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lume nell'unit C  MS-DOS_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 di serie del volume  2065-6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di C:\ESAMI\RIC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&lt;DIR&gt;         05/11/96    8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&lt;DIR&gt;         05/11/96    8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SO   ES            342 25/10/95   17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YD    ES            133 25/10/95   1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             0 05/11/96    9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EXE       115.832 21/10/95   18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       EXE        73.472 16/08/85   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SOLVE  EXE       190.973 25/10/92   2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CONV   EXE        48.210 26/10/92    9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      BAT           128 26/10/92 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  INP         1.076 26/10/92   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INP           522 25/10/93   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ES1            66 25/10/93   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YD    EXE        23.378 25/10/95   17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SO   EXE        25.490 25/10/95   17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ES2           106 25/10/93   2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ES3            63 25/10/93   20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ES4            62 25/10/93   2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I      ES            522 25/10/93   2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  OUT           601 05/11/96    9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file           480.97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1.112.192 byte disponibil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