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atte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rbatoio con batteria elett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see EnergySour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Battery extends EnergySourc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loat maxVolt;      // tensione rica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loat volt;         // tensione attua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et  ca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attery(float s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Volt = volt = s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Percentage = 1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y maxVolt=" + maxVol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atte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a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charg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 = maxVol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Percentage = 1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arg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mpostazione (per prov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 di impos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(float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lt =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Percentage = (int)(val*100.0/((float)maxVol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nergySource#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vuoto (Volt &lt; 60%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y Volt=" + vol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levelPercentage &lt; 6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m] 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nergySource#Ful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ful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g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y Full Volt=" + vol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ul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il livello di ten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ing.valueOf(volt)+" Volt livello=" + levelPercentage + "%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atte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nergySour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uove convenzioni per i no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onte di energia di un veic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abstract class EnergySourc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levelPercentage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ercentuale di riempi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classe astratta priva di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tato del serbatoio di energi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rue se vuoto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bstract boolean 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Pieno del serbato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bstract void full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nergySour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1_09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1.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 con memorizzazione su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: esercizio 1.9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mpa la serie di Fibonacci (serie di num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naturali che inizia con 1, 1 e proseg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numeri ciascuno dei quali e`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a somma dei deu immediatamente preced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lla serie) dopo aver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ta su array: nella stampa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ngono numerati e i valori pari marcati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eris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Es1_09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rovedFibonacci.main(arg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s1_09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1_11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1.1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 con memorizzazione su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oggetti Str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: esercizio 1.1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mpa la serie di Fibonacci (serie di num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naturali che inizia con 1, 1 e proseg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numeri ciascuno dei quali e`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a somma dei deu immediatamente preced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lla serie) dopo aver memorizzato 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 da visualizzare in un array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lla stampa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ngono numerati e i valori pari marcati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eris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Es1_11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mprovedFibonacci2.main(arg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s1_1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2_08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2.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: esercizio 2.8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re la classe &lt;TT&gt;Vehicle&lt;/TT&gt; che memorizza alcu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ratteristiche di un veicolo (campo statico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dentificativo classe veicolo, campi d'istanza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dentificativo singolo veicolo, velocita`, dir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gradi, nome del proprietario) con contro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visibilita` d'accesso ai ca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Es2_08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.main(arg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s2_08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3_01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: esercizio 3.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re una classe &lt;TT&gt;PassengerVehicle&lt;/TT&gt; che esten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classe &lt;TT&gt;Vehicle&lt;/TT&gt; per rappresentare il num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posti disponibili nel veicolo e di quelli occupati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un metodo main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Es3_01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engerVehicle.main(arg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s3_01</w:t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3_07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: esercizio 3.7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re la classe &lt;TT&gt;Vehicle2&lt;/TT&gt; con la ridefin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i metodi &lt;TT&gt;Object.equals&lt;/TT&gt; e &lt;TT&gt;Object.hashCode&lt;/TT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un campo che per esprima u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ociazione con una fonte di energia espressa 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classe &lt;TT&gt;EnergySource&lt;/TT&gt;, che e` una 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ratta, particolarizzata nelle sottoclassi &lt;TT&gt;GasTank&lt;/TT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un motore a benzina, e &lt;TT&gt;Battery&lt;/TT&gt; per un mo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ttrico. In particolare &lt;TT&gt;EnergySource&lt;/TT&gt; inclu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metodo &lt;TT&gt;empty&lt;/TT&gt; non implementato, la cu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e` definita in &lt;TT&gt;GasTank&lt;/TT&gt; 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&lt;TT&gt;Battery&lt;/TT&gt;. Aggiungere &lt;TT&gt;start&lt;/TT&gt; a &lt;TT&gt;Vehicle&lt;/TT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controlla che la fonte di energia non sia vuota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Es3_07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un propriet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3.main(arg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s3_07</w:t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asTank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rbatoio a benzi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EnergySour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GasTank extends EnergySourc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long maxCl;     // capi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long cl;        // centilitri di benzina attual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quantita` carbura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et  centilitri me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asTank(long s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Cl = cl = s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Percentage = 1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GasTank maxCl=" + maxC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GasT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i carbura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dd  centilitri aggiu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gasAdd(long ad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 += ad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Percentage = (int)(cl*100.0/((float)maxC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asAd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nergySource#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vuoto (cl &lt; 5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GasTank cl=" + c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l &lt; 5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nergySource#ful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ful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 = maxC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Percentage = 1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GasTank full cl=" + c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ul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il contenuto del serbato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ing.valueOf(cl)+" cl livello=" + levelPercentage + "%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GasT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1.9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 con memorizzazione su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mpa primi valori di fibonac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ImprovedFibonacci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MAX_INDEX = 10;    // indice massim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lFibValue[] values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QualFibValue[MAX_INDEX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rray di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o = 1, hi = 1;     // valori calcol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lFibValue.arrayNew(value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lloca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s[0].val=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s[0].even=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MAX_INDEX-1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ues[i].val = h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ues[i].even = (hi % 2 ==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ue se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i = lo+h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 = hi-l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MAX_INDEX-1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(i+1)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alues[i].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values[i].even ? " *" : "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mprovedFibonacci</w:t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1.1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 con memorizzazione su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version 1.01 97/10/22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tampa primi valori di fibonacci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l'output su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ImprovedFibonacci2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MAX_INDEX = 10;    // indice massim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lFibValue[] values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QualFibValue[MAX_INDEX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rray di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[] outs = new String[MAX_INDEX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o = 1, hi = 1;     // valori calcol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lFibValue.arrayNew(value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lloca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s[0].val=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s[0].even=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ts[0] = "1: 1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MAX_INDEX-1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ues[i].val = h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ues[i].even = (hi % 2 ==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ue se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uts[i] = (i+1)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alues[i].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values[i].even ? " *" : "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tringa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i = lo+h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 = hi-l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MAX_INDEX-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outs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mprovedFibonacci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ssengerVehic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ssengerVehicle: estensione di Vehicle (vedi es2_08.jav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veicolo con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ehicle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assengerVehicle extends Vehicle2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rivate int max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massimo numero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umero passeggeri corr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numero massimo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Pas  numero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setMaxPas(int mPa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Pas = m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MaxPa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di defaul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ssengerVehicle() {</w:t>
      </w:r>
    </w:p>
    <w:p>
      <w:pPr>
        <w:pStyle w:val="Testonormale"/>
        <w:rPr>
          <w:sz w:val="14"/>
        </w:rPr>
      </w:pPr>
      <w:r>
        <w:rPr>
          <w:sz w:val="14"/>
        </w:rPr>
        <w:t>//        super();  implicito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PassengerVehicle(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pas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assenger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mple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s  numero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  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ropriet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ssengerVehicle(int pas, long id, String 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id, owne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ve essere la prima i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sz w:val="14"/>
        </w:rPr>
        <w:t>"PassengerVehicle(" + pas + ", " + id + ",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wner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pas = 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assenger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par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s  numero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ropriet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ssengerVehicle(int pas, String 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pas, 0L, owne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ve essere la prima i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sz w:val="14"/>
        </w:rPr>
        <w:t>"PassengerVehicle(" + pas + ",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wner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assenger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s  numero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ssengerVehicle(int pa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pas, 0L, "&lt;nowoner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ve essere la prima i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PassengerVehicle(" + pas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assenger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numero passegger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passegg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getPa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Pa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numero passegger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s  numero passegger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Pas(int pa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pas = 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Pa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il contenuto dei ca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per.toString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{PassengerVehicle} maxPas=" + maxPas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pas=" + p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engerVehicle boh = new PassengerVehicl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ssengerVehicle mine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assengerVehicle(4, "Sergio Ross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2 reduced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assengerVehicle(5, 34, "Mario Bianch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imorfism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oh: " + bo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ine: " + min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duced: " + reduce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.setSpeed(3.5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.setDir(-39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funzioni eredita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.setPas(6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mine: vel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ine.getSpeed() + " dir=" + mine.getDi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" pas=" + mine.pa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as e` visibile per un PassengerVehicle (mine)</w:t>
      </w:r>
    </w:p>
    <w:p>
      <w:pPr>
        <w:pStyle w:val="Testonormale"/>
        <w:rPr>
          <w:sz w:val="14"/>
        </w:rPr>
      </w:pPr>
      <w:r>
        <w:rPr>
          <w:sz w:val="14"/>
        </w:rPr>
        <w:t>//        System.out.println("reduced: pas=" + reduced.pa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Questo invece darebbe errore compile-ti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che' pas non e` visibile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 Vehicle2 (reduc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assenger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ingPong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paragrafo 9.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'uso di Threa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2 99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Output concorrente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'uso di Thread: due thread visualizz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pendentemente un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ingPong extends Thread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ring word;  // la parola da visualizz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delay;    // quanto attende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whatToSay  stringa da visualizz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elayTime  ritar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ingPong(String whatToSay, int delayTim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ord = whatToSa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lay = delayTim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ingPo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ttiv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u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ount = 1;  // ogni thread ha il suo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;;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System.out.print(word + "[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count++) + "]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ount % 3 =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out.print("\n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leep(delay);  // atte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terrupted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  //thread term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u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ttiva i due threa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 PingPong("ping" , 330).start();  // 1/3 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 PingPong("PONG" , 1000).start();  // 1 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ttivati i due threa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&lt;Control&gt;-C per termina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ingPong</w:t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alFibVal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1.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rovedFibonacci con memorizzazione su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2 99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di supporto a ImprovedFibonacci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na al packag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lore di Fibonacci + flag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QualFibVal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val;            //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even=true;  // true se pa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essun costruttore esplici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locazione di un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[]  array da allo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arrayNew(QualFibValue[] val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[i] = new QualFib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rrayNe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QualFibVal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hic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2.8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hicle: nella realizzazione viene gia' utilizzato i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rollo di visibilita' dei campi, definiti come priv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veicol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lo a fini dimostrativi, il valore speciale 0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identificativo di classe comporta in qualche ca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output disgnos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Vehic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long v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dentificativo classe veicol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long id;        // identificativo veic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loat vel;      // velocita'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dir;        // direzione (in grad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ring owner;   // proprietari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mposta l'identificativo di clas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  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etvId(long i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 = 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vI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di defaul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(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id = vel = dir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wner = "&lt;nowoner&gt;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(String 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(" + owner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id = vel = dir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owner = own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identificativo e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  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(long id, String 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(" + id + ",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wner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vel = dir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id = 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owner = own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la velo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velocita`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loat getSpee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Spe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a velo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l  la velocita`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Speed(float v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vel = v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Spe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la dir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-180 &lt;= this.dir &lt;= 18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direzion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getDi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i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Di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a dir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-180 &lt;= this.dir &lt;= 18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ir  la direzion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Dir(int di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 %= 36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 += 36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0 &lt;= dir &lt;= 7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dir = (dir+180) % 360 - 18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Di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il contenuto dei ca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vId=" + vId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id=" + id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vel=" + ve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dir=" + dir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owner=" + ow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 boh = new Vehicl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 mine = new Vehicle("Sergio Ross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 mineId = new Vehicle(34, "Mario Bianchi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oh: " + bo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ine: " + min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ineId: " + mineI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d.setSpeed(3.5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d.setDir(-39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mineId: vel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ineId.getSpeed() + " dir=" + mineId.getDi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Vehicle</w:t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hicle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hicle estendibile (vedi es2_08.jav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veicol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lo a fini dimostrativi, il valore speciale 0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identificativo di classe comporta in qualche ca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output diagnostic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riante rispetto a Vehicle per renderla estend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ehic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Vehicle2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tatic long v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dentificativo classe veicol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long id;        // identificativo veic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float vel;      // velocita'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dir;        // direzione (in grad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tring owner;   // proprietari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mposta l'identificativo di clas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  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etvId(long i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d = 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vI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di defaul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2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2(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id = vel = dir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wner = "&lt;nowoner&gt;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2(String 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2(" + owner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id = vel = dir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owner = own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identificativo e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  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2(long id, String 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2(" + id + ",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wner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vel = dir = 0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id = 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owner = own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l'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ng getI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I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la velo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velocita`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loat getSpee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Spe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a velo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l  la velocita`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Speed(float v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vel = v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Spe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la dir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-180 &lt;= this.dir &lt;= 18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direzion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getDi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i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Di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a dir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-180 &lt;= this.dir &lt;= 18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ir  la direzion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Dir(int di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 %= 36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 += 36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0 &lt;= dir &lt;= 7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dir = (dir+180) % 360 - 18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Di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il contenuto dei ca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{Vehicle2} vId=" + vId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id=" + id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vel=" + ve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dir=" + dir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, owner=" + ow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2 boh = new Vehicle2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2 mine = new Vehicle2("Sergio Ross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2 mineId = new Vehicle2(34, "Mario Bianchi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oh: " + bo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ine: " + min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ineId: " + mineI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d.setSpeed(3.5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eId.setDir(-39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mineId: vel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ineId.getSpeed() + " dir=" + mineId.getDi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Vehicle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Arnold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Arnold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tratti dal libro di Arnold-Gos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hicle3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nold-Gosling esercizio 3.7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hicle3: estensione di Vehicle2 (vedi es3_01.jav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un riferimento astratto EnergySour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rende esercizio 3.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clude equals e hashCo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7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veicolo con fonte di energ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ehicle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Vehicle3 extends Vehicle2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nergySource en;    // serbatoio energi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mpleto: associa la fonte di energ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  identific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wner  poss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n  fonte di energ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hicle3(long id, String owner, EnergySource e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Id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agnos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hicle3(" + id + ",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owner + ", " + en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vel = dir = 0; en=null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id = 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owner = own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en = e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Vehicle3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il contenuto dei ca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uper.toString() + ", {Vehicle3} energy=" + e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a i valori di due oggetti Vehicle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V  secondo Vehicle3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rue se valori corrispondenti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vId == ((Vehicle3)sndV).vId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id == ((Vehicle3)sndV).id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vel == ((Vehicle3)sndV).vel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dir == ((Vehicle3)sndV).dir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wner.equals(((Vehicle3)sndV).ow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n ignorato per semplici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cast a Vehicle3 e` obbligatorio per ren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 due oggetti di confronto omologh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un hashcode basato su Id che e` univo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hashco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hashc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int) (getId() % 300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hashc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uta la possibilita` di mov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rue se ha serbatoio, false altrimenti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il serbatoio viene riemp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star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en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vengono chiamati metodi in base al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en.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n.ful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a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un propriet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publ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sTank gt = new GasTank(30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tery bt = new Battery(24.0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3 boh1 = new Vehicle3(23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args.length!=0 ? args[0] : "", g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hicle3 boh2 = new Vehicle3(23, "Sergio Rossi", b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oh1: " + boh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oh2: " + boh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oh1 equals boh2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oh1.equals(boh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hash boh1: " + boh1.hashcod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tart boh1: " + boh1.star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.set(2.0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ia: " + b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tart boh2: " + boh2.star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ia: " + b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Vehicle3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KeyComp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tore per collaudi con chiave a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9/11/16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KeyComp -&gt; AKeyCom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Comparator per confrontar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 di 6 caratteri secondo l'usuale ordi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essicograf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KeyComp implements Comparato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KeyComp(){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.substring(0,6).equals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String)x2).substring(0,6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Greater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(x1,x2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.substring(0,6).compare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String)x2).substring(0,6)) &gt; 0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.substring(0,6).compare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String)x2).substring(0,6)) &lt; 0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GreaterThanOrEqual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.substring(0,6).compare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String)x2).substring(0,6)) &gt;= 0;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Or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.substring(0,6).compare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String)x2).substring(0,6)) &lt;= 0;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Or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Comparable(Objec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x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tmp = (String)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-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x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Compar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entrambi gli oggetti sono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1  prim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2  second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uno o entrambi gli ogget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check(Object x1, Object x2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x1==null) || (x2==null)) thr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"Comparatore applicato ad oggett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tmp = (String)x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validElementException("Chiave non string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-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tmp = (String)x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validElementException("Chiave non string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-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KeyComp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zionario non ordin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Dictionary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Dictionary, KeyBasedContai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di un elemento con chiav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chiave e` gia` presente, la inser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opo l'ultima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associata a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elemen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 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elemento con chiave forni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piu` elementi hanno la stessa chiave, aggio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lo il primo (quindi ha maggior senso con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chiavi unich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elemen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sostituito se chiave trova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Element 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con chiave forni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caso di chiavi multiple, rimuove 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rimosso se chiave trova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Element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gli elementi con chiave fornita e 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un'enum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iteratore (eventualmente vuot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delle chiavi rimo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removeAllElements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zionario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Dictionary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metodi a sola le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KeyBasedContai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lemento speciale ritornato da metodi di ricerca 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ozione quando la chiave non viene trova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ente di poter inserire nel dizionari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nul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Object NO_SUCH_KEY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ew String ("Dictionary.NO_SUCH_KEY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per chiave di un ele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caso di chiavi multiple, restituisce 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se chiave trova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Element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per chiave d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zione di tutti gli elementi con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tess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iteratore (eventualmente vuot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delle chiavi rimoss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findAllElements 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Ordered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dizionario read-onl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ordinamento tota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OrderedDictionary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metodi di sola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con ordinamento tota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Ordered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Dictionar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aggior chiave &l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a ad un elemento ne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maggior chiave &l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Before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aggior chiave &lt;= di quella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ne ritorna un elemento associ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 la chiave e` presente, restituisce la pri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'elemento associato alla maggior chiave &l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Before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inor chiave &g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a ad un elemento ne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minor chiave &g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After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inor chiave &g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ne ritorna un elemento associ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chiave e` presente, restituisce l'ult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'elemento associato alla minor chiave &g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After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i} InspectableOrdered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Locator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zionario read-on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supporto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Locator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Locator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Loc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metodi a sola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con supporto ai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Locator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LocatorKeyBasedContainer, InspectableDictionary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'elemento speciale NO_SUCH_KEY va ridefi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elle implementazioni come Loca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per chiave di un ele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caso di chiavi multiple, restituisce 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un riferimento (Locato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l'elemento se chiave trova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ocator find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per chiave d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zione di tutti gli elementi con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tess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iteratore (eventualmente vuot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delle chiavi rimoss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Iterator findAll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Loc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LocatorOrdered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dizionario read-onl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ordinamento totale e supporto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Loc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metodi di sola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con ordinamento totale e supporto a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ferimenti (Locator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Locator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LocatorOrdered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LocatorDictionary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spectableOrderedDictionar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aggior chiave &l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a ad un elemento ne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ne ritorna un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Locator all'elemento con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un Locator alla maggior chiave &l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ocator before (Locator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inor chiave &g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a ad un elemento ne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ne ritorna un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Locator all'elemento con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un Locator alla minor chiave &g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ocator after (Locator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aggior chiave &l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a ad un elemento ne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ne ritorna un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maggior chiave &l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ocator closestBefore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minor chiave &gt;= di quella fornit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a ad un elemento ne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ne ritorna un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minor chiave &gt;= ke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un item con tale chiave e` present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ocator closestAfter 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torna un Locator a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la chiave piu` picco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associato alla minor chiav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se dizionari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 first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torna un Locator a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la chiave piu` gran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associato alla maggior chiav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O_SUCH_KEY se dizionari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 last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i} InspectableLocatorOrdered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tor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zionario non ord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supporto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Locator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Locator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riferi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Locator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Locator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LocatorDictionar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LocatorKeyBasedContainer, Dictionary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tutti gli elementi la cu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e` quella dell'elemento rif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al Locator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illegale per il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Iterator removeAll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i} Locator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torOrdered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ordinamento totale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pporto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izionario con ordinamento tota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supporto ai riferimenti (Locator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LocatorOrdered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LocatorOrderedDictionar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OrderedDictionary, LocatorDictionar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on aggiunge metodi</w:t>
      </w:r>
    </w:p>
    <w:p>
      <w:pPr>
        <w:pStyle w:val="Testonormale"/>
        <w:rPr>
          <w:sz w:val="14"/>
        </w:rPr>
      </w:pPr>
      <w:r>
        <w:rPr>
          <w:sz w:val="14"/>
        </w:rPr>
        <w:t>} //{i} LocatorOrdered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dered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ordinamento tot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ordinamento tota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OrderedDictiona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OrderedDictionary, Dictionar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on aggiunge metodi</w:t>
      </w:r>
    </w:p>
    <w:p>
      <w:pPr>
        <w:pStyle w:val="Testonormale"/>
        <w:rPr>
          <w:sz w:val="14"/>
        </w:rPr>
      </w:pPr>
      <w:r>
        <w:rPr>
          <w:sz w:val="14"/>
        </w:rPr>
        <w:t>} //{i} Ordered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deredArraySeq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realizzato in forma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VectorIt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su array ordinata - si appoggia su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ce in cui e` imposto l'ordinamento de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i mediante ricerca binaria, utilizzata s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le ricerche che per l'inseri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li elementi sono Item chiave-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a comparazione delle chiavi avvie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diante un comparatore fornito all'atto della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OrderedArraySeq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OrderedDictionary 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mparator C;  //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equence S;  //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rderedArraySeq(Comparator c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(Sequence)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OrderedArraySeq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l'ordinamento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array di chiav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i dat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rderedArraySeq(Object key[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bject val[], Comparato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(Sequence)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key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ertItem(key[i], 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c] OrderedArraySeq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ausilia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'posizion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 position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associato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'posizion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ent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osition.element())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la chiave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checkKey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.isComparable(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a chiave &lt;"+key+"&gt; non e` confronta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binaria (a bisezione) di una chiav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caso di chiavi multiple effettua una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ineare (locale) per trovare prima e ultim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che il numero di ripetizion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a trascurabile rispetto alla dimensione de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t[0] la posizione (0..size-1) del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istanza, se gia` presente, -1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int[1] la posizione (0..size-1) dell'ult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istanza, se gia` present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la posizione di inserimento (0..siz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se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int[] findPosition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in = 0, med, max = S.size()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olean foundFl=false, greaterFl = fals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ret[] = new int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max &l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so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0]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1]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ed = (min+max)/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if (greaterFl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.isGreaterThan(key(S.atRank(med)), 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elemento e` nella prima me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ax = med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elemento e` nella seconda me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oundFl = C.isEqualTo(key(S.atRank(med)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in = med +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 (min &lt;= max &amp;&amp; !foundF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esce se ricerca esaurita oppu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 l'oggetto e` stato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foundF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la prima 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min = med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min &gt;= 1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.isEqualTo(key(S.atRank(min-1)), key); min--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 [0] = m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l'ultima 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max = med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ax &lt;= S.size()-2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.isEqualTo(key(S.atRank(max+1)), key); max++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 [1] = ma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0]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1] = (greaterFl) ? med : med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'interfaccia Dictiona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 { return S.siz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S.isEmpty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element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i valor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Elem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S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pos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OrderedArraySeq.Elem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return 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It.next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lem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OrderedArraySeq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le chiav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'iteratore e` sempre posizionato sul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uccessiva (al limite alla fine della sequenza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NO_SUCH_KEY viene usato per marcare la fine de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Key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 next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rossima chia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S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nextKey = posIt.hasNext(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key(posIt.nextPosition())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Key !=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OrderedArraySeq.Key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keyRet = nextKey, key = next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ritorna la chiave memorizzat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while(posIt.hasNext(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C.isEqualTo(key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key(posIt.nextPosition()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xtKey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erca la chiave success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.isEqualTo(key, next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hiavi esauri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Key =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Key =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key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Key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os[0] !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S.atRank(curPo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find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una cert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Elem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[]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dici delle occorrenze trova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curRan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dice corr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Iter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ank = curPos[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Elem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Rank !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OrderedArraySeq.Elem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toReturn = 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.atRank(curRank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urRank &gt; curPos[1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e occorr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Rank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Elem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lemIter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os[0] !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gia` presente: inser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ella posizione che segue immediat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ultimo elemento con la chiave cer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os[1]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AtRank(curPos[1], new Item(key, elemen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(Object key, Object 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curPos[0] == -1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 = element(S.atRank(curPo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.replaceAtRank(curPos[0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tem(key, elemen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curPos[0] == -1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S.removeAtRank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urPos[0]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remove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elems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curElement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(curElement = removeElement(key)) != 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.insertLast(curElement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Before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curPos[0] != -1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os[1]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` minore del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key(S.atRank(curPos[1]-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Key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Before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curPos[0] != -1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trovata, restituisce la prima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S.atRank(curPo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os[1]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` minore del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ent(S.atRank(curPos[1]-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Elem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After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curPos[0] != -1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os[1] &gt;= S.siz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` maggior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key(S.atRank(curPos[1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Key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After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curPos = findPosition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curPos[0] != -1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trovata, restituisce l'ultima occor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S.atRank(curPos[1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os[1] &gt;= S.siz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` maggior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ent(S.atRank(curPos[1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Elem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il contenut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stringa contenuto del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Dizionario con ArraySequence\r\n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Dizionario: Battere codice 6 cifre + stringa (fine=Ctrl-Z)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OrderedArraySeq my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OrderedArraySeq(new AKeyComp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myDictio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my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I primi 3 elementi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Dictio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pos1++ &lt;= 3 &amp;&amp; 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stringa con chiave 123456 " +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tmp = myDictio.findElement("123456BOH"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O_SUCH_KEY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on e` presente"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"e` presente e vale -&gt;" + tmp + "&lt;-"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Dictio.findAllElements("123456BO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e stringhe con chiave 123456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enumerazione deve tener conto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e chiavi possono essere multip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k = myDictio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izionario comple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i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k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itk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 = myDictio.findAllElements(key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prima viene cop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i.insertLas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tem(key, val = it.nextObjec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 e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key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val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vi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m ie = (Item)vi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key[i] = ie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val[i++] = ie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aggiore chiave &lt;= di 666666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Before("666666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Before("666666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inor chiave &gt;= di 666666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After("666666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After("666666"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aggiore chiave &lt;= di 555555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Before("555555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Before("555555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inor chiave &gt;= di 555555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After("555555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After("555555"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ictionary snd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new OrderedArraySeq(tmpke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mpval, new AKeyCom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ndDictio.removeElement("65432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ndDictio.replaceElement("123456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------- NUOVO ---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l secondo senza la chiave 654321 e con 123456 aggiornato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sndDicti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snd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OrderedArraySeq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parateChainingHashT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realizzato in forma di tabella has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bucket arra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HashTabl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Equality;</w:t>
      </w:r>
    </w:p>
    <w:p>
      <w:pPr>
        <w:pStyle w:val="Testonormale"/>
        <w:rPr>
          <w:sz w:val="14"/>
        </w:rPr>
      </w:pPr>
      <w:r>
        <w:rPr>
          <w:sz w:val="14"/>
        </w:rPr>
        <w:t>import FI2.Util.ObjectEqual;</w:t>
      </w:r>
    </w:p>
    <w:p>
      <w:pPr>
        <w:pStyle w:val="Testonormale"/>
        <w:rPr>
          <w:sz w:val="14"/>
        </w:rPr>
      </w:pPr>
      <w:r>
        <w:rPr>
          <w:sz w:val="14"/>
        </w:rPr>
        <w:t>import FI2.Util.VectorIte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tabella hash - gli elementi del bucket arra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ono Dictionary realizzati come sequenze la cu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viene decisa all'atto della crea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a tabella passando un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i tipo Dictionary ed utilizando di questo il meto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generico newContainer()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i assume disponibile una funzione di hash associat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li elementi (tipicamente Item) che ritorna un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eparateChainingHashTab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Dictionary 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DICTCAPACITY = 10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apacita` del dizionari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quality E;  //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ictionary T[];  // bucket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apacity;  // capa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ize;  // numero totale elementi inseri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le sequenze sono vuo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d  dizionario per gli elemen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di bucket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parateChainingHashTable(Equality e, Dictionary d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e, d, DICT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eparateChainingHashT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pa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d  dizionario per gli elemen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di bucket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(dovrebbe essere un numero prim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llegalArgumentException  se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parateChainingHashTable(Equality e, Dictionary d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int cap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E = e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new Dictionary[capacity=ca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or (int i=0; i&lt;ca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[i++] = (Dictionary)d.newContaine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gli elementi del bucket array sono sequ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ealizzate dalla classe di 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eparateChainingHashT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l'ordinamento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array di chiav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i dat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per gli elementi di bucket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(dovrebbe essere un numero prim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parateChainingHashTable(Object key[], Object val[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quality e, Dictionary d, 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e, d, 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key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ertItem(key[i], 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c] SeparateChainingHashT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ausilia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'posizion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 position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associato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'posizion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ent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osition.element())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la chiave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checkKey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E.isComparable(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a chiave &lt;"+key+"&gt; non e` confronta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o della chiave hash rido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hiave hash rido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int reducedHashCode(Object key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key.hashCode() &amp; 0x7fffffff) % capacity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ducedHashC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'interfaccia Dictiona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 { return siz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size==0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element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i valor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elements() de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equenze-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Elem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curI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dice in bucket arra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or (curIdx = 0, it = T[curIdx].elements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!it.hasNext(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urIdx &lt;= capacity-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 = T[++curIdx].element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erca la prima sequenza non vuo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i ferma in ogni caso all'ult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equenza (anche se vuo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oolean someElem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una sequenza non vuo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i ferma in ogni caso all'ult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equenza (anche se vuo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or ( 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! (someElem = it.hasNext()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urIdx &lt;= capacity-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 = T[++curIdx].element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some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SeparateChainingHashTable.Elem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lem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quality e = new ObjectEqu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new SeparateChainingHashTable(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new UnOrderedSLList(e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ICT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le chiav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enumeratore keys() de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equenze-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Key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curI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dice in bucket arra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or (curIdx = 0, it = T[curIdx].keys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!it.hasNext(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urIdx &lt;= capacity-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 = T[++curIdx].key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erca la prima sequenza non vuo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i ferma in ogni caso all'ult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equenza (anche se vuo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oolean someKe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una sequenza non vuo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i ferma in ogni caso all'ult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equenza (anche se vuo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or ( 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! (someKey = it.hasNext()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urIdx &lt;= capacity-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 = T[++curIdx].key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some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SeparateChainingHashTable.Key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Key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[reducedHashCode(key)].findElement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find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[reducedHashCode(key)].findAllElements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[reducedHashCode(key)].insertItem(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(Object key, Object 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[reducedHashCode(key)].replace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[reducedHashCode(key)].removeElement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oReturn != 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remove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lems = findAllElements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lem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[reducedHashCode(key)].removeAllElements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il contenut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stringa contenuto del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 "Dizionario con HastTable\r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capacity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T[i]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str +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"Sequenza con redHashCode=" + i + "\r\n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[i]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Dizionario: Battere codice 6 cifre + stringa (fine=Ctrl-Z)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quality eq = new AKeyCom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eparateChainingHashTable my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new SeparateChainingHashTable(eq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UnOrderedSLList(eq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myDictio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my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I primi 3 elementi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Dictio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pos1++ &lt;= 3 &amp;&amp; 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stringa con chiave 123456 " +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tmp = myDictio.findElement("123456"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O_SUCH_KEY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on e` presente"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"e` presente e vale -&gt;" + tmp + "&lt;-"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Dictio.findAllElements("123456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e stringhe con chiave 123456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k = myDictio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izionario comple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i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k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itk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 = myDictio.findAllElements(key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prima viene cop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i.insertLas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tem(key, val = it.nextObjec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 it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key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val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vi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m ie = (Item)vi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key[i] = ie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val[i++] = ie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ictionary snd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eparateChainingHashTable(tmpkey, tmpval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q, new UnOrderedSLList(eq), DICT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ndDictio.removeElement("65432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ndDictio.replaceElement("123456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------- NUOVO ---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l secondo senza la chiave 654321 e con 123456 aggiornato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sndDicti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snd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  <w:t>} //{c} SeparateChainingHashTable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mpleBinarySearch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realizzato in forma di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ricerca (non bilanciat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VectorIt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Tree.Expan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Tree.Linke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Tree.BinTreeBasicAlgo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di ricerca - si appoggia su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ario in forma concatenata e presenta autobilanci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li elementi dell'albero sono Item chiave-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a comparazione delle chiavi avvie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diante un comparatore fornito all'atto della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impleBinarySearch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OrderedDictionary 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double BALANCEFACTOR = 2.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fattore di bilanci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mparator C;  //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xpandBinaryTree T;  //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actionPos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osizione di inserimento opp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adre della posizione di rimo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impleBinarySearchTree(Comparator c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(ExpandBinaryTree)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impleBinarySearch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l'ordinamento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array di chiav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i dat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impleBinarySearchTree(Object key[], Object val[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mparato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(ExpandBinaryTree)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key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ertItem(key[i], 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c] SimpleBinarySearch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ausilia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'posizion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 position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associato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'posizion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ent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osition.element())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la chiave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checkKey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.isComparable(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a chiave &lt;"+key+"&gt; non e` confronta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ricorsiva di un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posizione trovata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altrimenti la posizione di un nodo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findPosition(Object key, 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External(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pos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 e raggiunto un nodo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curKey = key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C.isLessThan(key, cur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inore, cerca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indPosition(key, T.leftChild(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(C.isGreaterThan(key, cur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aggiore, cerca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indPosition(key, T.rightChild(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else (isExtern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zione ricorsiva di un iteratore de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i con la chiav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iteratore costr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ectorI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findAllVectorIter(Object key, 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result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terator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l primo elemento trovato potrebbe esse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guito da altri con la stess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torIter leftResult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torIter rightResult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due enumeratori per i sottoalberi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izialmente vuo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T.isInternal(T.leftChild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sottoalbero figlio di sinistra ha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leftResult = findAllVectorIter(ke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T.leftChild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T.isInternal(T.rightChild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sottoalbero figlio di destra ha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ightResult = findAllVectorIter(ke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T.rightChild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struzione dell'enumeratore,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a visita in 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sult.insertLast(element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 = 0; i &lt; leftResult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sult.insertLast(leftResult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 = 0; i &lt; rightResult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sult.insertLast(rightResult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sul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Vector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'interfaccia OrderedDictiona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 { return (T.size()-1)/2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T.size() == 1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element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alidElemIter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posIt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usa l'iteratore su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or(posIter = T.positions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posIter.hasNext();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os = posIter.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idElemIter.insertLast(element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idElemIt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impleBinarySearchTree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tess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find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Key(key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indAllVectorIter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keys = new VectorIter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=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T.isEx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a primo nodo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os = T.leftChild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Pos = T.par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lastKey = key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eys.insertLast(_last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recursive_keys(T.root(), key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key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ins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e la chiave e` gia` presente, l'elemento v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nserito a destra di quello preesist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Pos = findPosition(key, ins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External(ins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sPos = T.rightChild(ins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 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expandExternal(ins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em newItem = new Item(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insPos, new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ins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(Object key, Object 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T.isExternal(po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oReturn = element(pos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em newItem = new Item(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pos, new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em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T.isExternal(remPo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rem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oReturn = element(remPos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External(T.leftChild(rem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mPos = T.leftChild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T.isExternal(T.rightChild(rem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mPos = T.rightChild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nodo ha entrambi i figli inter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l nodo 'successore' con cu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cambia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swapPos = rem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mPos = T.rightChild(swap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mPos = T.leftChild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T.isInternal(rem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ap(swapPos, T.parent(rem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else both 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T.sibling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moveAboveExternal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//else isEx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remove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elems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curElement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(curElement = removeElement(key)) != 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.insertLast(curElement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_last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variabile interna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zione ricorsiva di un enumeratore dell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una visita in ordine in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urPos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s  enum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_recursive_keys(Position curPo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VectorIter keys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T.isEx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foglia, term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recursive_keys(T.leftChild(curPos), key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!C.isEqualTo(key(curPos), _lastKey)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.insertLast(key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_lastKey = key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is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recursive_keys(T.rightChild(curPos), key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_recursive_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Before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lef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inore del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Key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Before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curPos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lef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inore del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Elem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After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righ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aggior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Key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After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curPos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sini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righ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aggior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Elem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ambio per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wapPos  posizione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emPos 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wap(Position swapPos, Position rem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swapPos, remPos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variabili di supporto per il bilanci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LinkedBinaryTree new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uovo albero 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Iterator p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teratore di posizioni sull'albero di part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ed eventuale ribilanci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albero risulta s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height / log2 numElem &gt; BALANCEFAC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albero viene ricostruito in for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lanciata mantenendo lo stesso 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gli oggetti - puo` essere for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al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forced  se true, bilancia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   forzato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his se albero non sbilanciat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il nuovo albero se ri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checkBalance(boolean forc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 = T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ltezza, numer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!forced &amp;&amp; (n&lt;=1 ||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double)BinTreeBasicAlgo.height2(T, T.root())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Math.log((double)n) / Math.log(2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) &lt;= BALANCEFACTO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uoto o abbastanza 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bilanci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T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t = T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ance(newT.root(), 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la suddivisione avviene in base ai nodi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cut(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muove il vecchio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new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Balan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lanci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mezza il numero totale di nodi e li assegna 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ottoalbero di sinistra del nuovo albero (new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poi genera la radice e assegna il res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 sottoalbero di destra del nuovo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e di espansione nel nuovo alber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si assume che v sia compatibile con new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odes  numero nodi da bilanc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balance(Position v, int nod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T.expandExternal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odes &gt;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ftSize = nodes&gt;&g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 del caso, ne mette di piu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i nodi ancora da sistemare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des-1. Ad esempio con nodes=4,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e mette 2 e a destra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lef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alance(newT.leftChild(v), leftSiz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T.isExternal(p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t.nextPosition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erca il successivo nodo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n e` necessario il controllo hasMore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e` noto passo passo il numero di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.replaceElement(v, p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ightSize = nodes-1-left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righ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balance(newT.rightChild(v), right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T.isExternal(p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t.nextPosition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erca il successivo nodo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n e` necessario il controllo hasMore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e` noto passo passo il numero di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.replaceElement(v, p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 nod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} //[m] balan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il contenut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stringa contenuto del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Dizionario con LinkedBinaryTree\r\n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Dizionario: Battere codice 6 cifre + stringa (fine=Ctrl-Z)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impleBinarySearchTree my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impleBinarySearchTree(new AKeyComp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myDictio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my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I primi 3 elementi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Dictio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pos1++ &lt;= 3 &amp;&amp; 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stringa con chiave 123456 " +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tmp = myDictio.findElement("123456BOH"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O_SUCH_KEY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on e` presente"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"e` presente e vale -&gt;" + tmp + "&lt;-"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Dictio.findAllElements("123456BO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e stringhe con chiave 123456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k = myDictio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izionario comple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i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k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itk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 = myDictio.findAllElements(key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prima viene cop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i.insertLas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tem(key, val = it.nextObjec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 it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key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val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vi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m ie = (Item)vi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key[i] = ie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val[i++] = ie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aggiore chiave &lt;= di 666666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Before("666666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Before("666666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inor chiave &gt;= di 666666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After("666666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After("666666"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aggiore chiave &lt;= di 555555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Before("555555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Before("555555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inor chiave &gt;= di 555555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After("555555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After("555555"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ictionary snd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impleBinarySearchTree(tmpkey, tmpval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KeyCom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ndDictio.removeElement("65432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ndDictio.replaceElement("123456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------- NUOVO ---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l secondo senza la chiave 654321 e con 123456 aggiornato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snd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snd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Altezza primo albero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BinTreeBasicAlgo.height2(myDictio.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T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l primo ribilancia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Dictio.checkBalance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Dopo il bilanciamento numEl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 altezza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BinTreeBasicAlgo.height2(myDictio.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Dictio.T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impleBinarySearchTree</w:t>
      </w:r>
    </w:p>
    <w:p>
      <w:pPr>
        <w:pStyle w:val="Testonormale"/>
        <w:rPr>
          <w:sz w:val="14"/>
        </w:rPr>
      </w:pPr>
      <w:r>
        <w:rPr>
          <w:sz w:val="14"/>
        </w:rPr>
        <w:t>package FI2.Dictionary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Dictionary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OrderedSL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in forma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ordinata (log file) realizzata con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catenata sempl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UnOrderedSListSeq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Equality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VectorIte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List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LLis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equenza su lista concatenata semplice non ordinata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li elementi sono Item chiave-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a comparazione delle chiavi avvie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mediante un comparatore di eguaglianza forni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'atto della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UnOrderedSLLis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Dictionary 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quality E;  //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List S;  //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UnOrderedSLList(Equality e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E = e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SL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UnOrderedSL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array di chiav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i dat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UnOrderedSLList(Object key[], Object val[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quality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E = e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SL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key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ertItem(key[i], 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c] UnOrderedSL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ausilia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'posizion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 position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associato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'posizion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ent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osition.element())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la chiave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checkKey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E.isComparable(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a chiave &lt;"+key+"&gt; non e` confronta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posizione di una chiav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ricerca e` lineare a partire da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forni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rima posizione da verificare opp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null se si vuole inziare dal princip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trovata oppure nu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findPosition(Object key, 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s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S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lse 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E.isEqualTo(key(pos), 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S.after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'interfaccia Dictiona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 { return S.siz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S.isEmpty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element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i valor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Elem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S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pos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UnOrderedSListSeq.Elem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ement(posIt.next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lem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UnOrderedSLLis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usa lo stesso comparatore di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cerca line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pos = findPosition(key, null)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ent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find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una cert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Elem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 cur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hiave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osizione corr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Iter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Key =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findPosition(key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Elem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 !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UnOrderedSLList.Elem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toReturn = elem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curPo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findPosition(curKey, S.after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non ce ne sono pi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Elem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lemIter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inserisce alla f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Last(new Item(key, elemen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(Object key, Object 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urPos = findPosition(key, null)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 = elem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.replaceElement(curPo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tem(key, elemen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urPos = findPosition(key, null)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S.remove(curPos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remove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elems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curElemen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(curElement = removeElement(key)) != 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.insertLast(curElemen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l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le chiav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'iteratore e` sempre posizionato sul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uccessiva (al limite alla fine della sequenza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NO_SUCH_KEY viene usato per marcare la fine de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hiavi - per semplicita`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e ci sono chiavi multiple, a cau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del non ordinamento, vengono restituite pi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vol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Key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 next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rossima chia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S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nextKey = posIt.hasNext(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key(posIt.nextPosition())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Key !=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UnOrderedSLList.Key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keyRet = nextKey, key = next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ritorna la chiave memorizz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la chiave success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while(posIt.hasNext(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find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key = key(curPos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It.nextPosition()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ull) != cur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salta se si trova una chiave che e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presente anche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E.isEqualTo(key, next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hiavi esauri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Key =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Key =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key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Key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il contenut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stringa contenuto del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Dizionario con SimpleLinkedList\r\n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toString() + "\r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Dizionario: Battere codice 6 cifre + stringa (fine=Ctrl-Z)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UnOrderedSLList my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UnOrderedSLList(new AKeyComp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myDictio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my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I primi 3 elementi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Dictio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pos1++ &lt;= 3 &amp;&amp; 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stringa con chiave 123456 " +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tmp = myDictio.findElement("123456BOH"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O_SUCH_KEY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on e` presente"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"e` presente e vale -&gt;" + tmp + "&lt;-"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Dictio.findAllElements("123456BO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e stringhe con chiave 123456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k = myDictio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izionario comple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i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k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itk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 = myDictio.findAllElements(key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prima viene cop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i.insertLas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tem(key, val = it.nextObjec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 it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key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val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vi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m ie = (Item)vi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key[i] = ie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val[i++] = ie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ictionary snd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UnOrderedSLList(tmpkey, tmpval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KeyCom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ndDictio.removeElement("65432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ndDictio.replace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123456", "------- NUOVO ---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Il secondo senza la chiave 654321 e con 123456 aggiornato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sndDicti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snd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UnOrderedSLList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Collec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16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di contenitore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ggio de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llezione di interi con conteggi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d enum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Collection implements Size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[] vec;  // array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size;  // numero elemen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im  dimensione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ArrayCollection(int dim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 = new int[dim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{ return size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rea enum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numeratore cre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java.util.Enumeration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new IndexedEnum()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enum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IndexedEnu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nizializz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ll = ArrayCollection.thi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java.util.Enumer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pos &gt;=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java.util.NoSuch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pos = "+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w Integer(vec[pos++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; //{c}{l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//[m] elements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 args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Collection ac = new ArrayCollection(1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.vec[i] = i+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.size = 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va.util.Enumeration en = ac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.hasMoreElements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Element: "+en.next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ArrayCollection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gliett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1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glietto di autobu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 biglietto a tariffa piena o rido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totalizz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Bigliett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prezz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vendut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ridott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obliterat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inal int numer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nuovo = tru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init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zzo = 15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uti = ridotti = obliterat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iglietto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numero = venduti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ut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igliet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alterna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ummy  per overload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iglietto(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numero = venduti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ut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dott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igliet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blit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obliter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 nuov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gia` obliter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ovo =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literat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bliter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Biglietto n. " + numero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obliterato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nuovo ? "no" : "s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i dei titalizz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String totali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Biglietti venduti=" + venduti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obliterati=" + obliterati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ridotti=" + ridotti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incasso=" + ((venduti-ridotti)*prezzo + ridotti*prezzo*9/1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total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glietto b0 = new Biglietto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glietto b1 = new Biglietto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glietto b2 = new Biglietto(0); // rido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0: " + b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1: " + b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2: " + b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1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2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b1: " + b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b2: " + b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i nuovo b2: " + b2.obliter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otali: " + Biglietto.totali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iglietto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t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1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ADT per sequenze di 32 b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a sequenza di 32 bit in un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Bits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i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= 0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Val  valore com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its(String s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Val.length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witch (sVal.charAt(i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e '0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val &lt;&lt;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e '1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val &lt;&lt; 1) |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arattere illegale: igno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i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supporto ai metodi sta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val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its(in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val = v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d bitwise d'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and(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&amp;= sndB.val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d bitwise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stB  prim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Bits and(Bits fstB, 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new Bits (fstB.val &amp; sndB.val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 bitwise d'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or(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|= sndB.val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 bitwise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stB  prim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Bits or(Bits fstB, 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new Bits (fstB.val | sndB.val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t bitwise d'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no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= ~val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t bitwise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Bits da neg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Bits not(Bits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new Bits (~b.val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ery del b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x  indice del b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bit(int id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(val &amp; (1 &lt;&lt; (idx % 32))) != 0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e corrispondenti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no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val == sndB.va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tmp = "{Bits} val=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=31; !bit(i) &amp;&amp; i&gt;=0; i--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alta 0 non significati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&lt;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alore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 += "0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; i&gt;=0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+= bit(i) ? "1" : "0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otrebbe essere piu` efficiente utilizz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uno StringBuffer anziche' uno Str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its nullo: " + new Bit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s myBits1 = new Bits("10000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ts myBits2 = new Bits("1101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5) = " + myBits1.bit(5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4) = " + myBits1.bit(4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0) = " + myBits1.bit(0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&amp; 1101 = " + and(myBits1, myBits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| 1101 = " + or(myBits1, myBits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~ 100001 = " + not(myBits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Bits1.or(new Bits("1000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100001 | 1000 = " + myBit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bits1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myBits1.equals(myBits2) ? "eguale a" : "diverso da") + " bits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i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rn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1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rnet di biglietti rido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 carnet di biglietti rido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arn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BIGLIETTI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iglietto c[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vendut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rossimo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nuovo = tru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arne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new Biglietto[BIGLIETT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BIGLIETTI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[i] = new Biglietto(0);  // rido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ndut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arn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blit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obliter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rossimo &gt;= BIGLIETT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gia` tutto obliter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[prossimo++]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bliter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"Biglietto iniziale: " + c[0]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 Biglietto finale: " + c[BIGLIETTI-1]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Biglietti non obliterati = " + (BIGLIETTI-prossim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i dei titalizz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String totali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Carnet venduti=" + venduti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incasso carnet=" + (venduti*Biglietto.prezzo*BIGLIETTI*9/1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total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net c0 = new Carn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net c1 = new Carn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c0: " + c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c1: " + c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0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0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0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0.obliter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c0: " + c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otali: " + Carnet.totali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arn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erchi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figura cerch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il raggio del cerch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erchio extends Figura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ouble raggio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a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erchio(PointE c, double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.xVal(), c.yVal());  //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ggio = 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otate(double ango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} // null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zoo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zoom(double fatto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aggio *= fattor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h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how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{Cerchio} centro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entr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aggio=" + raggi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perim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raggio*2.0*Math.PI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are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raggio*raggio*Math.PI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c = new PointE(1.0, 2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chio cc = new Cerchio(c, 4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Cerchio originar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originario = " + cc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originario = " + cc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move(new PointE(3.0, 5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Cerchio dopo move (3,5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rotate(Math.PI/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Cerchio dopo rot(PI/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cc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cc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zoom(0.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Cerchio dopo zoom(1/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cc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cc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erchi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ckBalan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4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ifica bilanciamento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tack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ifica di parentesi bilancia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metodo ricorsivo e stack esplic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heckBalanc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starti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osizione di scor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Stack s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String exp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izializzazione stati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 = new ArraySt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s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check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startix&lt;expr.length(); startix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expr.charAt(startix) == '(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a apert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.push(new Integer(startix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he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first = ((Integer)st.pop())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tartix &lt; expr.length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trovata chius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 xml:space="preserve">"Coppia di parentesi in posizioni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first + " e " + starti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La parentesi aperta in posizion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first + " non e` bilancia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expr.charAt(startix) == ')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a chius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t.siz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termina chiamata ricors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parentesi chiusa non bilanc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La parentesi chiusa in posizion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tartix + " non e` bilancia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vvia che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x  stringa-espr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runCheck(String 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xpr = e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artix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un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Verifica parentesi, battere una espressione per riga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Check(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hecckBalan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l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lore di te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1/09/3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lore per il testo su V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ol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lori impost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BLACK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BLUE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GREEN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CYAN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RED = 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MAGENTA = 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BROWN = 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IGHTGRAY = 7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DARKGRAY = 8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IGHTBLUE = 9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IGHTGREEN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IGHTCYAN = 1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IGHTRED = 1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IGHTMAGENTA = 1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YELLOW = 1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WHITE = 1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BLINK = 128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BLINK e` in realta` rappresentato come byt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(con segno) da -128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byte col; //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String col2Str[] =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BLACK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BLUE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GREEN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CYAN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RED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MAGENTA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BROWN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IGHTGRAY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DARKGRAY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IGHTBLUE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IGHTGREEN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IGHTCYAN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IGHTRED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IGHTMAGENTA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YELLOW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WHITE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BLINK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}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usata da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generalita` con parametro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l  col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lor(int co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col = (byte)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st obbligato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ol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l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WHIT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ol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lore con codifica inte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uminosita` in 4 gradi (BLACK=0..3=WHI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luminosita` del col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brightnes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== (byte)BLAC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== (byte)WHI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&lt;= (byte)BROWN || col == (byte)DARKGRA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ltri ca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rightnes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il metodo Object.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C  secondo colore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rue se valore colore egua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ol == ((Color)sndC).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{Color} " + ((col == (byte)BLINK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ol2Str[WHITE+1] : col2Str[col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or cc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BLACK; i&lt;=WHITE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c = new Color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Colore " + cc + " vale " + cc.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c = new Color(BLIN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lore " + cc + " vale " + cc.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ol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ainerHelp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5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Meccanismo per collegare un attiv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retto ad un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ttiva uno dei metodi per un oggetto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l'interfaccia ContainerActiv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ontainerHelp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SETEMPTYCOM = 0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SETDOUBLECOM = 1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dici comandi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Activator ac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attivatore da assoc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Helper (ContainerActivator 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act = a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impostazione dell'attiv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attivatore da assoc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Activator(ContainerActivator 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act = a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 dell'attiv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mmand  indice del metodo da atti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ntainer  nuovo contenitore dopo l'op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ttivata (coincide con il contenitore origi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on approccio ad oggetti mutabil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activate(int comma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comma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ETEMPTYCOM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act.setEmp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ETDOUBLECOM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act.setDoubl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ctiva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ontainerHelp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ainerActiv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5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ttivatore indiretto per un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sce due metodi generali che possono oper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 un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ContainerActivat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vuotamento del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ntainer  il contenitore stesso 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mutabile, un nuovo contenitor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immut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set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addoppio degli elementi del conteni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 riferimenti di quelli presenti vengon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piati se con approccio non mut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ntainer  il contenitore stesso 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mutabile, un nuovo contenitor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immut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setDoubl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ontainerActiva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r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8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ppresentazione ad albero di un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Tree.Expan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Tree.Linke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Tree.BinTreeBasicAlgo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zza la tecnica dell'albero figlio-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rappresentare un directory con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oi subdirector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nodo directory ha un figlio a sinistra,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file n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nodi foglia effettivi non hanno figli e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anno dati associati (sono nodi sentinell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DirList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xpandBinaryTree d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lbero del directory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th  pathname del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irList(String pa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 dir = new File(pat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 dir.isDirector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File "+path+" non directory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ild(dt.root(), path, di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ir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utine di costruzione ricors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n  nodo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p  pathname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f  file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build(Position ron, String rop, File r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[] rootDirList = rof.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ssunto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r = ron;  // nodo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.expandExternal(ron);  // espande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.replaceElement(ron, rof);  // impost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rootDirList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fs = rootDirList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 ff = new File(rop, f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l prim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dt.leftChild(cu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dt.rightChild(cu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ff.isDirector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uild(curr, fs, ff);  // sub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t.expandExternal(curr);  // espande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t.replaceElement(curr, ff);  // imposta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u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sualizza contenuto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howDir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dt.leftChild(v)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' effettivamente un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Directory " + 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 = dt.leftChild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v.element(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((dt.leftChild(v).element() != null) ? " directory" : " file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(v = dt.rightChild(v)).element() !=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File " + 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Di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List d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l = new DirList(args[0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\nVisita parentetic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inTreeBasicAlgo.parentheticRepresentation(dl.d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l.d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otare che visualizza pathname relati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l.showDir(dl.d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ir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rawFig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7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segno di 4 fig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lezione per 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abstract class SelFigure implements DrawMov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boolean selected =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ele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rog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selezio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selected() { return selected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zione selezio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lect() { selected = tru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zione non selezio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deselect() { selected = fals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mutazione sel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changeSelect() { selected = ! selected; }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} //{c}{a} SelFigure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cerch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DCirc extends SelFigur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intE center;  //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ble rad;  // raggi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x  x del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y  y del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a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Circ(double cx, double cy, double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r = new PointE(cx, c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d = 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Cir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draw(Graphics 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l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re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g.drawOval((int)(center.xVal()-rad), (int)(center.yVal()-rad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int)(rad*2), (int)(rad*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ra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ve(PointE tras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nter = new PointE(center.xVal()+trasl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enter.yVal()+trasl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contains(PointE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ppartiene se distanza dal centro &lt;= ra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enter.dist(p) &lt;= ra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[cerchio cx="+center.xVal()+" cy="+center.yVal()+" raggio="+ra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Cir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rett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DRect extends SelFigure implements DrawMov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intE left;  // angolo sinistro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intE right;  // angolo destro ba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1  x angolo sinistra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1  y angolo sinistra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2  x angolo destra ba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3  y angolo destra ba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ect(double x1, double y1, double x2, double y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ft = new PointE(x1, y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ght = new PointE(x2, y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R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draw(Graphics 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l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re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g.drawRect((int)left.xVal(), (int)left.yVal(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int)(right.xVal()-left.xVal()), (int)(right.yVal()-left.yVal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ra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ve(PointE tras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ft = new PointE(left.xVal()+trasl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eft.yVal()+trasl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ght = new PointE(right.xVal()+trasl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ight.yVal()+trasl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contains(PointE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ppartiene se dentro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eft.xVal() &lt;= p.xVal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.xVal() &lt;= right.xVal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eft.yVal() &lt;= p.yVal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.yVal() &lt;= right.yV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[rettangolo x1="+left.xVal()+" y1="+left.yVal()+" x2="+right.xVal()+" y2="+right.yV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R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rombo (4 lati egual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DQuad extends SelFigure implements DrawMov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xPts[];  // 4 pu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yPts[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  x vertice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  y vertice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lato romb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angolo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Quad(double x, double y, double e, double 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dx = (int)(e * Math.sin(a/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dy = (int)(e * Math.cos(a/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 = new in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 = new in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0] = (int)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0] = (int)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1] = xPts[0] - 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1] = yPts[0] + d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2] = xPts[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2] = yPts[0] + dy*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3] = xPts[0] + 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3] = yPts[0] + d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Qua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draw(Graphics 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l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re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drawPolygon(xPts, yPts, 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ra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ve(PointE tras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4; xPts[i++] += (int)trasl.x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4; yPts[i++] += (int)trasl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contains(PointE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ppartiene se dentro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lygon(xPts, yPts, 4).contains((int)p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int)p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i sfrutta il metodo della classe Polygon di AW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[rombo vertice x="+xPts[0]+" y="+yPts[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Qua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tri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DTria extends SelFigure implements DrawMov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xPts[];  // 3 pu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yPts[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x1  x primo verti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1  y primo vert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x2  x secondo verti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2  y secondo vert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x3  x terzo verti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3  y terzo vert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Tria(double x1, double y1, double x2, double y2, double x3, double y3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 = new int[3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 = new in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0] = (int)x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0] = (int)y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1] = (int)x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1] = (int)y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Pts[2] = (int)x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Pts[2] = (int)y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draw(Graphics 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l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re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java.awt.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drawPolygon(xPts, yPts, 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ra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ve(PointE tras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3; xPts[i++] += (int)trasl.x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3; yPts[i++] += (int)trasl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rawMov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contains(PointE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ppartiene se dentro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lygon(xPts, yPts, 3).contains((int)p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int)p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i sfrutta il metodo della classe Polygon di AW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[triangolo vertici x1="+xPts[0]+" y1="+yPts[0]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x2="+xPts[1]+" y2="+yPts[1] + " x3="+xPts[2]+" y1="+yPts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Tri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ea di disegno delle fig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FigArea extends Canvas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imensioni are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XSIZE=5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YSIZE=50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tipi di fig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CIRCTYPE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RECTTYPE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QUADTYPE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TRIATYPE = 4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ista ogge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quence fig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mori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lastX = 0, lastY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gAre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s =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quenza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istener per mouse press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MoListener extends MouseAdap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Mouse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void mousePressed(MouseEven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astX = e.getX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ast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Iterator en = fig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oolean changed = false;  // per repa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(en.hasNext())  // scorre gli ogge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elFigure fig = (SelFigure)en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fig.contains(new PointE((double)lastX, (double)lastY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entro l'oggetto, selezio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changed =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g.changeSel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 chang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deseleziona tu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n = fig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while(en.hasNext())  // scorre gli ogge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((SelFigure)en.nextObject()).desel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gArea.this.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mousePress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MoListe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istener per mouse dragg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MoMotionListener extends MouseMotionAdap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MouseMo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void mouseDragged(MouseEven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x = e.getX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Iterator en = fig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oolean changed =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(en.hasNext())  // scorre gli ogge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elFigure fig = (SelFigure)en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fig.selected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oggetto selezionato, mov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changed =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g.move(new PointE((double)(x-lastX), (double)(y-lastY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hang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gArea.this.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astX = x;  // aggiorna s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astY = 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mousePress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MoMotionListe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XSIZE, YSIZ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Background(java.awt.Color.yellow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gestione del mou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Listener moListen = new MoListen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MotionListener moMotionListen = new MoMotionListen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MouseListener(moList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MouseMotionListener(moMotionList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FigAre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reazione ed inserimento di un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igType  tipo della figura (cerchio, ecc.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(int figTyp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xtmp, ytm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erimento avviene in coda al 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 (figTyp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CIRCTYP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gs.insertLast(new DCirc(Math.random()*XSIZE, Math.random()*YSIZ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ath.random()*Math.min(XSIZE, YSIZE)*0.3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RECTTYP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tmp = Math.random()*X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tmp = Math.random()*Y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gs.insertLast(new DRect(xtmp, ytmp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xtmp+Math.random()*(XSIZE-xtmp), ytmp+Math.random()*(YSIZE-ytmp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QUADTYP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igs.insertLast(new DQuad(Math.random()*XSIZ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Math.random()*YSIZE, Math.random()*XSIZE*0.3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ath.random()*Math.P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TRIATYP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igs.insertLast(new DTria(Math.random()*XSIZE, Math.random()*YSIZ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Math.random()*XSIZE, Math.random()*YSIZ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Math.random()*XSIZE, Math.random()*YSIZE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anva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aint(Graphics 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 = fig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en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DrawMovable)(en.nextObject())).draw(g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gAre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segno di una di 4 figure selezion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DrawFig extends Frame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implements ActionListener, WindowListe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bott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circButt = new Button("Cerch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rectButt = new Button("Rettango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quadButt = new Button("Romb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triaButt = new Button("Triango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gArea fa = new FigArea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ggiunge al frame tutti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i previ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rawFig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Esercizio 7.2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Layout(new FlowLayout(FlowLayout.LEFT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ircButt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tButt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dButt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aButt.addActionListener(this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ircBut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rectBut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quadBut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triaBut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fa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700, 70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rawFi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actionPerformed(Action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e.getSource() == circBut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h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insert(FigArea.CIRCTYP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e.getSource() == rectBut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h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insert(FigArea.RECTTYP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e.getSource() == quadBut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omb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insert(FigArea.QUADTYP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i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insert(FigArea.TRIATYP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.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ctionPerformed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windowClosing(Window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indowClosin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Clos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Opened(WindowEvent e) {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wFig me = new DrawFi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rawFig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rawMov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7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figura geomet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erazioni comuni su figura geomet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DrawMov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draw(Graphics g);  // diseg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move(PointE trasl);  // trasl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contains(PointE p);  // appartenenza</w:t>
      </w:r>
    </w:p>
    <w:p>
      <w:pPr>
        <w:pStyle w:val="Testonormale"/>
        <w:rPr>
          <w:sz w:val="14"/>
        </w:rPr>
      </w:pPr>
      <w:r>
        <w:rPr>
          <w:sz w:val="14"/>
        </w:rPr>
        <w:t>} //{i} DrawMov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Vec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a classe derivata da Poi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ttore orientato: aggiunge a PointE i metodi algebr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i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Vect extends Point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in coordinate pol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Val  ro (modu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Val  theta (ango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(double rVal, double t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true, rVal, t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struttore della super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V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in coordinate cartesi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 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 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ummy  fittiz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per avere un contratto diver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al costruttore preceden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(double xVal, double yVal, 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false, xVal, y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struttore della super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V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ublic DV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} //[c] DVec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vettore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oggetto vettore null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ublic static DVect zero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return new DV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} //[m] zer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ddizione di due vettori (x=this.x+x2 y=this.y+y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Dv  secondo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somma dei due vettori forn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 add(DVect sndD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Vect(x+sndDv.x, y+sndDv.y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ttrazione di due vettori (x=this.x-x2 y=this.y-y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Dv  secondo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differenza dei due vettori forn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 sub(DVect sndD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Vect(x-sndDv.x, y-sndDv.y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ub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ttore opposto (x=-this.x y=-this.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oppo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 op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Vect(-x, -y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oltiplicazione di due vet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ro=this.ro*ro2 th=this.th+th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Dv  secondo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prodotto dei due vettori forn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 mul(DVect sndD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Vect(rVal()*sndDv.r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Val()+sndDv.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u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visione di due vet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ro=this.ro/ro2 th=this.th-th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Dv  secondo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quoziente dei due vettori forn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 div(DVect sndD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Vect(rVal()/sndDv.r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Val()-sndDv.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iv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ttore inverso (ro=1/this.ro th=-this.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inver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Vect inv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Vect(1/rVal(), -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v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tazione di angol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nde pubblico il metodo ered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ngle  angolo di ro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ot(double ang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rot(angl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{DVect} ro=" + rVal() + " theta=" + tV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args[0]  Ve1.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Ve1.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2]  Ve2.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3]  Ve2.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Vect ve1, ve2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= 4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i sono i parametri di chiam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1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Vec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0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1]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2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Vec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2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3]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1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Vect(2.0, Math.PI/6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2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Vect(3.0, Math.PI*5/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ve1 e` " + ve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ve1 in cartesiane e` x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e1.xVal() + " y=" + ve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imorfis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ve2 e` " + ve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a somma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.add(ve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a differenza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.sub(ve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'opposto di ve1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e1.op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prodotto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.mul(ve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quozient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.div(ve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'inverso di ve1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.inv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a distanza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.dist(ve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imorfism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1.rot(-Math.PI/6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ve1 ruotato di -Pi/6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1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p1 = ve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ve1 ruotato in cartesiane e` x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1.xVal() + " y=" +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imorfism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L'opposto di ve1 ruotato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DVect)p1).op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* il cast e` necessario e il programm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assicura che l'oggetto riferito da p1 e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ffettivamente di tipo DVect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1 = DVect.zero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'origine come punto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1 + " e come vettore e` " + (DVect)p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imorfis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 in realta` il metodo toString chiamato nei d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i e` lo stesso ed e` quello della 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ell'oggetto correntemente riferito (DVect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uesto accade poiche` e` presente con lo st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ntratto sia nella classe deri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he nella superclasse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V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Bit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orma estensibile di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a sequenza di 32 bit in un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EBits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Bi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= 0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Val  valore com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Bits(String s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Val.length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witch (sVal.charAt(i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e '0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val &lt;&lt;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e '1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val &lt;&lt; 1) |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arattere illegale: igno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i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supporto ai metodi sta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val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EBits(in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val = v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d bitwise d'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and(E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&amp;= sndB.val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d bitwise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stB  primo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EBits and(EBits fstB, E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new EBits (fstB.val &amp; sndB.val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 bitwise d'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or(E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|= sndB.val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 bitwise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stB  primo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EBits or(EBits fstB, E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new EBits (fstB.val | sndB.val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t bitwise d'ist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no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val = ~val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t bitwise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EBits da neg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EBits not(EBits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new EBits (~b.val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ery del b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dx  indice del b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Bits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bit(int id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(val &amp; (1 &lt;&lt; (idx % 32))) != 0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e corrispondenti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no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E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val == sndB.va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tmp = "{EBits} val=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=31; !bit(i) &amp;&amp; i&gt;=0; i--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alta 0 non significati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&lt;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alore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 += "0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; i&gt;=0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+= bit(i) ? "1" : "0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otrebbe essere piu` efficiente utilizz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uno StringBuffer anziche' uno Str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EBits nullo: " + new EBit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Bits myEBits1 = new EBits("10000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Bits myEBits2 = new EBits("1101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5) = " + myEBits1.bit(5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4) = " + myEBits1.bit(4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0) = " + myEBits1.bit(0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&amp; 1101 = " + and(myEBits1, myEBits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| 1101 = " + or(myEBits1, myEBits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~ 100001 = " + not(myEBits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EBits1.or(new EBits("1000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100001 | 1000 = " + myEBit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bits1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myEBits1.equals(myEBits2) ? "eguale a" : "diverso da") + " bits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Bi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gura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gura geomet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il centro di una figura geomet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la sua trasl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abstract class Figura implements SuFigura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PointE centro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igur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entro = new Point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entro - non viene clo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igura(PointE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entro = c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  ascissa del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  ordinata del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igura(double x, double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entro = new PointE(x, y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sl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ve(PointE tras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entro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PointE(centro.xVal()+trasl.xVal(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entro.yVal()+trasl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{a} Figur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exedEnu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16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parziale di java.util.Enumer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un contenitore con conteggi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hasMoreElementssfruttando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abstract class IndexedEnum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java.util.Enumera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izeable coll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java.util.Enumer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hasMore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os &lt; coll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  <w:t>} //{c} IndexedEnum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p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4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prete di macchina a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0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9/10/29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giunta del comando commento di lin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tack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acchina algebrica a stack con set di vari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Interp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NVAR = 10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umero variabili di memo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NULCOM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PUSHI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PUSHV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POPV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ADD = 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SUB = 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MUL = 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DIV = 7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PRINT = 8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PRINTS = 9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EXIT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difiche comand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oubleStack opstk;  // stack double degli operan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ouble mem[];  // variabili di memori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dattatore di ArrayStack per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lass Double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vate Stack dstk;  // stack degli operand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param cap  dimensione massima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DoubleStack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stk = new ArrayStack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c] Double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 return dstk.size()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  return dstk.isEmpty()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l valore in cima all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return il valore in cima, NaN s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exception StackEmptyException  se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double t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(Double)dstk.top()).double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top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serimento di un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param val  il valore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return true se inserito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exception StackFullException  se stack pie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push(double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s Stack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ab/>
        <w:t>dstk.push(new Double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push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l valore estratto dalla cima dell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return il valore estratto, NaN s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exception StackEmptyException  se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double p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(Double)dstk.pop()).double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p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 Double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dimensione massima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rp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pstk = new DoubleStack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m = new double[NVAR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ter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difica coman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m  stringa com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difica comando, NULCOM s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toCommand(String co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coms[] =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"", "pushi", "pushv", "popv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add", "sub", "mul", "div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printv", "prints", "exit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m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tringa 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ULCO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cerca line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coms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om.equals(coms[i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CO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Comman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pre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tp(StreamTokenizer i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val;  // valore 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ing s = in.s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switch(toCommand(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PUSHI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opstk.push(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FI2Sys.out.println(in.s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": valore mancant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PUSHV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if (in.nval &gt;= NVAR || in.nval &lt; 0.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 xml:space="preserve">FI2Sys.out.println(in.n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": indice illegal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opstk.push(mem[(int)in.nval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FI2Sys.out.println(in.s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": indice mancant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POPV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if (in.nval &gt;= NVAR || in.nval &lt; 0.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 xml:space="preserve">FI2Sys.out.println(in.n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": indice illegal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val = opst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mem[(int)in.nval] =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FI2Sys.out.println(in.s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": indice mancant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ADD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pstk.push(opstk.pop()+opstk.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SUB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al = opst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pstk.push(opstk.pop()-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MU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pstk.push(opstk.pop()*opstk.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DIV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al = opst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pstk.push(opstk.pop()/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PRIN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if (in.nval &gt;= NVAR || in.nval &lt; 0.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 xml:space="preserve">FI2Sys.out.println(in.n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": indice illegal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"var["+((int)in.nval)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"]="+ mem[(int)in.nval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FI2Sys.out.println(in.sval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": indice mancant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PRINTS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top="+ opstk.t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EXI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FI2Sys.out.println(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((in.ttype != StreamTokenizer.TT_NUMBER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 xml:space="preserve">in.sval : Double.toString(in.nval)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: comando illegale, ignora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StackEmpty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** stack vuot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Stack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** stack pieno!!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t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terprete algebrico, battere comandi macchina a stack, uno per riga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lowerCaseMode(true);  // riduce a minusc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commentChar('#'); // v1.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rp inp = new Interp(1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.intp(s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r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sArrayStack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5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ArrayStack per implementare Container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ostare un attivatore su un oggetto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ContainerHel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tac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giunge ad ArrayStack l'inizializzazione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oggetto di classe ContainerHelper o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ene registrato un oggetto che implemen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interfaccia ContainerActivator in for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lasse ano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LisArrayStack extends Array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Helper hl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helper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vElem[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upporto elements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sArrayStack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ArrayStack.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s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sArrayStack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lloca l'array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definisce l'oggetto helper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questo sara' un oggetto di classe ano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implicitamente associato a thi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(this e` di classe LisArrayStac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 avra` accesso ai campi di quest'ult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lp = new ContainerHelper(new ContainerActivator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anonima: implementa per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un ContainerActiv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ContainerActiv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rimuove tutti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return il medesimo oggett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Container set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on ha accesso diretto ai ca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n Array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Metodo setEmpty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!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Rimosso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LisArrayStack.thi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riferimento all'oggetto di clas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ArrayStack associato a this (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e` di classe anonima): si utiliz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speciale sintassi per riferi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all'oggetto di classe inclu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set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rimuove gli elementi dallo stack orig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e li copia in uno nuovo di dimensioneù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return un nuovo oggetto LisArray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        con un array di supporto dopp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Container setDoubl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Metodo setDoub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isArrayStack newSt = new LisArrayStack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pacity()&lt;&lt;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array di dimensione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sz = 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numero elementi at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tmp[] = new Object[sz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i=sz-1; i&gt;=0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rimuove e riordina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mp[i] = 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i=0; i&lt;sz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copia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Copiato: " + tmp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wSt.push(tmp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wS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on avendo accesso diretto ai campi di Array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occorre creare un nuovo stack con supporto dopp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 copiarvi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setDou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anonima ContainerActiva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s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z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lem = new Object[sz = 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sz-1; i&gt;=0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muove e riordina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lem[i] = 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z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mette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sh(vElem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ObjectIterator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anonima: implementa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  return pos &lt; vElem.length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  return vElem[pos++]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{c} anonima ObjectItera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newContainer() </w:t>
      </w:r>
    </w:p>
    <w:p>
      <w:pPr>
        <w:pStyle w:val="Testonormale"/>
        <w:rPr>
          <w:sz w:val="14"/>
        </w:rPr>
      </w:pPr>
      <w:r>
        <w:rPr>
          <w:sz w:val="14"/>
        </w:rPr>
        <w:t>//      throws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LisArrayStack(capacity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o helper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hel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Helper getHelp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hlp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Stack espandibile con helper, battere una stringa per riga (? per svuotare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ArrayStack st = new LisArrayStack(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ainerHelper hlp = st.getHel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tr.length()==1 &amp;&amp; str.charAt(0) == '?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 = (LisArrayStack)hlp.activate(ContainerHelper.SETEMPTYC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hlp = st.getHel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t.size() &gt;= st.capaci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 = (LisArrayStack)hlp.activate(ContainerHelper.SETDOUBLEC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hlp = st.getHel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.push(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is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isur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mis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a misura con l'un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Misur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float val;  // valore della mis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tring unit;  // unita` della misur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u  un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Misure(float v, String u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t =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Misur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t = "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memor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loat getv() { return va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unita` di mis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getu() { return uni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e 'incapsul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come Floa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loat getd() { return new Float(va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e e un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e l'unita` come unic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ring gets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Float.toString(val) + " " + uni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(float v, String u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t =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il metodo Object.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M  seconda misura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e corrispondenti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no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 == ((Misure)sndM).val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unit.equals(((Misure)sndM).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{Misure} " + ge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m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2  seconda misura da somm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omma tra this e v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llegalArgument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unita` di this e` diversa da quella di v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Misure add(Misure 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unit.equals(val2.unit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ita` di misura diver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unita` difformi " + unit + ", " + val2.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Misure(val+val2.val, 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mma versione st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1  prima misura da somm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2  seconda misura da somm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omma tra val1 e v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llegalArgument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unita` di val1 e` diversa da quella di v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Misure add(Misure val1, Misure 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sfrutta l'al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1.add(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ppos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odifica this in modo che rappresenti i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pposto all'at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op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-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non richies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ure m1 = new Misure (10, "c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ure m2 = new Misure (10, "d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ure m3 = new Misure (4, "c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ure m4 = new Misure (10, "dm"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1 = " + m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2 = " + m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3 = " + m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4 = " + m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1+m3 = " + Misure.add(m1,m3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m1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m1.equals(m2) ? "e`" : "non e`") + " eguale a m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m2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m2.equals(m4) ? "e`" : "non e`") + " eguale a m4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4.op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4 reso opposto e` = " + m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Ora solleva eccezione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sure m5 = m4.add(m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Misu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LMisur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9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misura di lunghezza normalizz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a misura di lunghezza con l'un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forma normalizz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Mis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NLMisure extends Misur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tabella delle unita` amme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String units[]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{ "mm", "cm", "dm", "m", "dam", "hm", "km" }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static final int METERIDX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unit2Pos("m");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u  un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LMisure(float v, String u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unit2Pos(u) == units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Nel costruttore: " + v + " " + u + "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t =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m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LMisur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t = "m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l'indice nell'array relativo all'un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ce nell'array units, units.length 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static int unit2Pos(String uni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pos=0; pos &lt; units.length; pos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uni.equals(units[pos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uniit2Pos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dizione di normalizz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il valore e` normal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Norm() { 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1&lt;=Math.abs(val) &amp;&amp; Math.abs(val)&lt;10)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val == 0 &amp;&amp; unit.equals(units[METERIDX])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rmalizza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enta la normalizzazione se possibile e 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n e` gia` normalizz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il valore e` normal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norm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unit2Pos(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;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sNorm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gia` normal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Math.abs(val) &lt; 1 &amp;&amp; val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unit.equals(units[0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'unita` non si puo` ridur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// il valore si moltiplic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*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unit = units[--pos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Math.abs(val) &gt;= 1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unit.equals(units[units.length-1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'unita` non si puo` aume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valore si divi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val /= 10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unit = units[++pos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val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aso particol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unit = units[METERIDX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(float v, String u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unit2Pos(u) == units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In set: " + v + " " + u + "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it =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m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mm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ha senso ora consentire unita` diver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urche' i parametri siano di classe piu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pec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2  seconda misura da somm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omma tra this e v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Misure add(Misure 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1 = unit2Pos(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s1 == units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In add: " + val + " " + unit + "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2 = unit2Pos(val2.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s2 == units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In add: " + val2.val + " " + val2.unit + "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s1 &lt; pos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s1 riportato a pos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pos1 &lt; pos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/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1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unit = units[pos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pos1 &gt; pos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s2 riportato a pos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pos1 &gt; pos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2.val /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2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2.unit = units[pos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os1 == pos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sum = new NLMisure(val+val2.val, un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.norm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mma versione static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ha senso ora consentire unita` diver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urche' i parametri siano di classe piu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pec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1  prima misura da somm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2  seconda misura da somm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omma tra val1 e v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Misure add(Misure val1, Misure 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sfrutta l'al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1.add(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non richies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m1 = new NLMisure (10, "c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m2 = new NLMisure (10, "d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m3 = new NLMisure (4, "k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m4 = new NLMisure (1, "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m5 = new NLMisure (-40, "h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LMisure m6 = new NLMisure (400, "km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grand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1 = " + m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2 = " + m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3 = " + m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4 = " + m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5 = " + m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6 = " + m6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1+m3 = " + NLMisure.add(m1,m3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m1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m1.equals(m2) ? "e`" : "non e`") + " eguale a m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m2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m2.equals(m4) ? "e`" : "non e`") + " eguale a m4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4.op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4 reso opposto e` = " + m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3+m5 = " + m3.add(m5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m1+m6 = " + m1.add(m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NLMisu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6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sta con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0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  <w:t>import FI2.Linear.LinkedStack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della lista con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PLNod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LNode subl, succ;  // sottolista, successor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 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  sotto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LNode(Object o, PLNode l, PLNode 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 = 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bl = 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cc =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L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LN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null, null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L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rido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 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LNode(Object 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o, null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L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L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sta con parentes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nodi '(' puntano alla sottolista e a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segue la corrispondente ')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arLis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LNode head = null;  // testa del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LNode curr = null;  // nodo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ck levels;  // stack per le parentes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ObjectIterator sIt;  // iteratore per showLeve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shLevel;  // livello per showLev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rLi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s = new LinkedSt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ar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i un elemento com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  elemen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addElement(String 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Atom(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i un elemento come num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  numer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addElement(double 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Atom(new Double(e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i un elemento atom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  elemen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newAtom(Object 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d = curr = new PLNode(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curr.el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opo un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((Character)curr.el).charValue() == '(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po un'ape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.subl = new PLNode(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curr.sub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if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po una chiu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LNode tmp = curr.succ = new PLNode(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(PLNode)levels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.succ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else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opo nodo atom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.succ = new PLNode(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 = curr.suc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if null || Charac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Ato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i una parentesi ape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newLi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d = curr = new PLNode(new Character('(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curr.el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((Character)curr.el).charValue() == '(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po un'ape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.subl = new PLNode(new Character('(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curr.sub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if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po una chiu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PLNode tmp = curr.succ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PLNode(new Character('(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(PLNode)levels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.succ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else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.succ = new PLNode(new Character('(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 = curr.suc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vels.push(curr);  // salva nodo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Lis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i una parentesi chiu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parentesi chiusa non bilanc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ndLi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evels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** Parentesi chiusa non bilanciata: non inseri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Atom(new Character(')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Lis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ratore in ordi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ObjectItera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LNode currIter = head;  // riferimento da far scorre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rIter !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urrIte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ParList.ObjectIterator.nextObject: non ci sono piu`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tmp = currIter.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if ((tmp instanceof Character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(Character)tmp).charValue() == '('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rIter = currIter.sub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rIter = currIter.suc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anonima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bilanci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balanceVerif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evels.isEmpty()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 levels.size() == 1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.el instanceof Character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Character)curr.el).charValue() == ')'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opo una parentesi chiu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** Parentesi aperta/e non bilanciata/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pia del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lone del primo elemento (o sottolis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rList fir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List ret = new ParLis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bj =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obj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arentesi ape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vel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 =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bj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((Character)obj).charValue() == ')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if (level =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chiusa la sotto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level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ret.end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sotto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evel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ret.new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.newAtom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rimo elemento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.newAtom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pia di tutto fuorche' il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lone del resto dopo il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arList butFir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List ret = new ParLis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bj =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obj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arentesi ape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vel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 =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bj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((Character)obj).charValue() == ')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if (level =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chiusa la sotto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level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sotto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evel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 =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obj instanceof Charact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(Character)obj).charValue() == ')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.end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.new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.newAtom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ut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sualizza un livello di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howLeve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hLevel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hLevel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("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obj = sIt.nextObjec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obj instanceof Character)  //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(Character)obj).charValue() == '(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hLevel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howLeve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hLevel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or (int i=0; i&lt;shLevel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ystem.out.print("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  // chius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out.print(obj.toString()+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Lev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List pl = new ParLis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ista con parentesi (ex=termina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l.addElement(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 if(sIn.ttype == StreamTokenizer.TT_WOR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sIn.sval.equals("ex")) 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l.addElement(sIn.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 // singolo 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(char)sIn.ttype) == '(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l.new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 //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l.end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nvalidElemen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gnor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.balanceVerif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a costrui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pl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t = pl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Level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Level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Primo elemento (o sottolista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List fst = pl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t = fst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Level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Level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Il resto dopo il primo elemento (o sottolista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List bfst = pl.but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t = bfst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Level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Leve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ar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ixe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ealizzazione di una classe derivata da PointE c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ppresenta un pixel sullo scher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1/09/3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ealizzazione di un pixel come punto cartesian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see Point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ixel extends Point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 col;  // colore del pix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 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 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Val 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ixel(double xVal, double yVal, int cVal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xVal, y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 = new Color(c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ix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ridotto, senza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 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 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ixel(double xVal, double yVal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xVal, yVal, Color.WHIT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ix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uminosita` del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necessario perche` non eredit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ancando l'ereditarieta` multip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uminos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brightnes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ol.brightnes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rightnes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il metodo Object.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P  secondo pixel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omponenti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per.equals(sndP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ol.equals(((Pixel)sndP).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ordinate e co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{Pixel} " + super.toString() + " " + 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p1 = new Pixel(3.0, 4.0, Color.BL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xel p2 = new Pixel(-2.0, 5.0);</w:t>
      </w:r>
    </w:p>
    <w:p>
      <w:pPr>
        <w:pStyle w:val="Testonormale"/>
        <w:rPr>
          <w:sz w:val="14"/>
        </w:rPr>
      </w:pPr>
      <w:r>
        <w:rPr>
          <w:sz w:val="14"/>
        </w:rPr>
        <w:t>//        Pixel p3 = (Pixel)new PointE(8.0, -4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 il cast sarebbe necessario ma e` err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rpretare un oggetto di superclasse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i tipo sottoclasse: questa dichia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rebbe sollevare una eccezione nella success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hiamata a p3.toString()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PointE p1 e` " + p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Pixel p2 e` " + p2);</w:t>
      </w:r>
    </w:p>
    <w:p>
      <w:pPr>
        <w:pStyle w:val="Testonormale"/>
        <w:rPr>
          <w:sz w:val="14"/>
        </w:rPr>
      </w:pPr>
      <w:r>
        <w:rPr>
          <w:sz w:val="14"/>
        </w:rPr>
        <w:t>//        System.out.println("Il Pixel p3 e` " + p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edi sop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istanza p2-p1 " + p2.dist(p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rot(Math.P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'opposto di p2 e`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xel p4 = new Pixel(3.0, 4.0, Color.BLUE);  // come p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4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p4.equals(p1) ? "eguale" : "non eguale") + " a p1"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ix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int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ADT per un punto sul piano cartes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variante rispetto a Point per renderla estendibile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1 99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punto cartesiano come due campi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tected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 l'interfaccia SimpleComparable definendo i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prio metodo 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ointE implements SimpleCompar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PECX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eculare asse 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PECY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eculare asse 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PECO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eculare orig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double x;  //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double y;  // ordinat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 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 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E(double xVal, double y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 = x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 = y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0.0, 0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in coordinate pol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l  true se polari, false se cartesi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1  ro (modulo) oppure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2  theta (angolo) oppure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E(boolean pol, double val1, double 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l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 = val1*Math.cos(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 = val1*Math.sin(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/ cartesi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 = val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 = val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x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x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y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y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ro (modu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modu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r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sqrt(x*x + y*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ngolo 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t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atan2(y, 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il metodo Object.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P  secondo punto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e corrispondenti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no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x == ((PointE)sndP).x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y == ((PointE)sndP).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unto ruotato di angol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ngle  angolo di ro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rot(double ang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alfa = tVal()+angl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r = rVal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 = r * Math.cos(alfa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 = r * Math.sin(alfa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unto ruo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unto specul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pec  tipo di operazion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- SPECX speculare rispetto all'asse X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- SPECY speculare rispetto all'asse 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- SPECO speculare rispetto all'asse 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- altro,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Spec(int spe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spec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PECX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ulare rispetto all'asse 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t(-2.0 * 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2 volte lo theta in senso 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PECY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ulare rispetto all'asse 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t(Math.PI - 2.0 * 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2*(PI/2 - theta) in senso anti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PEC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ulare rispetto all'orig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t(Math.P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I in senso anti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ifica non valida,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Spe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stanza tra due pu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P  secondo pu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istanza tra this e snd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dist(PointE snd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diffx = x - sndP.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diffy = y - sndP.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sqrt(diffx*diffx + diffy*diffy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{PointE} x=" + xVal() + " y=" + yVal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ro=" + rVal() + " theta=" + tV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args[0]  true se polari, false se cartesia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x o 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2]  y o 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p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= 3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i sono i parametri di chiam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1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intE(Boolean.valueOf(args[0]).boolean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1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2]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Non ci sono parametri di chiama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1 = new Point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punto p1 e` x=" + p1.xVal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y=" + p1.yVal() + " ro=" + p1.rVal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theta=" + p1.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p1: " + p1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p2 = new PointE(p1.xVal(),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pSpec(SPEC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SPECX: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 = new PointE(p1.xVal(),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pSpec(SPEC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SPECY: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 = new PointE(p1.xVal(),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pSpec(SPEC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SPECO: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istanza p1, SPECO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1.dist(p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1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p1.equals(new PointE(1.0, 1.0)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incide" : "non coincide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con il punto unita` (1.0, 1.0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oi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intInputStrea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3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classe di tipo DataInputStream per leggere 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0/1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Random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giunge a DataInputStream la lettura di oggetti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ipo 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ataInputStrea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ointInputStream extends DataInputStream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ataInputStrea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InputStream(InputStream i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InputStrea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 di un 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nuovo oggetto Point con 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componenti lette dallo strea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 readPoi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int(readDouble(), readDoubl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upporto che salva 10 numeri cas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o 10 valori fissi in un fi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casuali se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crittura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ataOutputStream dout = new DataOutputStream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FileOutputStream(arg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args.length &gt;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andom rn = new Random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i=1; i&lt;=10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dout.writeDouble(rn.nextDouble()*10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i=0; i&lt;10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dout.writeDouble(((double)(i+1)) + ((double)(i+1))/10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ointInputStrea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in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ADT per un punto sul piano cartes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1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punto cartesiano come due campi doub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 l'interfaccia SimpleComparable definendo i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prio metodo 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oint implements SimpleCompar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anti per la selezione dell'op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PECX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eculare asse 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PECY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eculare asse 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PECO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eculare orig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ouble x;  //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ouble y;  // ordinat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 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 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(double xVal, double y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 = x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 = y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0.0, 0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in coordinate pol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l  true se polari, false se cartesi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1  ro (modulo) oppure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2  theta (angolo) oppure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(boolean pol, double val1, double 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l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l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 = val1*Math.cos(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 = val1*Math.sin(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/ cartesi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 = val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 = val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Po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sc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x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x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y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y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ro (modu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modu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r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sqrt(x*x + y*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e 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ngolo 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t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atan2(y, 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il metodo Object.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P  secondo punto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e corrispondenti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no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x == ((Point)sndP).x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y == ((Point)sndP).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unto ruotato di angol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ngle  angolo di ro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rot(double ang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alfa = tVal()+angl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r = rVal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 = r * Math.cos(alfa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 = r * Math.sin(alfa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unto ruo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unto specul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pec  tipo di operazion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- SPECX speculare rispetto all'asse X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- SPECY speculare rispetto all'asse 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- SPECO speculare rispetto all'asse 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- altro,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Spec(int spe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spec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PECX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ulare rispetto all'asse 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t(-2.0 * 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2 volte lo theta in senso 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PECY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ulare rispetto all'asse 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t(Math.PI - 2.0 * 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2*(PI/2 - theta) in senso anti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PEC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ulare rispetto all'orig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t(Math.P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I in senso anti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pecifica non valida,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Spe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stanza tra due pu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P  secondo pu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istanza tra this e snd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dist(Point snd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diffx = x - sndP.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diffy = y - sndP.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sqrt(diffx*diffx + diffy*diffy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{Point} x=" + xVal() + " y=" + yVal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ro=" + rVal() + " theta=" + tV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args[0]  true se polari, false se cartesia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x o 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2]  y o the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 p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= 3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i sono i parametri di chiam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1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oint(Boolean.valueOf(args[0]).boolean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1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2]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Non ci sono parametri di chiama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1 = new Po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punto p1 e` x=" + p1.xVal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y=" + p1.yVal() + " ro=" + p1.rVal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theta=" + p1.t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p1: " + p1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 p2 = new Point(p1.xVal(),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pSpec(SPEC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SPECX: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 = new Point(p1.xVal(),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pSpec(SPEC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SPECY: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 = new Point(p1.xVal(), p1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.pSpec(SPEC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isultato SPECO: " + 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istanza p1, SPECO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1.dist(p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1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p1.equals(new Point(1.0, 1.0)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incide" : "non coincide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con il punto unita` (1.0, 1.0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o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ligon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figura di polig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gli n vertici del poligono e i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lore 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Poligono extends Figura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a rappresentazion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nVertic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PointE vertici[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umero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coordinate assolute dei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ligono(int n, PointE v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 e` assunto &gt;= 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er n=3 viene un punto medio su un l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uper(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ointE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v[0].xVal()+v[2].xVal())/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v[0].yVal()+v[2].yVal())/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unto medio tra due vertici non adiac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Vertici = 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ici = new PointE[n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rtici[i] = new PointE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[i].xVal()-centro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[i].yVal()-centro.y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ettore congiungente vertice-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otate(double ango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Vertici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rtici[i].rot(angol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ta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zoo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zoom(double fatto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Vertici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rtici[i] = new PointE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rtici[i].xVal()*fattor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rtici[i].yVal()*fa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zoo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h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u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how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{Poligono} centro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entr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 vertici (posizioni assolute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Vertici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vertice " + i + "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PointE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rtici[i].xVal()+centro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rtici[i].yVal()+centro.y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perim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ndipendente dalla posizione del cen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pp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Vertici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p += vertici[i].dist(vertici[(i+1)%nVertic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omma delle distanze successi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eri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v[] = new PointE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0] = new PointE(1.0, 2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1] = new PointE(1.0, 4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2] = new PointE(1.5, 5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3] = new PointE(2.5, 1.0);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* con un rettangolo parallelo agli assi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0] = new PointE(1.0, 2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1] = new PointE(1.0, 4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2] = new PointE(4.0, 4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v[3] = new PointE(4.0, 2.0); 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igono p = new Poligono(4, 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oligono originar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originario = " + p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move(new PointE(3.0, 5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oligono dopo move (3,5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rotate(Math.PI/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oligono dopo rot(PI/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p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zoom(2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oligono dopo zoom(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p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Poligon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adrat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quadrato come rett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iene conto dei lati eguali e ortogon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Rett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Quadrato extends Rettangol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s  vertice basso-sini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ngolo  angolo lato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l  l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Quadrato(PointE vs, double angolo, double 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vs, angolo, l, 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perim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ici[0].dist(vertici[1]) * 4.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eri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are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ouble l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ertici[0].dist(vertici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l*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re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vs = new PointE(1.0, 2.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drato q = new Quadrato(vs, Math.PI/8, 5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Quadrato originar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originario = " + q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originaria = " + q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move(new PointE(3.0, 5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Quadrato dopo move (3,5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q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q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rotate(Math.PI/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ttangolo dopo rot(PI/4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q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q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zoom(2.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ttangolo dopo zoom(2.5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q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q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Quadr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c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a classe che rappresenta un rett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i lati paralleli agli a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ettangolo sul piano: e` rappresentato dalla coppia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tici in basso a sinistra, in alto a de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 sia SimpleComparable (equals) che Cloneab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clone) per poter definire copie-cl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'istanza (esempio di 'ereditarieta` multipla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Rect implements SimpleComparable, Clone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PointE[] v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ppia di vertic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1  ascissa angolo sinistra in ba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1  ordinata angolo sinistra in ba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Val2  ascissa angolo destra in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Val2  ordinata angolo destra in a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Rect(double xVal1, double yVal1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ouble xVal2, double yVal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 = new PointE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0] = new PointE(xVal1, yVal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1] = new PointE(xVal2, yVal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vertice come Poi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ndex  indice del vert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0..3 dal basso a sinistra in senso antio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ertice richies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null se Index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intE vertex(int ind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index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0:  // in basso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PointE(vx[0].xVal(), vx[0]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1:  // in basso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PointE(vx[1].xVal(), vx[0]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2:  // in alto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PointE(vx[1].xVal(), vx[1]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3:  // in alto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PointE(vx[0].xVal(), vx[1]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  //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null;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switch(ind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ertex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omma delle misure dei l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perim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2 * (vx[1].xVal()-vx[0].xVal()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x[1].yVal()-vx[0]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eri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agon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istanza tra i due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dia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x[0].dist(vx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ia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rodotto dei l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surf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vx[1].xVal()-vx[0].xVal()) 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vx[1].yVal()-vx[0]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ur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tangolo trasl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Vx  nuovo vertice in basso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trasl(PointE newV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tmp0 = vx[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0] = new PointE(newVx.xVal(), newVx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1] = new PointE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x[1].xVal()+newVx.xVal()-tmp0.xV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x[1].yVal()+newVx.yVal()-tmp0.yVal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ras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il metodo Object.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R  secondo rettangol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 si assume che sia in realta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almeno un R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rappresentano gli stessi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x[0].equals(((Rect)sndR).vertex(0)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x[1].equals(((Rect)sndR).vertex(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rett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 "{Rect} vertici: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or (int i=0; i&lt;4; i++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 += " --" + i + "-- " + vertex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args[0]  vx0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vx0.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2]  vx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3]  vx1.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ct r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= 4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i sono i parametri di chiam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1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c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0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1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2]).doubleValue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ouble.valueOf(args[3]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1 = new Rect(0.0, 0.0, 4.0, 3.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rettangolo r1 e` " + r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=" + r1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iagonale=" + r1.dia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=" + r1.surf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r1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r1.equals(new Rect(0.0, 0.0, 1.0, 1.0)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incide" : "non coincide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con il rettangolo ((0.0, 0.0) , (1.0,1.0))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ct r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2 = (Rect)r1.clo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atch(CloneNotSupportedException Ex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Eccezione clone: " + E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clone e` " + r2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1.trasl(new PointE(-3.0, 2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Traslato in (-3.0, 2.0)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clone e` ora " + r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 la clonazione ha solo copiato i riferimenti a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PointE che rappresentano i vertici, sicche'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variazioni apportate via r1 su tali ogget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ngono lette anche via r2. Per avere un cl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leto bisognerebbe ridefinire clone() in m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a clonare anche i PointE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R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ttangol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poligono rett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iene conto dei lati paralleli eguali e ortogon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lig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Rettangolo extends Poligon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upporto per il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s  vertice basso-sini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ngolo  angolo lato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a  lato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b  lato b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PointE[] rVert(PointE vs, double angolo, double la, double l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Vect v[] = new DVec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0] = new DVect(vs.xVal(), vs.yVal()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gli altri vertici sono ottenuti per som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n un vettore-lato incl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1] = new DVect(la, 0.0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1].rot(angol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1] = v[0].add(v[1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2] = new DVect(0.0, lb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2].rot(angol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2] = v[1].add(v[2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3] = new DVect(-la, 0.0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3].rot(angol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3] = v[2].add(v[3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V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s  vertice basso-sini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ngolo  angolo lato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a  lato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b  lato b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ettangolo(PointE vs, double angolo, double la, double l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4, rVert(vs, angolo, la, lb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eri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perim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vertici[0].dist(vertici[1]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ertici[1].dist(vertici[2])) * 2.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eri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are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ici[0].dist(vertici[1])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vertici[1].dist(vertici[2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re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vs = new PointE(1.0, 2.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tangolo r = new Rettangolo(vs, Math.PI/4, 3.0, 4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ttangolo originar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originario = " + r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originaria = " + r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move(new PointE(3.0, 5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ttangolo dopo move (3,5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r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r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rotate(Math.PI/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ttangolo dopo rot(PI/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r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r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zoom(3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Rettangolo dopo zoom(3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r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r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Rettangol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omb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3.4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ombo su piano cartes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rombo su piano cartesian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e coordinate sono memorizzate come array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4 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Romb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int vx[];  // vertic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di default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quadrato (0,0)(1,0)(1,1)(0,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ombo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 = new Poin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0] = new Point(0.0, 0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1] = new Point(1.0, 0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2] = new Point(1.0, 1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3] = new Point(0.0, 0.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omb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4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  vertice 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b  vertice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c  vertice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d  vertice 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ombo(Point va, Point vb, Point vc, Point v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 = new Poin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0] = v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1] = vb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2] = v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3] = v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omb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a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n  file pathn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ombo(String f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 = new Point[4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InputStream fin = new PointInputStream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FileInputStream(f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0] = fin.readPo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1] = fin.readPo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2] = fin.readPo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x[3] = fin.readPo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omb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"{Rombo} vertici A=" + vx[0]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B=" + vx[1] + " C=" + vx[2] + " D=" + vx[3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possono dare descrizioni anche piu` articola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oggetto di it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vertici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assunto l'oggetto rombo immutabil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non e` necessario eseguire una copia dell'array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basta un indice di scorrimento sull'array dell'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bisognerebbe pero` restituire una copi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dei singoli vertici per evi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a possibile modifica degli oggetti Point, restitu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per riferimento, da parte d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metodi chiamanti dall'esterno della classe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per far questo un oggetto Point dovrebbe ess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onabile cioe` implementare l'interfacc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oneable (cosa che l'attuale versione di Poi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non f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Rombo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ix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dice di itera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struttore di default predefini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x&lt;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vx[ix++] /* .clone() */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Rombo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Rombo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ertic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mbo 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ettura da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 = new Rombo(args[0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 = new Rombo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Point(0.0, 1.0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Point(2.0, 3.0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Point(4.0, 5.0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Point(6.0, 7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l rombo creato è:" +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ovver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r.vertici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System.out.println("Vertice " + (i++) + ":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Romb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Bit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EBits con shi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EBits con possibilita` di shift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i due ve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Bits extends EBits implements Clone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verso di shi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LEFT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RIGHT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hiftFlag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Bi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hiftFlag = LEF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}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Val  valore com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Bits(String s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hiftFlag = RIGH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Val  valore com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sLeft  true se LEFT, false se RIGH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Bits(String sVal, boolean isLef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hiftFlag = isLeft ? LEFT : RIGH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ne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CloneNotSupported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per.clo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 bitwise d'istanza ridefi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B  secondo 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B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or(EBits snd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(not(sndB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efinisce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per.toString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shiftFlag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hiftFlag == LEFT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EFT" : "RIGH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hi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umero passi (modulo 3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hift(int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hiftFlag == LEF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&lt;&lt;= (n % 3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&gt;&gt;= (n % 3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if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ta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umero passi (modulo 3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ot(int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hiftFlag == LEF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e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(n%32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val &lt;&lt; 1) | (((val &amp; 0x80000000) != 0) ? 1 :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riporta a destra il bit che esce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gh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(n%32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val = ((val &gt;&gt; 1) &amp; 0x7fffffff) |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(val &amp; 1) != 0) ? 0x80000000 :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riporta a sinistra il bit che esce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Bits nullo: " + new SBit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Bits mySBits1 = new SBits("100001"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Bits mySBits2 = new SBits("1101", 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0001 bit(5) = " + mySBits1.bit(5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Bits mySCopy1 = (SBits)mySBits1.clo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SCopy1.or(mySBits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100001 | 1101 = " + mySCopy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oneNotSupported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Non ha clonato: "+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Bits mySBits3 = new SBits(or(mySBits1, new SBits("1101")).toString(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Bits1.shift(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1101 &lt;&lt; 2 = " + mySBit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Bits2.shift(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101 &gt;&gt; 2 = " + mySBits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Bits1.rot(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its1 rot 4 = " + mySBits1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it3 = " + mySBits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Bits3.rot(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101101 right rot 4 = " + mySBits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Bi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ze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15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contenitore con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sce il conteggio de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interface Size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umero de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;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Wrap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15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di wrapper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alificatore 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capsula un valore base come qual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questa soluzione ci si limita ai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o, char e boolean, potendo facilmente esten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li altri tipi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trWrap implements Wrapp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qualific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NULLQU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INTQUAL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CHARQUAL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BOOLQUAL = 3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qualificatore 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qu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ring val = "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ge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qu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INTQUA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Integer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CHARQUA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Character(val.charAt(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BOOLQUA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ew Boolean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qu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INTQUA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Integer " +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CHARQUA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Char " +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BOOLQUA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Bool " +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No value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rap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Wrapper wrap(cha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Wrap w = new StrWrap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.qual = CHARQU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.val = new Character(c)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w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r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rap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Wrapper wrap(int 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Wrap w = new StrWrap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.qual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.val = Integer.toString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w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r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rap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Wrapper wrap(boolean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Wrap w = new StrWrap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.qual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.val = new Boolean(b)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w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r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Wrap w = new StrWra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rapper w1 = w.wrap(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rapper w2 = w.wrap('B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rapper w3 = w.wrap(fals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 "w=" + w + " w1=" + w1 + " w2=" + w2 + " w3=" + w3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 "w1 get=" + w1.get() + " w2 get=" + w2.get() + " w3 get=" + w3.get()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trWrap</w:t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Figura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operazioni su Fig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erazioni comuni su figura geomet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SuFigura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move(PointE trasl);  // trasl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rotate(double angolo);  // ro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zoom(double fattore);  // riduzione-ingrand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how();  // visualizza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SuFigur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 di ver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iangol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2.3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poligono triang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l triangolo il centro e` l'incrocio di d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ridi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lig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Triangolo extends Poligon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strut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coordinate assolute dei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Triangolo(PointE v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3, 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esport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ar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are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ble p = perim()/2.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ath.sqrt(p * (p-vertici[0].dist(vertici[1]))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p-vertici[1].dist(vertici[2])) 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p-vertici[2].dist(vertici[0]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re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intE v[] = new PointE[3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0] = new PointE(1.0, 2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1] = new PointE(4.0, 2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[2] = new PointE(1.0, 6.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angolo t = new Triangolo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riangolo originar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originario = " + t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originaria = " + t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move(new PointE(3.0, 5.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riangolo dopo move (3,5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t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t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otate(Math.PI/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riangolo dopo rot(PI/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t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t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zoom(3.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riangolo dopo zoom(3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Battere R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ystem.in.available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in.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erimetro attuale = " + t.perim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Area attuale = " + t.are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riangol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Example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ample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 v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rapp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rcizio suppl. 1.15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incapsul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capsula un valore di tipo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interface Wrapp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apsul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rianti in base al tipo di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(c,b)  parametro da incapsul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Wrapper che incapsu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Wrapper wrap(int 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Wrapper wrap(char 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Wrapper wrap(boolean b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e incapsul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tornato come oggetto di 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rapper di 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wrapper di java con i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get();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readyPresent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elemento gia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o gia` present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lreadyPresent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AlreadyPresent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Elemento gia` present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lreadyPresent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lreadyPresent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oundaryViolation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e illegale o altro sfondamento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BoundaryViola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undaryViolation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Posizione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oundaryViolation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oundaryViolation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queEmpty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doppia vuota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DequeEmpty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DequeEmpty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Coda doppia vuota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equeEmpty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equeEmpty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mptyContainer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ontenitor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 vuoto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EmptyContainer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EmptyContainer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Contenitore vuoto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EmptyContainer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mptyContainer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Position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e illegal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Position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Position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Posizionatore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Position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Position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Container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onteni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 illegal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Container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Contenitore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Container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Container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Element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elemento (object)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o (object) illegal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Element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Element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Elemento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Element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Element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Key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1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 illegal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Key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Key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Chiave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Key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Key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Locator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riferimento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iferimento non valido o invalida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Locator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Locator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Riferimento non valido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Locator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Locator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Edge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arco di grafo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co illegal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Edge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Edge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Arco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Edge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Edge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Value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val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lore illegal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validValue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validValue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Valore illegal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validValue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validValue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tPresent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elemento as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o assente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NotPresent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NotPresent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Elemento non presente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NotPresent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NotPresent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eueEmpty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oda FIFO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ront o dequeue da coda FIFO vuota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QueueEmpty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QueueEmpty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Coda FIFO vuota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QueueEmpty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QueueEmpty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eueFull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oda FIFO pie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nqueue da coda FIFO piena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QueueFull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QueueFull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Coda FIFO piena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QueueFull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QueueFull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Empty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p o pop da stack vuoto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tackEmpty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ckEmpty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Stack vuoto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tackEmpty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tackEmpty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Full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stack pie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sh su stack pieno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tackFull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ckFull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Stack pieno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tackFull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tackFull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Exceptions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Exceptions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containedLocator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contenitore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iferimento con contenitore non valido o invalida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Uncontaine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UncontainedLocator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uper("Riferimento con contenitore non valido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UncontainedLocator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UncontainedLocator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F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sita depth first di un graf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(#)DFS.java  Fri Aug 29 12:58:13 199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atasha Gelfa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algo.graphtraversal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import jdsl.core.api.*;</w:t>
      </w:r>
    </w:p>
    <w:p>
      <w:pPr>
        <w:pStyle w:val="Testonormale"/>
        <w:rPr>
          <w:sz w:val="14"/>
        </w:rPr>
      </w:pPr>
      <w:r>
        <w:rPr>
          <w:sz w:val="14"/>
        </w:rPr>
        <w:t>// import java.util.Hashtable;</w:t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SeparateChainingHashTable;</w:t>
      </w:r>
    </w:p>
    <w:p>
      <w:pPr>
        <w:pStyle w:val="Testonormale"/>
        <w:rPr>
          <w:sz w:val="14"/>
        </w:rPr>
      </w:pPr>
      <w:r>
        <w:rPr>
          <w:sz w:val="14"/>
        </w:rPr>
        <w:t>import FI2.Util.ObjectEqual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UnOrderedSLList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Dictionary;</w:t>
      </w:r>
    </w:p>
    <w:p>
      <w:pPr>
        <w:pStyle w:val="Testonormale"/>
        <w:rPr>
          <w:sz w:val="14"/>
        </w:rPr>
      </w:pPr>
      <w:r>
        <w:rPr>
          <w:sz w:val="14"/>
        </w:rPr>
        <w:t>//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//import FI2.Exceptions.InvalidEdge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* A template method implementation of a depth firs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* search. A subclass should override various method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to add functionality to this traversal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abstract class DFS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The graph being travers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spectableGraph grap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The result of the traversal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Object visitResul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A table of marked vertic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rotected SeparateChainingHashTable markedVert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ew SeparateChainingHashTable(new ObjectEqu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ew UnOrderedSLList(new ObjectEqual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A table of marked edg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rotected SeparateChainingHashTable  markedEdge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ew SeparateChainingHashTable (new ObjectEqual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ew UnOrderedSLList(new ObjectEqual()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Runs the depth first search algorithm on a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@param g An &lt;code&gt;InspectableGraph&lt;/code&gt; on which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to run a depth first searc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@param start The &lt;code&gt;Vertex&lt;/code&gt; at which 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start the depth first searc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@param info any extra information that the subclas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might ne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Object execute(InspectableGraph g, Vertex star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info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ph = 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Performs a recursive depth-first search starting a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&lt;code&gt;v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recursive depth-first search starting at vertex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Object dfsVisit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itResul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rtVisit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k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heck all incident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 (ObjectIterator inEdges = graph.incidentEdges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nEdges.hasNext(); 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dge nextEdge = (Edge)inEdge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f (!isMarked(nextEdge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found an unexplored edge, explore 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k(nextEdg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 w = graph.opposite(v, nextEdg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!isMarked(w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w is unexplored, this is a discovery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ark(nextEdg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averseDiscovery(nextEdge, 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f (!isDone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sitResult = dfsVisit(w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w is explored, this is a back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averseBack(nextEdge, 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ishVisit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resul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Called when a vertex needs to be marked as visi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mark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markedVerts.insertItem(v, v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use the vertex as both key and val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Marks an edge as travers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mark(Edge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kedEdges.insertItem(e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Tests if a vertex has been mark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boolean isMarked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return markedVerts.findElement(v) !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ctionary.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Tests if an edge has been mark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boolean isMarked(Edge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markedEdges.findElement(e) !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Dictionary.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Initializes the result.  Should be overridden b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// These methods will be defined in the subclasses of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this clas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initResult() {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Called when a vertex is visited.  Should b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overridden by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startVisit(Vertex v) {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Called when a discovery edge is traversed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Should be overridden by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traverseDiscovery(Edge e, Vertex from) {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Called when a back edge is traversed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Should be overridden by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traverseBack(Edge e, Vertex from) {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Tests if the depth first search is done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Should be overridden by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boolean isDone() { return false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Called when the search has finished with the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Should be overridden by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finishVisit(Vertex v) {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Returns the result of the searc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Should be overridden by a sub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Object result() { return new Object(); }</w:t>
      </w:r>
    </w:p>
    <w:p>
      <w:pPr>
        <w:pStyle w:val="Testonormale"/>
        <w:rPr>
          <w:sz w:val="14"/>
        </w:rPr>
      </w:pPr>
      <w:r>
        <w:rPr>
          <w:sz w:val="14"/>
        </w:rPr>
        <w:t>} //{c}{a} DF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dg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 arco di graf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api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mpty, typing interface for edges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the functionality is throug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e graph interfac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interface Edge extends Position {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ndAllVerticesDF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pecializzazione di DFS per enumerare tu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vertici di un graf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(#)FindAllVerticesDFS.java  Sun Aug 31 19:11:49 199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atasha Gelfa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package jdsl.core.algo.graphtraversal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SeparateChainingHashTable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This class specializes DFS to return an enumeration of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e vertices in  the connected component of the sta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tex. The vertices are return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the order they were examined by DF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Natasha Gelfa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 xml:space="preserve">//# This class specializes DFS to return an enumera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/# of the vertices in  </w:t>
      </w:r>
    </w:p>
    <w:p>
      <w:pPr>
        <w:pStyle w:val="Testonormale"/>
        <w:rPr>
          <w:sz w:val="14"/>
        </w:rPr>
      </w:pPr>
      <w:r>
        <w:rPr>
          <w:sz w:val="14"/>
        </w:rPr>
        <w:t>//# the connected component of the start vertex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FindAllVerticesDFS extends DFS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Sequence vertice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Object execute(InspectableGraph g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 start, Object info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.execute(g, start, info);</w:t>
      </w:r>
    </w:p>
    <w:p>
      <w:pPr>
        <w:pStyle w:val="Testonormale"/>
        <w:rPr>
          <w:sz w:val="14"/>
        </w:rPr>
      </w:pPr>
      <w:r>
        <w:rPr>
          <w:sz w:val="14"/>
        </w:rPr>
        <w:t>//    vertices = new NodeSequenc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rtices =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fsVisit(star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vertice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This will add vertices in DFS ord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startVisit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ices.insertLast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ph myGraph = new SILGrap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ex[] myVert = new Vertex[5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Vertice " +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Vert[i] = myGraph.insertVertex(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0], myVert[1], "Arco 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0], myVert[4], "Arco b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1], myVert[2], "Arco c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1], myVert[3], "Arco 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3], myVert[4], "Arco e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ndAllVerticesDFS myDFS = new FindAllVerticesDF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ObjectIterator en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ObjectIterator)myDFS.execute(myGraph, myVert[0], "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I vertici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Vertice " + en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ndAllVerticesDFS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ndPathDF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pecializzazione di DFS per la ricerca di cammin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(#)FindPathDFS.java  Tue Sep  2 16:41:23 199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atasha Gelfa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package jdsl.core.algo.graphtraversal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This class specializes DFS to determine, given a vertex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f there is a path from the start vertex to v in t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nnected component of the start vertex. The algorithm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turns an enumeration of vertices in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th, or an empty enumeration if the path does not exis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Natasha Gelfa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 xml:space="preserve">// This class specializes DFS to determine if there is a path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/ from a start vertex to a target vertex. It returns a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/ enumeration of vertices in the path, or an empty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/ enumeration if such a path does not exist.  </w:t>
      </w:r>
    </w:p>
    <w:p>
      <w:pPr>
        <w:pStyle w:val="Testonormale"/>
        <w:rPr>
          <w:sz w:val="14"/>
        </w:rPr>
      </w:pPr>
      <w:r>
        <w:rPr>
          <w:sz w:val="14"/>
        </w:rPr>
        <w:t>// The algorithm performs a DFS beginning at the start vertex.</w:t>
      </w:r>
    </w:p>
    <w:p>
      <w:pPr>
        <w:pStyle w:val="Testonormale"/>
        <w:rPr>
          <w:sz w:val="14"/>
        </w:rPr>
      </w:pPr>
      <w:r>
        <w:rPr>
          <w:sz w:val="14"/>
        </w:rPr>
        <w:t>public class FindPathDFS extends DFS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Sequence pat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boolean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ertex targetVer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Object execute(InspectableGraph g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 start, Object info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.execute(g, start, info);</w:t>
      </w:r>
    </w:p>
    <w:p>
      <w:pPr>
        <w:pStyle w:val="Testonormale"/>
        <w:rPr>
          <w:sz w:val="14"/>
        </w:rPr>
      </w:pPr>
      <w:r>
        <w:rPr>
          <w:sz w:val="14"/>
        </w:rPr>
        <w:t>//    path = new Node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th =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ne =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targetVert = (Vertex)info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target vertex is stored in info parame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fsVisit(star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path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startVisit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ath.insertFirst(v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v == targetVert) { done = true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finishVisit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!done) { path.remove(path.first()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boolean isDone() { return don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raph myGraph = new SILGrap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ex[] myVert = new Vertex[5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Vertice " +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Vert[i] = myGraph.insertVertex(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0], myVert[1], "Arco 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0], myVert[4], "Arco b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1], myVert[2], "Arco c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1], myVert[3], "Arco 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Graph.insertEdge(myVert[3], myVert[4], "Arco e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Archi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ObjectIterator inEdge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yGraph.incidentEdges(myVert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Edges.hasNext()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Da " + myVert[i]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nEdges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ndPathDFS myDFS = new FindPathDF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ObjectIterator en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ObjectIterator)myDFS.execute(myGraph, myVert[2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Vert[4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Path da " + myVert[2]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a " + myVert[4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Path " + en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ndPathDFS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ph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 un grafo modifica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api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// import jdsl.core.api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dge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n interface describing a graph as a combinatorial object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lds both directed and undirected edg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Note that the Vertex and Edge interfaces a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ubinterfaces of jdsl.core.api.Position -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mpty subinterfaces, for type safety only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Graph extends InspectableGraph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 primitive update methods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Inserts a new isolated vertex containing an objec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info the object to be stored in the new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ew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ertex insertVertex (Object inf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Inserts a new undirected edg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between two existing vertic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u the first end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the second end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ew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Edge insertEdge (Vertex u, Vertex v, Object inf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Inserts a new directed edge from a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existing vertex to anoth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u the origin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the destination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ew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Edge insertDirectedEdge (Vertex u, Vertex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info) 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Deletes a vertex and all its incident edges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If you need the locators stored at t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removed edges, get the locators beforehand.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the vertex to be dele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Locator formerly stored at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Object removeVertex (Vertex v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Removes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the edge to be remo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removed edge's 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Object removeEdge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 other update methods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Sets the direction of an edge away from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Makes an undirected edge 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n endvertex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@throws InvalidEdg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When v is not an endpoint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oid setDirectionFrom (Edge e, Vertex newOrigin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,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Sets the direction of an edge towards a vertex.  Makes a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undirected edge 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n endvertex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@throws InvalidEdg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When v is not an endpoint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oid setDirectionTo (Edge e, Vertex newDestination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,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Makes a directed edge undirected.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Does nothing if the edge is un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oid makeUndirected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Reverse the direction of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throws InvalidEdgeException If the edge is un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oid reverseDirection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Graph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Graph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 un grafo ispeziona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api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// import jdsl.core.api.*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dge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n interface describing a graph as a combinatorial object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lds both directed and undirected edg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 (mg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Graph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PositionalContainer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 graph methods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umber of vertic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int numVertic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umber of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int numEdg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vertic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vertic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edg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directed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directedEdg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undirected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undirectedEdg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 vertex methods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@return the number of edges (directed and undirected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incident with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int degree (Vertex v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umber of incoming edges of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int inDegree (Vertex v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number of outgoing edges of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int outDegree (Vertex v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"Adjacent" here includes directed incoming edge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in addition to the more expected directed outgo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and undirected edges.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all vertices adjacent to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adjacentVertices (Vertex v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@return an enumeration over the vertices adjace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o v by incoming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inAdjacentVertices (Vertex v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@return an enumeration over the vertices adjace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o v by outgoing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outAdjacentVertices (Vertex v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all edges incident with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ObjectIterator incidentEdges (Vertex v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incoming edges of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inIncidentEdges (Vertex v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a verte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outgoing edges of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Iterator outIncidentEdges (Vertex v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 edge methods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an enumeration over the two endvertices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ertex[] endVertices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v one endvertex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endvertex of e different from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* @throws InvalidEdg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When v is not an endpoint of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ertex opposite (Vertex v, 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,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origin vertex of e, if e is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throws InvalidEdgeException When e is un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ertex origin (Edge e) throws InvalidEdge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he destination vertex of e, if e is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throws InvalidEdgeException When e is un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Vertex destination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,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 direction methods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param e an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@return true if e is directed, false otherwi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ublic boolean isDirected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ows InvalidEdge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 xml:space="preserve">} //{i} InspectableGraph 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LEdg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co per SILGraph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ILGrap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ref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dge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An edge in a &lt;code&gt;SILGraph.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Benoit Hudson (b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 (mg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ILEdge extends SILPosition implements Edge 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ertex v1_, v2_ 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f directed, v1 is origin, v2 de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Position p1_, p2_, pgraph_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ositions within inner container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directed_; // true if the edge is direct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nstruct a new edge for use i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SimpleIncidenceList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nt  The grap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t   The element associated with this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v1    The first endpoi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(the origin if dir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v2    The second endpoi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(the destination if dir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irected  If true, the edge is 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ILEdge(Container cont, Object el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rtex v1, Vertex v2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oolean directed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ont, el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v1_ = v1 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2_ = v2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1_ = p2_ = nul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ected_ = directe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t the position within that endpoint's edge lis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 O(1)-acces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o this information.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Note that if we are a self-loop, we will hav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two positions for the vertex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o set them both, we have to make a special cas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The end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The position containing this edge within tha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endpoint's edg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Runtim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dicates a bug in the Graph implement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Position(Vertex v, Position p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isSelfLoop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p1_ == null) p1_ = p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p2_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v==v1_) p1_ = p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v==v2_) p2_ = p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untime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etPosition passed a non-endpoint vertex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move the first reference we have to the verte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not all references, in the case of a self-loop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The vertex to lose track of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removePosition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v==v1_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1_ = nul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1_ = nul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v==v2_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1_ = nul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1_ = nul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t the position of the edge within the graph'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geset, for O(1)-access to that info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g  The graph which contains this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The position within the graph's edge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Position(Graph g, Position p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graph_ = p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 the position of the edge within the vertex'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dgeset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This should always succeed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RuntimeException will be thrown if 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ails, which would indicate a bug in the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 The vertex that wants our posit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Runtim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dicates a bug in the Graph implement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  The position within that vertex's edge lis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getPosition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isSelfLoop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p1_ != null) return p1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return p2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v==v1_) return p1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v==v2_) return p2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throw new Runtime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etPosition passed a non-endpoint vertex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 the position of this edge within that graph'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ge lis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g   The graph containing this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PE if the graph isn't our contain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  The position we have within the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getPosition(Graph g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g!=container()) 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getPosition passed a graph not containing this edg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graph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turns true if the edge is directed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so, the origin is v1_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if the edge is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Directed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irected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akes this edge directed, with v1_ as its origi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irected  True if the edge will now be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Directed(boolean directed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rected_ = directed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turns true if this edge is a self-loop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the endpoints are the same point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rue if the edge is a self-lo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SelfLoop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1_==v2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turns the endpoints of the edg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no guaranteed ord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he endpoints of the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[] endpoint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ex[] retval = new Vertex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val[0] = v1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val[1] = v2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turns the vertex opposite the verte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assed in along this edge (i.e. the other vertex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The vertex we know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Runtim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v is not an end point (indicat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bug in the graph implementa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he vertex opposite v along this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 opposite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v==v1_) return v2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v==v2_) return v1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throw new RuntimeException("v not an endpoi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the origin of the directed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 IEE if the edge is un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   the origin of the directed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 origin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!isDirected()) 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validEdgeException("undirected edg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1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the destination of the directed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 IEE if the edge is un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   the destination of the directed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rtex destination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!isDirected()) thro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validEdgeException("undirected edg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2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t the endpoints of the edge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he position of the edge within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ndpoints' edge lists becomes undefin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1  The origin if this edge is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2  The destination if this edge is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Endpoints(Vertex v1, Vertex v2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1_ = v1; v2_ = v2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1_=p2_=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ts the edge to be directed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 is origin being v.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f its origin is already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just set the directed_ fla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therwise, we also need to swap the point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Runtim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v is not an endpoint of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ge, indicating bug within the graph implement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The vertex which is to be the new orig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DirectionFrom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Directed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v==v1_) 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v!=v2_) 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untimeException("v not an endpoi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apPoi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ts the edge to be directed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 is destination being v.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f its destination is already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just set the directed_ fla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therwise, we also need to swap the point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Runtime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v is not an endpoint of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ge, indicating bug within the graph implement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The vertex which is to be the new destin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DirectionTo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Directed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v==v2_) 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v!=v1_) 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untimeException("v not an endpoi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apPoi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wap the two endpoints and their associated positions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n an undirected edge, this has no effe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a directed edge,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verses the direction of the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wapPoint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ex vtmp = v1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1_ = v2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2_ = vtm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tmp = p1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1_ = p2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_ = p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ILEdge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LGraph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o rappresentato come lista di incid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forma semplifica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ref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Set;</w:t>
      </w:r>
    </w:p>
    <w:p>
      <w:pPr>
        <w:pStyle w:val="Testonormale"/>
        <w:rPr>
          <w:sz w:val="14"/>
        </w:rPr>
      </w:pPr>
      <w:r>
        <w:rPr>
          <w:sz w:val="14"/>
        </w:rPr>
        <w:t>import FI2.Set.ArraySet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dge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VectorIt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This is the teach simplification/modifica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f the advanced Simp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cidence List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Benoit Hudson (b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Ryan Shaun Baker (rs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 (mg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ILGraph implements Graph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sequence of vertic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equence verts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sequence of edg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equence edges_ 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tructs a new, empty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ILGraph() {</w:t>
      </w:r>
    </w:p>
    <w:p>
      <w:pPr>
        <w:pStyle w:val="Testonormale"/>
        <w:rPr>
          <w:sz w:val="14"/>
        </w:rPr>
      </w:pPr>
      <w:r>
        <w:rPr>
          <w:sz w:val="14"/>
        </w:rPr>
        <w:t>//      verts_ = new FastEnumerationNodeSequence() ;</w:t>
      </w:r>
    </w:p>
    <w:p>
      <w:pPr>
        <w:pStyle w:val="Testonormale"/>
        <w:rPr>
          <w:sz w:val="14"/>
        </w:rPr>
      </w:pPr>
      <w:r>
        <w:rPr>
          <w:sz w:val="14"/>
        </w:rPr>
        <w:t>//      edges_ = new FastEnumerationNodeSequenc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s_ = new ArraySequenc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ges_ = new ArraySequenc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tructs a new, empty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ILGrap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size of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he siz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hich is the number of edges plus the number 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tic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s_.size()+edges_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ests if this container is empty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&lt;code&gt;true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is container contains no vertices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ges, &lt;code&gt;false&lt;/code&gt; otherwis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s_.isEmpty() &amp;&amp; edges_.isEmp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element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he objects associate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 the vertic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pos = 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retval=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pos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val.insertElement(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(Position)pos.nextObject()).element()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val.elements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 PositionalContainer methods *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all the position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ll of the edges and vertic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positions(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um = verts_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addIn = edges_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vec=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enum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.insertElement(enum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addIn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.insertElement(addIn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c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places the object associated with a posit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Any position in the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Element The new element to associate with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&lt;code&gt;Position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he old objec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ed with &lt;code&gt;p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&lt;code&gt;p&lt;/code&gt; is not compati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 this contain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 (Position p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bject newElement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validPositionException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note: only checks that the posi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s of the appropriate typ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not that it belongs to this contain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LPosition pos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p instanceof Edg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castToSILEdge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(p instanceof Vertex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castToSILVertex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"Told to replace neither an edge nor a vertex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retval = pos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.setElement(new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retva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* Swaps the elements of two positions.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The &lt;code&gt;Positions&lt;/code&gt; stay in plac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wapElements (Position a, Position b) 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validPositionException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Object aobj = replaceElement(a, b.element(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will throw IP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laceElement(b, a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number of vertic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numVertice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s_.siz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number of edg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numEdge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dges_.siz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all the vertic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vertice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s_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all the edg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dge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dges_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all the directedEdg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directedEdge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toReturn=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dges = edge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edges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dge e = (Edge)edge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isDirected(e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oReturn.insertElemen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all the undirected edges in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undirectedEdge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toReturn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dges = edge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edges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dge e = (Edge)edge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!isDirected(e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oReturn.insertElemen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number of incident edges of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degree 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ertex SILv = castToSILVertex(v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Lv.deg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number of incoming incident edges of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inDegree 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um = inIncidentEdges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retv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enum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val++; enum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va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number of outgoing incident edges of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outDegree (Vertex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um = outIncidentEdges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retva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enum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val++; enum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val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adjacent vertices to a particular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adjacentVertices (Vertex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enum = incidentEdges 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adjacentVertices(v, enu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s all the vertices that are the sour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f an incoming incident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o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inAdjacentVertices (Vertex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enum = inIncidentEdges 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adjacentVertices(v, enu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s all the vertices that are the destina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f an outgoing incid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ge to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outAdjacentVertices (Vertex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enum = outIncidentEdges 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adjacentVertices(v, enu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 Finds all adjacent vertices to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ObjectIterator adjacentVertices(Vertex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bjectIterator edgelis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 toReturn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dge cur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edgelist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castToSILEdge(edgelis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oReturn.insertElement (opposite (v,curr)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oReturn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all edges incident to a particular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incidentEdges (Vertex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castToSILVertex(v).incidentEdge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all edges incident to a particular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inIncidentEdges (Vertex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inc = incidentEdges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 toReturn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inc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dge e = (Edge)inc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(isDirected(e) &amp;&amp; (destination(e)==v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Return.insertElemen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oReturn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all edges incident from a particular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outIncidentEdges (Vertex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inc = incidentEdges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torIter toReturn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inc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dge e = (Edge)inc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(isDirected(e) &amp;&amp; (origin(e)==v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Return.insertLas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endpoints of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edge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rtex[] endVertices (Edge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LEdge SILe = castToSILEdge(e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SILe.endpoi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s the end vertex of &lt;code&gt;Edge e&lt;/code&gt; tha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s different from &lt;code&gt;Vertex v&lt;/code&gt;.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&lt;code&gt;Edge e&lt;/code&gt; is a self loop (bot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oritin and destination are the same vertex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hen &lt;code&gt;v will be return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Any edge in the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A vertex of &lt;code&gt;e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ertex opposite (Vertex v, 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dge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Edge SILe = castToSILEdge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Le.opposite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origin of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rtex origin (Edge e) throws InvalidEdge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stToSILEdge(e).orig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ts the destination of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ertex destination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dge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stToSILEdge(e).destina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ests if an edge is 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&lt;code&gt;true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edge is directed, &lt;code&gt;false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therwis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Directed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dge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stToSILEdge(e).isDirecte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ts a vertex into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inf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ny &lt;code&gt;Object&lt;/code&gt; to be associate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 this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ertex insertVertex (Object inf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Vertex vert = new SILVertex(this,inf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.setPosition(verts_.insertLast((Object)ver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ert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ts an edge into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1 An endpoint of the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2 An endpoint of the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elt Any &lt;code&gt;Object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o be associated with this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dge insertEdge (Vertex v1, Vertex v2, Object el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insertEdge(v1,v2,elt,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ts a directed edge into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1 The source of ed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2 The destination of the e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elt Any &lt;code&gt;Object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o be associated with this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Edge insertDirectedEdge (Vertex v1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rtex v2, Object el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insertEdge(v1,v2,elt,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ts an edge into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1 An endpoint of the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2 An endpoint of the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elt Any objec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o be associated with this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directed &lt;code&gt;true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edge is directed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&lt;code&gt;false&lt;/code&gt; otherwis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Edge insertEdge(Vertex v1, Vertex v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bject elt, boolean dir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PositionException 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LVertex vert1 = castToSILVertex(v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LVertex vert2 = castToSILVertex(v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LEdge edge = new SILEdge(this, el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1, v2, directe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rt1.addEdge(edge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rt2.addEdge(edge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dge.setPosition(thi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dges_.insertLast((Object)edg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dge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moves a vertex from this graph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moves all edges incident on a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ident from &lt;code&gt;v&lt;/code&gt;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The vertex to remov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he &lt;code&gt;Object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ed with &lt;code&gt;v&lt;/code&gt;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Vertex (Vertex v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nc = incidentEdges(v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inc.hasNext(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moveEdge( (Edge) inc.nextObject()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s_.remove(castToSILVertex(v).get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 = v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ToSILVertex(v).invalidat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moves an edge from this 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The edge to remov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he &lt;code&gt;Object&lt;/code&g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ed with the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Edge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LEdge edge = castToSILEdge(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from the endpoints' edge lis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tex[] verts = edge.endpoints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ToSILVertex(verts[0]) . removeEdge(edg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ToSILVertex(verts[1]) . removeEdge(edg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from the grap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ges_.remove(edge.getPosition(th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 = e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ToSILEdge(e).invalidat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ts the direction of an edge away from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The edge to chan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newOrigin a vertex of &lt;code&gt;e&lt;/code&gt;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w the new origion of &lt;code&gt;e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etDirectionFrom (Edge e, Vertex newOrigin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validEdgeException,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tToSILEdge(e).setDirectionFrom(newOrig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ts the direction of an edge to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The edge to chan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newDestination a verte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f &lt;code&gt;e&lt;/code&gt;, now the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stination of &lt;code&gt;e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etDirectionTo (Edge e, Vertex newDestination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validEdgeException,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stToSILEdge(e).setDirectionTo(newDestinati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akes a directed edge undirec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makeUndirected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dge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tToSILEdge(e).setDirected(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verses the direction of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vertex is invalid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ompatible with this &lt;code&gt;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dgeException if e is not dir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reverseDirection (Edge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dge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isDirected(e)) castToSILEdge(e).swapPoi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validEdge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told to reverse undirected edg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 Casting methods *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sts an &lt;code&gt;Object&lt;/code&gt; to a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ILVertex castToSILVertex(Object v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v==null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"Null vertex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SILVertex)v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valid vertex class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sts an object to an ed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ILEdge castToSILEdge(Objec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e==null) 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ull edg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(SILEdge)e ; 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ClassCastException f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valid edge class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SILGraph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L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e per SILGraph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ILGrap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ref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Position in the &lt;code&gt;SILGraph&lt;/code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Benoit Hudson (b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 (mg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abstract class SILPosition implements Posi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 cont_ ; // if null, position is invali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elt_ 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reate a new ODPosi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 as its container cont,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ocator loc.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nt  The container for th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t   The element to hold at this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LPosition(Container cont, Object el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_ = cont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t_ = elt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the string representing the element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ed as "" + element(), which means to c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lement().toString() unless element() is null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which case "null" is return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he string representing the 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" + 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the element at this position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position has be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invalidate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he element at this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ent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Vali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t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s the container of this position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position has be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invalidate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he container of this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Valid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cont_ 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t the elemen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Element(Object el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t_ = elt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nvalidate the position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y subsequent calls will throw an IPE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validate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_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eck to see if the position has been invalidated&lt;p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f the position has be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invalidate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checkValid() throws InvalidPosition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cont_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tion has been invalidate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{a} Sil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LVertex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tice per SILGraph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ILGrap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ref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A vertex in the &lt;code&gt;SILGraph&lt;/code&gt;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Benoit Hudson (b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 (mg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ILVertex extends SILPosi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Vertex 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pos_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equence edges_ 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reate a new isolated vertex for use in a SILGrap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nt  The grap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t   The element associated with this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LVertex(Container cont, Object el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(cont, elt);</w:t>
      </w:r>
    </w:p>
    <w:p>
      <w:pPr>
        <w:pStyle w:val="Testonormale"/>
        <w:rPr>
          <w:sz w:val="14"/>
        </w:rPr>
      </w:pPr>
      <w:r>
        <w:rPr>
          <w:sz w:val="14"/>
        </w:rPr>
        <w:t>//  edges_ = new NodeSequenc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dges_ = new ArraySequence()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t the position of the vertex withi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he graph's vertex lis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Position(Position pos) { pos_ = pos 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 the position of this verte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ithin the graph's vertex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constant tim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h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getPosition() { return pos_ 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 the degree of this verte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the total number of edg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constant tim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he degree (in, out, and undir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degree() { return edges_.siz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et an enumeration of all edge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ident to this verte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All incident edges (in, out, and undirect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Iterator incidentEdges() { return edges_.elements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dd an edge to the incidence lis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d notify that edge of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tion within the incidence lis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The edge to ad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addEdge(SILEdge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.setPosition(this, edges_.insertLast((Object)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move an edge from the incidence lis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d notify that edge 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he removal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The edge to remo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removeEdge(SILEdge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dges_.remove(e.getPosition(th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.removePosition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ILVertex</w:t>
      </w:r>
    </w:p>
    <w:p>
      <w:pPr>
        <w:pStyle w:val="Testonormale"/>
        <w:rPr>
          <w:sz w:val="14"/>
        </w:rPr>
      </w:pPr>
      <w:r>
        <w:rPr>
          <w:sz w:val="14"/>
        </w:rPr>
        <w:t>package FI2.Graph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raph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raf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tex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 un vert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package jdsl.core.api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mpty, typing interface for vertices.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e functionality is throug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e graph interfac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ike Boil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JSDL-Teach release 1.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interface Vertex extends Position {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ppletDiag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elementare con diagnostica su stdo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con contatori static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diagnostica avviene su stdout (s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nestra di console java nel caso di un brows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ppletDiag extends Applet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2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3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4 = 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i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nit cnt1=" + (cnt1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i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ar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tart cnt1=" + (cnt2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a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op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top cnt3=" + (cnt3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paint(Graphics g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aint cnt4=" + cnt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drawString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ovrapporre un'altra finestra e commutare", 5, 5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drawString("cnt4=" + (cnt4++), 5, 7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ppletDiag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ppletThreadDiag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elementare eseguito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ad con diagnostica su stdo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9/09/30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ad.stop() deprecato, so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stopFla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con contatori static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diagnostica avviene su stdout (s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nestra di console java nel caso di un browser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esecuzione come thread garantisce l'aggior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iodico della fin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ppletThreadDiag extends Applet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implements Runnabl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2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3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4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cnt5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Thread runner;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iabile valutata in run()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stopFlag = fals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i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init cnt1=" + (cnt1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i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ar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tart cnt1=" + (cnt2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unne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rea il thread che fa il repaint periodico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opFlag = fals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 = new Thread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.sta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attiva il thread (il metodo run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a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op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stop cnt3=" + (cnt3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unner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strugge il thread di repaint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ostituito con una variabile valutata periodic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n ru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.stop();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opFlag = tru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Runn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ru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metodo principale del thread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stopFlag)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repaint cnt5=" + (cnt5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ead.sleep(40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nterrupted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u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paint(Graphics g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paint cnt4=" + cnt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drawString("cnt4=" + (cnt4++), 5, 5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ppletThreadDiag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ppletThUpdat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elementare eseguito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ad senza repaint con diagnostica su stdo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9/09/30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ad.stop() deprecato, so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stopFla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con contatori static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diagnostica avviene su stdout (s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nestra di console java nel caso di un browser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esecuzione come thread garantisce l'aggior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iodico della finestra ma la ridefinizione di upda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esegue il rinfresco mediante repaint,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vviene su base period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ppletThUpdate extends Applet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implements Runnabl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x = 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y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Thread runner;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iabile valutata in run()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stopFlag = fals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it() {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ar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unne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rea il thread che fa il repaint periodico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opFlag = fals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 = new Thread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.sta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attiva il thread (il metodo run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a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op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unner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strugge il thread di repaint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ostituito con una variabile valutata periodic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n ru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.stop();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opFlag = tru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unner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Runn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ru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metodo principale del thread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stopFlag)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ead.sleep(10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nterrupted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 +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y &gt; 20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y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u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update(Graphics 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int(g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pda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paint(Graphics g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drawString("Sovrapporre, y=" + y, x, 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ppletThUpdate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ppletThDFram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ttivazione di AppletThreadDiag come fr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ppletThreadDia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ppletThDFrame extends Fram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pplet app = new AppletThreadDiag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ttiva l'applet colleg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endone il contesto graf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ppletThDFram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Applet Thread Dia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.star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"Center", app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interna che implementa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ForClosing extends WindowAdap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lasse loc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void windowClosing(Window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AppletThDFrame.this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nuova sintassi 1.1 per ind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'oggetto della classe esterna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all'oggetto della classe inter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ForClos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new ForClos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i poteva anche utilizzare una classe ano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200, 2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ppletThDFram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 AppletThDFram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ppletThDFrame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all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interazione con mouse con threa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9/09/30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ad.stop() deprecato, so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stopFla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L.Sanson CPR Pado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sione con thread di B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B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Ball2 extends Bal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Runnabl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Color TARGET_COLOR = new Color(32, 64, 128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Color CRASH_COLOR = Color.yellow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int CRASH_WIDTH = BALL_WIDTH * 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int CRASH_HEIGHT = BALL_HEIGHT * 4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x2, y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tepX, step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cor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ead target;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ariabile valutata in run()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stopFlag = fals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Runn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ru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;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x2 &gt;= getSize().width || x2 &lt;= 0) stepX*=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y2 &gt;= getSize().height || y2 &lt;= 0) stepY*=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2+=step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2+=step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topFla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ferm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ead.currentThread().sleep(2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nterruptedException e) {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u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ar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sta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core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2 = y2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epX = stepY = 5;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opFlag = fals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get = new Thread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get.sta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a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op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  <w:t>/*&gt;&gt; 1.1 Thread.stop depre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sostituito con una variabile valutata periodic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in ru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get.stop();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opFlag = true;</w:t>
      </w:r>
    </w:p>
    <w:p>
      <w:pPr>
        <w:pStyle w:val="Testonormale"/>
        <w:rPr>
          <w:sz w:val="14"/>
        </w:rPr>
      </w:pPr>
      <w:r>
        <w:rPr>
          <w:sz w:val="14"/>
        </w:rPr>
        <w:t>/*&lt;&lt;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paint(Graphics g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paint(g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setColor(TARGET_COL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fillOval(x2, y2, BALL_WIDTH, BALL_HEIGH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Math.abs(x - x2) &lt; BALL_WIDTH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ath.abs(y - y2) &lt; BALL_HEIGH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setColor(CRASH_COL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.fillOval(x, y, CRASH_WIDTH, CRASH_HEIGH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re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g.drawString("Scor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teger.toString(score), 80, 5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 arg[]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l2Frame app = new Ball2Fram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all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rame di supporto per Bal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class Ball2Frame extends Fram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ll appl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trlWindow ctrlWindow = new CtrlWindow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all2Frame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-Ball2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ctrlWindow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500, 30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let = new Ball2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appl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l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Visible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let.sta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all2Fram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asse interna che implementa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class CtrlWindow extends WindowAdapt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ublic void windowClosing(Window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windowClos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{l} CtrlWindo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all2Frame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al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interazione con mou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L.Sanson CPR Pado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gestione di mou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Ball extends Applet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int CLICK_STEP = 3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int MOUSE_STEP = 2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int BALL_WIDTH = 2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nal static int BALL_HEIGHT = 2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final static Color BACKGROUND_COLOR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ew Color(64, 128, 19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final static Color BALL_COLOR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ew Color(192, 64, 64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x ,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Button cmdUp, cmdDown, cmdLeft, cmdRight;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trlAction ctrlAction = new CtrlAc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trlMouse ctrlMouse = new CtrlMous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i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Up = new Button("Al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Down = new Button("Bass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Left = new Button("Sinistr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Right = new Button("Destra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Up.addActionListener(ctrlActi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Down.addActionListener(ctrlActi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Left.addActionListener(ctrlActi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dRight.addActionListener(ctrlAction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Layout(new Border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mdUp, "Nort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mdDown, "Sout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mdLeft, "Wes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mdRight, "East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Background(BACKGROUND_COLOR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MouseMotionListener(ctrlMou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MouseListener(ctrlMou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i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tar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 = getSize().width /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y = getSize().height /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tar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paint(Graphics g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setColor(BALL_COL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.fillOval(x, y, BALL_WIDTH, BALL_HEIGH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lasse interna che implementa MouseMotionListe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see MouseMotionListe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class CtrlMouse extends MouseAdapt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implements MouseMotionListe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MouseMo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ublic void mouseMoved(Mouse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x &lt; e.getX()) x+=MOUSE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x-=MOUSE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y &lt; e.getY()) y+=MOUSE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y-=MOUSE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mouseMov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MouseMo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mouseDragged(MouseEvent e) {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MouseMo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mouseClicked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x = e.getX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mouseClick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{l} CtrlMous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asse interna che implementa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class CtrlAction implements ActionListe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ublic void actionPerformed(Action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obj = e.getSour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obj == cmdUp) y -= CLICK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obj == cmdDown) y += CLICK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obj == cmdLeft) x -= CLICK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obj == cmdRight) x += CLICK_STE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actionPerforme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{l} CtrlAc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 arg[]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lFrame app = new BallFram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al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rame di supporto per B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class BallFrame extends Fram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ll appl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trlWindow ctrlWindow = new CtrlWindow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allFrame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-Ball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ctrlWindow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500, 30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let = new Bal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appl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l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Visible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let.sta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allFram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asse interna che implementa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class CtrlWindow extends WindowAdapt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mplements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Closing(Window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windowClos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{l} CtrlWindo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allFrame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nvasDrawTraversa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sualizzazione grafica per applet di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diante visita in ordi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FI2.Set.*;</w:t>
      </w:r>
    </w:p>
    <w:p>
      <w:pPr>
        <w:pStyle w:val="Testonormale"/>
        <w:rPr>
          <w:sz w:val="14"/>
        </w:rPr>
      </w:pPr>
      <w:r>
        <w:rPr>
          <w:sz w:val="14"/>
        </w:rPr>
        <w:t>import FI2.Tree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ffettua la visualizzazione grafica in un Canva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anvasDrawTraversal extends EulerTour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// Traversal of a binary tree that is specialize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// to draw a binary tree within an applet.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It is assumed that the elements stored a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the nodes of the binary tree are of type Drawing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offset = 20; // size of the grid squar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rotected int radius = 16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radius of circles and side of squar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Graphics 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CanvasDrawTraversal(Graphics gg) { g = gg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 execute(BinaryTree 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.execute(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ulerTour(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null;  // nothing interesting to retur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visitExternal(Position p, TraversalResult 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raw an external node as a black squ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setColor(((DrawingInfo)p.element()).getCol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fillRect(xCorner(p),yCorner(p),radius,radiu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visitLeft(Position p, TraversalResult 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raw the edge to the left chil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setColor(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drawLine(xPos(p), yPos(p), xPos(tree.leftChild(p)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yPos(tree.leftChild(p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visitBelow(Position p, TraversalResult 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raw the edge to the right chil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setColor(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drawLine(xPos(p), yPos(p), xPos(tree.rightChild(p)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yPos(tree.rightChild(p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visitRight(Position p, TraversalResult 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raw the internal node as a colored circ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setColor(((DrawingInfo)p.element()).getCol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fillOval(xCorner(p), yCorner(p), radius, radiu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setColor(Color.bl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drawOval(xCorner(p), yCorner(p), radius, radiu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end#fragment CanvasDrawTravers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begin#fragment CanvasDrawTraversal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Auxiliary methods for drawing the nod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xCorner(Position p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return (1+((DrawingInf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.element()).getX())*offset-radius/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yCorner(Position p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(1+((DrawingInfo)p.element()).getY())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offset-radius/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xPos(Position p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(1+((DrawingInfo)p.element()).getX())*offs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yPos(Position p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(1+((DrawingInfo)p.element()).getY())*offs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anvasDrawTravers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lorScrib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disegno senza memo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scelta del colore da parametro HTM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D.Flanagan O'Real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This example is from the book "Java in a Nutshell, Second Edition".</w:t>
      </w:r>
    </w:p>
    <w:p>
      <w:pPr>
        <w:pStyle w:val="Testonormale"/>
        <w:rPr>
          <w:sz w:val="14"/>
        </w:rPr>
      </w:pPr>
      <w:r>
        <w:rPr>
          <w:sz w:val="14"/>
        </w:rPr>
        <w:t>// Written by David Flanagan.  Copyright (c) 1997 O'Reilly &amp; Associates.</w:t>
      </w:r>
    </w:p>
    <w:p>
      <w:pPr>
        <w:pStyle w:val="Testonormale"/>
        <w:rPr>
          <w:sz w:val="14"/>
        </w:rPr>
      </w:pPr>
      <w:r>
        <w:rPr>
          <w:sz w:val="14"/>
        </w:rPr>
        <w:t>// You may distribute this source code for non-commercial purposes only.</w:t>
      </w:r>
    </w:p>
    <w:p>
      <w:pPr>
        <w:pStyle w:val="Testonormale"/>
        <w:rPr>
          <w:sz w:val="14"/>
        </w:rPr>
      </w:pPr>
      <w:r>
        <w:rPr>
          <w:sz w:val="14"/>
        </w:rPr>
        <w:t>// You may study, modify, and use this example for any purpose, as long as</w:t>
      </w:r>
    </w:p>
    <w:p>
      <w:pPr>
        <w:pStyle w:val="Testonormale"/>
        <w:rPr>
          <w:sz w:val="14"/>
        </w:rPr>
      </w:pPr>
      <w:r>
        <w:rPr>
          <w:sz w:val="14"/>
        </w:rPr>
        <w:t>// this notice is retained.  Note that this example is provided "as is",</w:t>
      </w:r>
    </w:p>
    <w:p>
      <w:pPr>
        <w:pStyle w:val="Testonormale"/>
        <w:rPr>
          <w:sz w:val="14"/>
        </w:rPr>
      </w:pPr>
      <w:r>
        <w:rPr>
          <w:sz w:val="14"/>
        </w:rPr>
        <w:t>// WITHOUT WARRANTY of any kind either expressed or implied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pple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ColorScribble extends Scribble1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Read in two color parameters and set the color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init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 foreground = getColorParameter("foregroun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or background = getColorParameter("background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foreground != null) this.setForeground(foregrou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background != null) this.setBackground(backgrou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Read the specified parameter.  Interpret it as a hexadecim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number of the form RRGGBB and convert it to a colo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Color getColorParameter(String nam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value = this.getParameter(nam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y { return new Color(Integer.parseInt(value, 16)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ch (Exception e) { return null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Return information suitable for display in an About dialog box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String getAppletInfo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"ColorScribble v. 0.02.  Written by David Flanagan.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Return info about the supported parameters.  Web browsers and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viewers should display this information, and may also allow users 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set the parameter valu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String[][] getParameterInfo() { return info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Here's the information that getParameterInfo() return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It is an array of arrays of strings describing each paramet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Format: parameter name, parameter type, parameter descri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String[][] info =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"foreground", "hexadecimal color value", "foreground color"}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"background", "hexadecimal color value", "background color"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;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alogFram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Frame con finestra dialog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frame che apre una finestra di dialog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alcuni ascolt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DialogFrame extends Fram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ActionListener, WindowListe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log dialo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openDialogButto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closeDialogButto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closeFrameButt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ggiunge al frame tutti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i previ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DialogFrame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Dialog and Frame examp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Layout(new Flow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penDialogButton = new Button("Open dialo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penDialogButton.addAction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FrameButton = new Button("Close m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FrameButton.addAction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openDialogButt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loseFrameButton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ialogFram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pertura di una finestra di dialog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howDialog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 = new Dialog(this, "This is the dialog"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setLayout(new Flow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Window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DialogButton = new Button("Close dialo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DialogButton.addAction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(closeDialogButton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p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Dialo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actionPerformed(Action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buttonCommand = e.getActionComma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buttonCommand.equals("Open dialog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howDialo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buttonCommand.equals("Close dialog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ialog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buttonCommand.equals("Close me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processEvent(new WindowEvent(thi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WindowEvent.WINDOW_CLOSING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EventQueue.getEventQueue().postEv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new WindowEvent(thi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WindowEvent.WINDOW_CLOSING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ctionPerformed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windowClosing(Window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indow originator = e.getWind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originator.equals(thi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is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originator.equals(dialog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ialog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indowClosin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Clos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Opened(WindowEvent e) {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Frame me = new DialogFram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ialogFrame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rawingInf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o di info per un nodo d'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yright (C) 1998, Center for Geometric Computing,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Col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sce un elemento di informazione da assoc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 nodo d'albero che deve essere visualizzato grafic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rawingInfo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Element stored at a node of a drawable binary tre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int 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int 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Color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DrawingInfo(Color col) { this.setColor(col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int getX() { return x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int getY() { return y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Color getColor() { return c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setX(int newX) { x = newX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setY(int newY) { y = newY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setColor(Color newCol) { c = newCol; }</w:t>
      </w:r>
    </w:p>
    <w:p>
      <w:pPr>
        <w:pStyle w:val="Testonormale"/>
        <w:rPr>
          <w:sz w:val="14"/>
        </w:rPr>
      </w:pPr>
      <w:r>
        <w:rPr>
          <w:sz w:val="14"/>
        </w:rPr>
        <w:t>} //{c} DrawingInfo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uiComp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vari componenti graf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frame contenente vari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grafici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alcuni ascolt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GuiComps extends Frame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implements ActionListener, TextListener, WindowListe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voci menu`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New = new MenuItem("Nuov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Open = new MenuItem("Apri...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Save = new MenuItem("Salv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Exit = new MenuItem("Esci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barra e menu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Bar menubar = new MenuBa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 fileMenu = new Menu("File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mponenti element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button = new Button("Schiacci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eckbox checkbox = new Checkbox("Selezion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oice choice = new Choi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bel label = new Label("Testo non modificabile.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st list = new 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crollbar scrollbar = new Scrollba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xtField textfield = new TextField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Campo testo modificabile (return per vedere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xtArea textarea = new TextArea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Area di testo modificabile\nsu piu` linee.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Si provi anche a selezionare\n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1\n2\n3\n4\n5\n6\n7\n8\n9\n10\n11\n12\n13\n14\n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textCount = 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openDialogStr = "Apri dialogo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closeDialogStr = "Chiudi dialogo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closeFrameStr = "Chiudi frame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closeScrollStr = "Chiudi scroll pane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openTextStr = "Vedi testo modificato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openDialogButton = new Button(openDialog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closeDialogButton = new Button(closeDialog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closeFrameButton = new Button(closeFrame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closeScrollButton = new Button(closeScroll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openTextButton = new Button(openText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alog dialo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crollPane scrol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ggiunge al frame tutti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i previ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uiComp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Esempio di componenti grafich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Layout(new FlowLayout(FlowLayout.LEFT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New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Op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Save.setEnabled(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Sav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Separ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Ex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bar.add(fileMenu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MenuBar(menubar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ice.add("Voce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ice.add("Voce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oice.add("Voce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t.add("Elemento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t.add("Elemento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t.add("Elemento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butt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heckbo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hoic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lab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li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scrollb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textfiel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textarea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penDialogButton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FrameButton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DialogButton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oseScrollButton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penTextButton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openTextButt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openDialogButt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closeFrameButton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xtfield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xtarea.addText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500, 40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GuiComp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pertura di una finestra di dialog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showDialog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 = new Dialog(this, "Un dialogo"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setLayout(new Flow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Window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(closeDialogButton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p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Dialo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sualizzazione di un testo su finestra dialog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rc  intero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elStr  parte selezio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howTextDialog(String src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tring selSt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 = new Dialog(this, "Il testo"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setLayout(new Flow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Window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roll = new ScrollPa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roll.setSize(500, 1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rc.indexOf('\n') !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iu` ri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extArea view = new TextArea(src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\n\nSelez:\n" + sel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iew.setEditable(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roll.add(view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a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croll.add(new Label(src+"(Selez: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lStr+")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(scro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add(closeScrollButto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p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log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howTextDialo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actionPerformed(Action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buttonCommand = e.getActionComma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buttonCommand.equals(openDialogSt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howDialo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if(buttonCommand.equals(closeDialogStr) ||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uttonCommand.equals(closeScrollSt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ialog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buttonCommand.equals(closeFrameSt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processEvent(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WindowEvent(this, WindowEvent.WINDOW_CLOSING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EventQueue.getEventQueue().postEvent(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WindowEvent(this, WindowEvent.WINDOW_CLOSING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buttonCommand.equals(openTextSt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howTextDialog(textarea.getText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extarea.getSelectedTex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e.getSource() == textfiel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eturn su text fiel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howTextDialog(textfield.getText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extfield.getSelectedTex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ctionPerformed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Text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Text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textValueChanged(Text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uovo testo count=" + textCount++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extValueChanged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windowClosing(Window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indow originator = e.getWind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originator.equals(thi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is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(originator.equals(dialog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ialog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indowClosin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Clos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Opened(WindowEvent e) {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Comps me = new GuiComp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GuiComps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uiCompsAppl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ttivazione di GuiComps com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GuiComp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GuiCompsApple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java.applet.Appl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rame f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i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 = new GuiComp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i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GuiCompsApplet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orderDrawAppl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sualizzazione grafica in applet di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diante visita in ordi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FI2.Tree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ffettua la visualizzazione grafica di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ato casual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orderDrawApple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Applet implements ActionListe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int numExt = 1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RandomTreeBuilder build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InorderDrawTraversal inord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CanvasDrawTraversal canva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BinaryTree 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init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Layout(new Border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a random tree and draw 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ilder = new RandomTreeBuild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order = new InorderDrawTraversa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vas = new CanvasDrawTraversal(getGraphics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e = builder.randomBinaryTree(num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order.execute(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vas.execute(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create a button that will dra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a new tree when it is click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nel p = new Pane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.setLayout(new FlowLayou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newTree = new Button("Draw New Tre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ewTree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.add(new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d("South", 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aint(Graphics g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vas.execute(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actionPerformed(Action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e = builder.randomBinaryTree(num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order.execute(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vas.execute(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InorderDrawAppl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orderDrawTraversa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isegno mediante attraversamento in ordi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albero bin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*;</w:t>
      </w:r>
    </w:p>
    <w:p>
      <w:pPr>
        <w:pStyle w:val="Testonormale"/>
        <w:rPr>
          <w:sz w:val="14"/>
        </w:rPr>
      </w:pPr>
      <w:r>
        <w:rPr>
          <w:sz w:val="14"/>
        </w:rPr>
        <w:t>import FI2.Tree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ffettua la visualizzazione grafica di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ario mediante visita in 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orderDrawTravers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EulerTour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// Computation of a straight-li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drawing of a binary tree where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the x-coordinate of a node is its inorder rank and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y-coordinate is its depth.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rank 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depth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Object execute(BinaryTree 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.execute(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ank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epth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eulerTour(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null;   // nothing interesting to retur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visitExternal(Position p, TraversalResult 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(DrawingInfo)p.element()).setX(rank++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(DrawingInfo)p.element()).setY(dept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rotected void visitLeft(Position p, TraversalResult 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depth++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visitBelow(Position p, TraversalResult 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epth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(DrawingInfo)p.element()).setX(rank++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((DrawingInfo)p.element()).setY(dept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epth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rotected void visitRight(Position p, TraversalResult 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depth--; }</w:t>
      </w:r>
    </w:p>
    <w:p>
      <w:pPr>
        <w:pStyle w:val="Testonormale"/>
        <w:rPr>
          <w:sz w:val="14"/>
        </w:rPr>
      </w:pPr>
      <w:r>
        <w:rPr>
          <w:sz w:val="14"/>
        </w:rPr>
        <w:t>} //{c} InorderDrawTravers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nuFram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Frame con men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frame con men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MenuFrame extends Fram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mpo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New = new MenuItem("New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Open = new MenuItem("Open...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Save = new MenuItem("Sav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fileExit = new MenuItem("Exi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editUndo = new MenuItem("Und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editCut = new MenuItem("C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editCopy = new MenuItem("Copy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editPaste = new MenuItem("Pas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helpContents = new MenuItem("Contents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helpAbout = new MenuItem("About MenuFrame..."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ggiunge al frame tutti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i previ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MenuFrame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Menu example"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Bar menubar = new MenuBa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 fileMenu = new Menu("F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 editMenu = new Menu("Edi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 helpMenu = new Menu("Help"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New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Op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Save.setEnabled(fals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Sav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Separ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nu.add(fileExit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itMenu.add(editUnd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itMenu.addSepar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itMenu.add(editCu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itMenu.add(editCop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ditMenu.add(editPaste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lpMenu.add(helpContent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lpMenu.addSepar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lpMenu.add(helpAbout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bar.add(fileMenu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bar.add(editMenu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bar.add(helpMenu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bar.setHelpMenu(helpMenu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MenuBar(menubar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400, 300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imension screenSize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oolkit.getDefaultToolkit().getScreen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mension mySize = getSize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etBounds((screenSize.width-mySize.width)/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screenSize.height-mySize.height)/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ize.width, mySize.height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MenuFram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Alla fine chiudere la finestra\ninterrompendo il processo (Ctrl-C o simile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uFrame me = new MenuFram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MenuFrame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ndomTreeBuild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ruzione albero cas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ftware ricavato da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(C) 1998, Center for Geometric Computing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               and The Johns Hopkins Univers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 Rights Reserv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 to use, copy, modify, and distribute this software and i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ocumentation for any purpose other than its incorporation into a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rcial product is hereby granted without fee, provided that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bove copyright notice appear in all copies and that both that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pyright notice and this permission notice appear in supporting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cumentation, and that the names of Brown University and of The Joh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opkins University not be used in advertising or publicity pertain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distribution of the software without specific, written pri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miss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OWN UNIVERSITY AND THE JOHNS HOPKINS UNIVERSITY DISCLAIM A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WARRANTIES WITH REGARD TO THIS SOFTWARE, INCLUDING ALL IMPLI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WARRANTIES OF MERCHANTABILITY AND FITNESS FOR ANY PARTICULAR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RPOSE. IN NO EVENT SHALL BROWN UNIVERSITY OR THE JOHNS HOPKIN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IVERSITY BE LIABLE FOR ANY SPECIAL, INDIRECT OR CONSEQUENTI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MAGES OR ANY DAMAGES WHATSOEVER RESULTING FROM LOSS OF USE, DATA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FITS, WHETHER IN AN ACTION OF CONTRACT, NEGLIGENCE OR OTH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RTIOUS ACTION, ARISING OUT OF OR IN CONNECTION WITH THE USE 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FORMANCE OF THIS SOFTWAR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Random;</w:t>
      </w:r>
    </w:p>
    <w:p>
      <w:pPr>
        <w:pStyle w:val="Testonormale"/>
        <w:rPr>
          <w:sz w:val="14"/>
        </w:rPr>
      </w:pPr>
      <w:r>
        <w:rPr>
          <w:sz w:val="14"/>
        </w:rPr>
        <w:t>import java.awt.Color;</w:t>
      </w:r>
    </w:p>
    <w:p>
      <w:pPr>
        <w:pStyle w:val="Testonormale"/>
        <w:rPr>
          <w:sz w:val="14"/>
        </w:rPr>
      </w:pPr>
      <w:r>
        <w:rPr>
          <w:sz w:val="14"/>
        </w:rPr>
        <w:t>import FI2.Set.*;</w:t>
      </w:r>
    </w:p>
    <w:p>
      <w:pPr>
        <w:pStyle w:val="Testonormale"/>
        <w:rPr>
          <w:sz w:val="14"/>
        </w:rPr>
      </w:pPr>
      <w:r>
        <w:rPr>
          <w:sz w:val="14"/>
        </w:rPr>
        <w:t>import FI2.Tree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a casualmente un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RandomTreeBuild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static int count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protected Random gen = new Random()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ExpandBinaryTree 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ExpandBinaryTree randomBinaryTree(int n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a random binary tree with n external nod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ystem.out.printl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"Building random binary tree " + (count++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" with " + n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 external nodes ...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ee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ild(tree.root(), n);  // auxiliary recursive metho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oid build(Position p, int n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Auxiliary method used b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randomBinaryTree that recursively build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a tree rooted at position p with n external nod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tree.isExternal(p) &amp;&amp; n &gt; 1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// make a new internal node an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ssign to it a random col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ee.expandExternal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ee.replaceElement(p, new DrawingInfo(randomColor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lor black the newly created external nod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ree.replaceElement(tree.leftChild(p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 DrawingInfo(Color.black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ree.replaceElement(tree.rightChild(p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 DrawingInfo(Color.black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generate random sizes for left and right subtre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leftsize = randomInteger(1, n -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rightsize = n-left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recursively build the left and right subtre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uild(tree.leftChild(p), left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uild(tree.rightChild(p), right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Color randomColor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ake a new color with random red, green and blue valu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r = randomInteger(50, 25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g = randomInteger(50, 25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b = randomInteger(50, 25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new Color(r, g, b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randomInteger(int min, int max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Return a random integer i such that min &lt;= i &lt;= ma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at r1 = gen.nextFloa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at r2 = min + r1*(max+1-m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turn (int) r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RandomTreeBuilder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bbleFram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disegno con memoria per repa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popup menu` con cut-copy-pas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save-load su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D.Flanagan O'Real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This example is from the book "Java in a Nutshell, Second Edition".</w:t>
      </w:r>
    </w:p>
    <w:p>
      <w:pPr>
        <w:pStyle w:val="Testonormale"/>
        <w:rPr>
          <w:sz w:val="14"/>
        </w:rPr>
      </w:pPr>
      <w:r>
        <w:rPr>
          <w:sz w:val="14"/>
        </w:rPr>
        <w:t>// Written by David Flanagan.  Copyright (c) 1997 O'Reilly &amp; Associates.</w:t>
      </w:r>
    </w:p>
    <w:p>
      <w:pPr>
        <w:pStyle w:val="Testonormale"/>
        <w:rPr>
          <w:sz w:val="14"/>
        </w:rPr>
      </w:pPr>
      <w:r>
        <w:rPr>
          <w:sz w:val="14"/>
        </w:rPr>
        <w:t>// You may distribute this source code for non-commercial purposes only.</w:t>
      </w:r>
    </w:p>
    <w:p>
      <w:pPr>
        <w:pStyle w:val="Testonormale"/>
        <w:rPr>
          <w:sz w:val="14"/>
        </w:rPr>
      </w:pPr>
      <w:r>
        <w:rPr>
          <w:sz w:val="14"/>
        </w:rPr>
        <w:t>// You may study, modify, and use this example for any purpose, as long as</w:t>
      </w:r>
    </w:p>
    <w:p>
      <w:pPr>
        <w:pStyle w:val="Testonormale"/>
        <w:rPr>
          <w:sz w:val="14"/>
        </w:rPr>
      </w:pPr>
      <w:r>
        <w:rPr>
          <w:sz w:val="14"/>
        </w:rPr>
        <w:t>// this notice is retained.  Note that this example is provided "as is",</w:t>
      </w:r>
    </w:p>
    <w:p>
      <w:pPr>
        <w:pStyle w:val="Testonormale"/>
        <w:rPr>
          <w:sz w:val="14"/>
        </w:rPr>
      </w:pPr>
      <w:r>
        <w:rPr>
          <w:sz w:val="14"/>
        </w:rPr>
        <w:t>// WITHOUT WARRANTY of any kind either expressed or implied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               // ScrollPane, PopupMenu, MenuShortcut, etc.</w:t>
      </w:r>
    </w:p>
    <w:p>
      <w:pPr>
        <w:pStyle w:val="Testonormale"/>
        <w:rPr>
          <w:sz w:val="14"/>
        </w:rPr>
      </w:pPr>
      <w:r>
        <w:rPr>
          <w:sz w:val="14"/>
        </w:rPr>
        <w:t>import java.awt.datatransfer.*;  // Clipboard, Transferable, DataFlavor, etc.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         // New event model.</w:t>
      </w:r>
    </w:p>
    <w:p>
      <w:pPr>
        <w:pStyle w:val="Testonormale"/>
        <w:rPr>
          <w:sz w:val="14"/>
        </w:rPr>
      </w:pPr>
      <w:r>
        <w:rPr>
          <w:sz w:val="14"/>
        </w:rPr>
        <w:t>import java.io.*;                // Object serialization streams.</w:t>
      </w:r>
    </w:p>
    <w:p>
      <w:pPr>
        <w:pStyle w:val="Testonormale"/>
        <w:rPr>
          <w:sz w:val="14"/>
        </w:rPr>
      </w:pPr>
      <w:r>
        <w:rPr>
          <w:sz w:val="14"/>
        </w:rPr>
        <w:t>import java.util.zip.*;          // Data compression/decompression streams.</w:t>
      </w:r>
    </w:p>
    <w:p>
      <w:pPr>
        <w:pStyle w:val="Testonormale"/>
        <w:rPr>
          <w:sz w:val="14"/>
        </w:rPr>
      </w:pPr>
      <w:r>
        <w:rPr>
          <w:sz w:val="14"/>
        </w:rPr>
        <w:t>import java.util.Vector;         // To store the scribble in.</w:t>
      </w:r>
    </w:p>
    <w:p>
      <w:pPr>
        <w:pStyle w:val="Testonormale"/>
        <w:rPr>
          <w:sz w:val="14"/>
        </w:rPr>
      </w:pPr>
      <w:r>
        <w:rPr>
          <w:sz w:val="14"/>
        </w:rPr>
        <w:t>import java.util.Properties;     // To store printing preferences in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is class places a Scribble component in a ScrollPane container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ts the ScrollPane in a window, and adds a simple pulldown menu syste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e menu uses menu shortcuts.  Events are handled with anonymous class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cribbleFrame extends Fram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A very simple main() method for our program.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static void main(String[] args) { new ScribbleFram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Remember # of open windows so we can quit when last one is closed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static int num_window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Create a Frame, Menu, and ScrollPane for the scribble component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ScribbleFrame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uper("ScribbleFrame");                  // Create the window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um_windows++;                           // Count it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crollPane pane = new ScrollPane();      // Create a ScrollPan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ne.setSize(300, 300);                  // Specify its siz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add(pane, "Center");                // Add it to the fram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cribble scribbl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cribble = new Scribble(this, 500, 500); // Create a bigger scribble area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ne.add(scribble);                      // Add it to the ScrollPane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Bar menubar = new MenuBar();         // Create a menuba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setMenuBar(menubar);                // Add it to the fram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 file = new Menu("File");            // Create a File menu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bar.add(file);                       // Add to menubar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three menu items, with menu shortcuts, and add to the menu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Item n, c, q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.add(n = new MenuItem("New Window", new MenuShortcut(KeyEvent.VK_N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.add(c = new MenuItem("Close Window",new MenuShortcut(KeyEvent.VK_W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.addSeparator();                     // Put a separator in the menu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.add(q = new MenuItem("Quit", new MenuShortcut(KeyEvent.VK_Q)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and register action listener objects for the three menu item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.addActionListener(new ActionListener() {     // Open a new wind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ublic void actionPerformed(ActionEvent e) { new ScribbleFrame(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.addActionListener(new ActionListener() {     // Close this window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ublic void actionPerformed(ActionEvent e) { close(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q.addActionListener(new ActionListener() {     // Quit the progr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ublic void actionPerformed(ActionEvent e) { System.exit(0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Another event listener, this one to handle window close request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addWindowListener(new WindowAdapter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ublic void windowClosing(WindowEvent e) { close(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Set the window size and pop it up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p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Close a window.  If this is the last open window, just quit.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oid close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--num_windows == 0) 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this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is class is a custom component that supports scribbling.  It also ha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 popup menu that allows the scribble color to be set and provides acces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 printing, cut-and-paste, and file loading and saving faciliti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te that it extends Component rather than Canvas, making it "lightweight.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Scribble extends Component implements ActionListener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short last_x, last_y;                // Coordinates of last click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Vector lines = new Vector(256,256);  // Store the scribbl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Color current_color = Color.black;   // Current drawing colo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int width, height;                   // The preferred siz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PopupMenu popup;                     // The popup menu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otected Frame frame;                         // The frame we are within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This constructor requires a Frame and a desired size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Scribble(Frame frame, int width, int heigh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frame = fram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width = widt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height = heigh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We handle scribbling with low-level events, so we must specif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which events we are interested i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enableEvents(AWTEvent.MOUSE_EVENT_MAS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enableEvents(AWTEvent.MOUSE_MOTION_EVENT_MASK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the popup menu using a loop.  Note the separation of menu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"action command" string from menu label.  Good for internationalizat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[] labels = new String[]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Clear", "Print", "Save", "Load", "Cut", "Copy", "Paste" }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[] commands = new String[]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"clear", "print", "save", "load", "cut", "copy", "paste" }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pup = new PopupMenu();                   // Create the menu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(int i = 0; i &lt; labels.length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enuItem mi = new MenuItem(labels[i]);   // Create a menu ite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i.setActionCommand(commands[i]);        // Set its action comman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i.addActionListener(this);              // And its action listen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pup.add(mi);                           // Add item to the popup menu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enu colors = new Menu("Color");           // Create a submenu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pup.add(colors);                         // And add it to the popup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[] colornames = new String[] { "Black", "Red", "Green", "Blue"}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(int i = 0; i &lt; colornames.length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enuItem mi = new MenuItem(colornames[i]);  // Create the submenu item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i.setActionCommand(colornames[i]);         // in the same way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i.addAc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lors.add(m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Finally, register the popup menu with the component it appears ov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add(popu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Specifies big the component would like to be.  It always returns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 preferred size passed to the Scribble() constructor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Dimension getPreferredSize() { return new Dimension(width, height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This is the ActionListener method invoked by the popup menu items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actionPerformed(ActionEvent even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Get the "action command" of the event, and dispatch based on tha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This method calls a lot of the interesting methods in this clas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command = event.getActionComma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command.equals("clear")) clea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print")) pr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save")) sav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load")) lo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cut")) cu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copy")) cop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paste")) past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Black")) current_color = Color.blac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Red")) current_color = Color.re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Green")) current_color = Color.gree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command.equals("Blue")) current_color = Color.bl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Draw all the saved lines of the scribble, in the appropriate colors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aint(Graphics g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or(int i = 0; i &lt; lines.size(); i++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ine l = (Line)lines.elementAt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setColor(l.col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drawLine(l.x1, l.y1, l.x2, l.y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is is the low-level event-handling method called on mouse even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at do not involve mouse motion.  Note the use of isPopupTrigg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o check for the platform-dependent popup menu posting event, and 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e show() method to make the popup visible.  If the menu is not posted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en this method saves the coordinates of a mouse click or invok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e superclass metho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rocessMouseEvent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e.isPopupTrigger())                               // If popup trigger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pup.show(this, e.getX(), e.getY());               // pop up the menu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if (e.getID() == MouseEvent.MOUSE_PRESSED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st_x = (short)e.getX(); last_y = (short)e.getY(); // Save positi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super.processMouseEvent(e);  // Pass other event types 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is method is called for mouse motion events.  It adds a line to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scribble, on screen, and in the saved represent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rocessMouseMotionEvent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e.getID() == MouseEvent.MOUSE_DRAGGED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raphics g = getGraphics();                     // Object to draw with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setColor(current_color);                      // Set the current colo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drawLine(last_x, last_y, e.getX(), e.getY()); // Draw this l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ines.addElement(new Line(last_x, last_y,       // and save it, too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(short) e.getX(), (short)e.getY(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current_color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st_x = (short) e.getX();  // Remember current mouse coordinat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st_y = (short)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super.processMouseMotionEvent(e);  // Important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Clear the scribble.  Invoked by popup menu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oid clear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es.removeAllElements();   // Throw out the saved scrib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epaint();                   // and redraw everything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Print out the scribble.  Invoked by popup menu.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void print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Obtain a PrintJob object.  This posts a Print dialog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printprefs (created below) stores user printing preferenc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olkit toolkit = this.getToolk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ntJob job = toolkit.getPrintJob(frame, "Scribble", printprefs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If the user clicked Cancel in the print dialog, then do nothing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job == null) retur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Get a Graphics object for the first page of outpu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phics page = job.getGraphic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heck the size of the scribble component and of the pa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mension size = this.get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imension pagesize = job.getPageDimension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enter the output on the page.  Otherwise it would b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be scrunched up in the upper-left corner of the pag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ge.translate((pagesize.width - size.width)/2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pagesize.height - size.height)/2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raw a border around the output area, so it looks nea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ge.drawRect(-1, -1, size.width+1, size.height+1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Set a clipping region so our scribbles don't go outside the bord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On-screen this clipping happens automatically, but not on pap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ge.setClip(0, 0, size.width, size.heigh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Print this Scribble component.  By default this will just call paint(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This method is named print(), too, but that is just coincidenc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print(pag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Finish up printing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ge.dispose();   // End the page--send it to the printe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ob.end();        // End the print job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This Properties object stores the user print dialog settings.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static Properties printprefs = new Propertie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e DataFlavor used for our particular type of cut-and-paste data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is one will transfer data in the form of a serialized Vector objec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Note that in Java 1.1.1, this works intra-application, but not betwe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applications.  Java 1.1.1 inter-application data transfer is limited 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e pre-defined string and text data flavor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static final DataFlavor dataFlavo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ew DataFlavor(Vector.class, "ScribbleVectorOfLines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Copy the current scribble and store it in a SimpleSelection 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(defined below).  Then put that object on the clipboard for pasting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copy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Get system clipboa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lipboard c = this.getToolkit().getSystemClipboar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py and save the scribble in a Transferable 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mpleSelection s = new SimpleSelection(lines.clone(), dataFlav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Put that object on the clipboa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.setContents(s, 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Cut is just like a copy, except we erase the scribble afterwards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cut() { copy(); clear()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Ask for the Transferable contents of the system clipboard, then ask tha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object for the scribble data it represents.  If either step fails, beep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aste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lipboard c = this.getToolkit().getSystemClipboard();  // Get clipboar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ansferable t = c.getContents(this);                  // Get its content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t == null) {              // If there is nothing to paste, beep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ystem.out.println("*** nothing to pas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is.getToolkit().bee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y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sk for clipboard contents to be converted to our data flavo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This will throw an exception if our flavor is not suppor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Vector newlines = (Vector) t.getTransferData(dataFlav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dd all those pasted lines to our scribbl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for(int i = 0; i &lt; newlines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es.addElement(newlines.elementAt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nd redraw the whole th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pai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ch (UnsupportedFlavorException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ystem.out.println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is.getToolkit().beep();   // If clipboard has some other type of d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ch (Exception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ystem.out.println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is.getToolkit().beep();   // Or if anything else goes wrong..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This nested class implements the Transferable and ClipboardOw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interfaces used in data transfer.  It is a simple class that remembers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selected object and makes it available in only one specified flavo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tatic class SimpleSelection implements Transferable, ClipboardOwner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selection;    // The data to be transferr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DataFlavor flavor;   // The one data flavor support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impleSelection(Object selection, DataFlavor flavor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is.selection = selection;  // Specify data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is.flavor = flavor;        // Specify flavo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 Return the list of supported flavors.  Just one in this case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ataFlavor[] getTransferDataFlavors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turn new DataFlavor[] { flavor }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 Check whether we support a specified flavor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DataFlavorSupported(DataFlavor f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turn f.equals(flavo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 If the flavor is right, transfer the data (i.e. return it)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getTransferData(DataFlavor 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throws UnsupportedFlavorException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f (f.equals(flavor)) return selectio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lse throw new UnsupportedFlavorException(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 This is the ClipboardOwner method.  Called when the data is 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longer on the clipboard.  In this case, we don't need to do much.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lostOwnership(Clipboard c, Transferable t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election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Prompt the user for a filename, and save the scribble in that fil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Serialize the vector of lines with an ObjectOutput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Compress the serialized objects with a GZIPOutput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Write the compressed, serialized data to a file with a FileOutput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Don't forget to flush and close the 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save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a file dialog to query the user for a filenam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Dialog f = new FileDialog(frame, "Save Scribble", FileDialog.SAV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.show();                        // Display the dialog and block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filename = f.getFile();   // Get the user's respon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filename != null) {          // If user didn't click "Cancel"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y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reate the necessary output streams to save the scribbl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OutputStream fos = new FileOutputStream(filename); // Save to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ZIPOutputStream gzos = new GZIPOutputStream(fos);     // Compress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OutputStream out = new ObjectOutputStream(gzos); // Save objec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t.writeObject(lines);      // Write the entire Vector of scribbl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t.flush();                 // Always flush the outpu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t.close();                 // And close the 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rint out exceptions.  We should really display them in a dialog..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tch (IOException e) { System.out.println(e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Prompt for a filename, and load a scribble from that fil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Read compressed, serialized data with a FileInput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Uncompress that data with a GZIPInput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Deserialize the vector of lines with a ObjectInput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Replace current data with new data, and redraw everything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load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reate a file dialog to query the user for a filenam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Dialog f = new FileDialog(frame, "Load Scribble", FileDialog.LOA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.show();                         // Display the dialog and block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ring filename = f.getFile();    // Get the user's respon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filename != null) {           // If user didn't click "Cancel"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ry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reate necessary input stream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InputStream fis = new FileInputStream(filename); // Read from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ZIPInputStream gzis = new GZIPInputStream(fis);     // Uncompres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nputStream in = new ObjectInputStream(gzis);  // Read objec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ead in an object.  It should be a vector of scribbl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 newlines = (Vector)in.read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.close();                    // Close the stream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es = newlines;              // Set the Vector of lines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aint();                     // And redisplay the scribbl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rint out exceptions.  We should really display them in a dialog..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atch (Exception e) { System.out.println(e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A class to store the coordinates and color of one scribbled lin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 The complete scribble is stored as a Vector of these objects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static class Line implements Serializabl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hort x1, y1, x2, y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lor colo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e(short x1, short y1, short x2, short y2, Color c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is.x1 = x1; this.y1 = y1; this.x2 = x2; this.y2 = y2; this.color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bble1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disegno senza memo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D.Flanagan O'Real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This example is from the book "Java in a Nutshell, Second Edition".</w:t>
      </w:r>
    </w:p>
    <w:p>
      <w:pPr>
        <w:pStyle w:val="Testonormale"/>
        <w:rPr>
          <w:sz w:val="14"/>
        </w:rPr>
      </w:pPr>
      <w:r>
        <w:rPr>
          <w:sz w:val="14"/>
        </w:rPr>
        <w:t>// Written by David Flanagan.  Copyright (c) 1997 O'Reilly &amp; Associates.</w:t>
      </w:r>
    </w:p>
    <w:p>
      <w:pPr>
        <w:pStyle w:val="Testonormale"/>
        <w:rPr>
          <w:sz w:val="14"/>
        </w:rPr>
      </w:pPr>
      <w:r>
        <w:rPr>
          <w:sz w:val="14"/>
        </w:rPr>
        <w:t>// You may distribute this source code for non-commercial purposes only.</w:t>
      </w:r>
    </w:p>
    <w:p>
      <w:pPr>
        <w:pStyle w:val="Testonormale"/>
        <w:rPr>
          <w:sz w:val="14"/>
        </w:rPr>
      </w:pPr>
      <w:r>
        <w:rPr>
          <w:sz w:val="14"/>
        </w:rPr>
        <w:t>// You may study, modify, and use this example for any purpose, as long as</w:t>
      </w:r>
    </w:p>
    <w:p>
      <w:pPr>
        <w:pStyle w:val="Testonormale"/>
        <w:rPr>
          <w:sz w:val="14"/>
        </w:rPr>
      </w:pPr>
      <w:r>
        <w:rPr>
          <w:sz w:val="14"/>
        </w:rPr>
        <w:t>// this notice is retained.  Note that this example is provided "as is",</w:t>
      </w:r>
    </w:p>
    <w:p>
      <w:pPr>
        <w:pStyle w:val="Testonormale"/>
        <w:rPr>
          <w:sz w:val="14"/>
        </w:rPr>
      </w:pPr>
      <w:r>
        <w:rPr>
          <w:sz w:val="14"/>
        </w:rPr>
        <w:t>// WITHOUT WARRANTY of any kind either expressed or implied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pple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Scribble1 extends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implements MouseListener,  MouseMotionListener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int last_x, last_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init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Tell this applet what MouseListener and MouseMo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objects to notify when mouse and mouse motion events occur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Since we implement the interfaces ourself, our own methods are call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addMouse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addMouseMotion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A method from the MouseListener interface.  Invoked when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user presses a mouse button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Pressed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st_x = e.getX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st_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A method from the MouseMotionListener interface.  Invoked when t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user drags the mouse with a button pressed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Dragged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raphics g = this.getGraphic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x = e.getX(), 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.drawLine(last_x, last_y, x, 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st_x = x; last_y = 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The other, unused methods of the MouseListener interfac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Released(MouseEvent e) {;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Clicked(MouseEvent e) {;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Entered(MouseEvent e) {;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Exited(MouseEvent e) {;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The other method of the MouseMotionListener interface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mouseMoved(MouseEvent e) {;}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bble4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disegno senza memo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gestione tastie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D.Flanagan O'Real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This example is from the book "Java in a Nutshell, Second Edition".</w:t>
      </w:r>
    </w:p>
    <w:p>
      <w:pPr>
        <w:pStyle w:val="Testonormale"/>
        <w:rPr>
          <w:sz w:val="14"/>
        </w:rPr>
      </w:pPr>
      <w:r>
        <w:rPr>
          <w:sz w:val="14"/>
        </w:rPr>
        <w:t>// Written by David Flanagan.  Copyright (c) 1997 O'Reilly &amp; Associates.</w:t>
      </w:r>
    </w:p>
    <w:p>
      <w:pPr>
        <w:pStyle w:val="Testonormale"/>
        <w:rPr>
          <w:sz w:val="14"/>
        </w:rPr>
      </w:pPr>
      <w:r>
        <w:rPr>
          <w:sz w:val="14"/>
        </w:rPr>
        <w:t>// You may distribute this source code for non-commercial purposes only.</w:t>
      </w:r>
    </w:p>
    <w:p>
      <w:pPr>
        <w:pStyle w:val="Testonormale"/>
        <w:rPr>
          <w:sz w:val="14"/>
        </w:rPr>
      </w:pPr>
      <w:r>
        <w:rPr>
          <w:sz w:val="14"/>
        </w:rPr>
        <w:t>// You may study, modify, and use this example for any purpose, as long as</w:t>
      </w:r>
    </w:p>
    <w:p>
      <w:pPr>
        <w:pStyle w:val="Testonormale"/>
        <w:rPr>
          <w:sz w:val="14"/>
        </w:rPr>
      </w:pPr>
      <w:r>
        <w:rPr>
          <w:sz w:val="14"/>
        </w:rPr>
        <w:t>// this notice is retained.  Note that this example is provided "as is",</w:t>
      </w:r>
    </w:p>
    <w:p>
      <w:pPr>
        <w:pStyle w:val="Testonormale"/>
        <w:rPr>
          <w:sz w:val="14"/>
        </w:rPr>
      </w:pPr>
      <w:r>
        <w:rPr>
          <w:sz w:val="14"/>
        </w:rPr>
        <w:t>// WITHOUT WARRANTY of any kind either expressed or implied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pple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Scribble4 extends Applet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rivate int lastx, last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Tell the system we're interested in mouse events, mouse motion events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  and keyboard events.  This is required or events won't be sent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init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enableEvents(AWTEvent.MOUSE_EVENT_MASK 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AWTEvent.MOUSE_MOTION_EVENT_MASK 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AWTEvent.KEY_EVENT_MAS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is.requestFocus();  // Ask for keyboard focus so we get key event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Invoked when a mouse event of some type occurs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rocessMouseEvent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e.getID() == MouseEvent.MOUSE_PRESSED) {  // check the event typ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stx = e.getX(); last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super.processMouseEvent(e); // pass unhandled events to superclas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Invoked when a mouse motion event occurs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rocessMouseMotionEvent(Mouse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e.getID() == MouseEvent.MOUSE_DRAGGED) {  // check typ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x = e.getX(), y = e.ge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raphics g = this.getGraphic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drawLine(lastx, lasty, x, 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lastx = x; lasty = 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super.processMouseMotionEven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** Called on key events:  clear the screen when 'c' is typed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public void processKeyEvent(Key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f ((e.getID() == KeyEvent.KEY_TYPED) &amp;&amp; (e.getKeyChar() == 'c'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raphics g = this.getGraphic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setColor(this.getBackground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g.fillRect(0, 0, this.getSize().width, this.getSize().heigh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lse super.processKeyEvent(e);  // pass unhandled events to our superclas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ePagesAppl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con gestione mou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java.applet.Apple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applet con 3 pagine a rota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l'ascoltatore di mou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ThreePagesApplet extends Apple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MouseListe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mponenti graf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page1Butto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abel page2Lab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xtArea page3T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page3To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page3Botto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dLayout layout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i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Layout(layout = new CardLayout(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dd(page1Button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utton("Button page"), "page1Button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e1Button.addMouse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dd(page2Label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abel("Label page"), "page2Label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e2Label.addMouse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el panel = new Pane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el.setLayout(new BorderLayout(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nel.add(page3Text = new TextArea("Composite page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e3Text.addMouse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anel.add(page3Top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utton("Top button"), "Nort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e3Top.addMouse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anel.add(page3Bottom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utton("Bottom button"), "Sout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ge3Bottom.addMouseListener(thi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panel, "panel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i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implementazione di Mouse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MouseMo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mouseClicked(Mouse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yout.next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useEntered(Mouse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useExited(Mouse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usePressed(Mouse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mouseReleased(MouseEvent e) {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  <w:t>} //{c} ThreePagesApplet</w:t>
      </w:r>
    </w:p>
    <w:p>
      <w:pPr>
        <w:pStyle w:val="Testonormale"/>
        <w:rPr>
          <w:sz w:val="14"/>
        </w:rPr>
      </w:pPr>
      <w:r>
        <w:rPr>
          <w:sz w:val="14"/>
        </w:rPr>
        <w:t>package FI2.Gu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Gu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hreePagesFram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ttivazione di ThreePagesApplet come fr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2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ThreePagesAppl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ThreePagesFram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hreePagesApplet app = new ThreePagesAppl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me sup = new Frame("Three pages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asse interna che implementa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class ForClosing implements WindowListe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ublic void windowClosing(Window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De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De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Clos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void windowOpen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ttiva l'applet colleg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endone il contesto graf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ThreePagesFram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p.star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.add("Center", ap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.addWindowListener(new ForClos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.setSize(400, 4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.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ThreePagesFram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 ThreePagesFram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hreePagesFram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vettore di un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sequenza con posizioni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ArrayPositional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generica con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ta come vettore a dimensione fiss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 puo` pensare di adottare l'approcc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i un adattatore su ArrayVec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sendo i metodi molto simil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sulta concettualmente errato difin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esta classe come estensione di Array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iche' la specializzazione e` in realta` su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ggetti che vengono inseriti come elementi (ovv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i ArrayListPosition) della Sequenza e n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ulla struttura e/o metodi di questa; inolt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uccessivamente ArrayList verra` estes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me ArraySequence e quest'ultima classe dovra` definire 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metodi propri di un Vector inserendo pero` elemen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tipo ArrayListPosition, e cio` produrrebbe un confli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(di ridefinizione) con i metodi della clas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Vector di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rrayLis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Lis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ector 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Li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 = new ArrayVector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inserimento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List(Object val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 = new ArrayVector(va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size()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locale che rappresenta l'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frutta quello del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di posizion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(ArrayListPosition)posIt.nextPosition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Array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position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locale che rappresenta l'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Pos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del vettore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 = 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Position)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sitio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la validita` del posizion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il posizionatore come ArrayListPosi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ArrayListPosition checkPosition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.container() verifica se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container() !=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riferito ad altr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rrayListPosition temp = (ArrayListPosition)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l posizionatore non e` di tip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rrayList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>"Posizionatore di tipo non corretto per quest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Element(Position p, 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Elem = here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e.setElement(new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ld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wapElements(Position p, Position 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first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second = checkPosition(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FirstElem = first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st.setElement(second.get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cond.setElement(oldFirst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ambia le posizioni all'interno della sequ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fferisce da swap perche' le posizioni assum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ank differenti mentre rimane inalterato 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q  second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associato alla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swapPos(Position p, Position 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first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second = checkPosition(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Idx, qI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placeAtRank(pIdx=first.index(), seco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placeAtRank(qIdx=second.index(), fir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st.setIndex(q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cond.setIndex(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irst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Po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fir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List.firs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Position)S.elemAtRank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la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List.las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Position)S.elemAtRank(S.size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Firs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here == (ArrayListPosition)S.elemAtRank(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Las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here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rrayListPosition)S.elemAtRank(S.size()-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before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(ArrayListPosition)S.elemAtRank(0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In ArrayList.befor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in prima posizio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Position)S.elemAtRank(here.index()-1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after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here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rrayListPosition)S.elemAtRank(S.size()-1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In ArrayList.after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in ultima posizio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Position)S.elemAtRank(here.index()+1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First(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sertAtRank(0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Last(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sertAtRank(S.size()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Before(Position p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sertAtRank(here.index()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After(Position p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sertAtRank(here.index()+1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moveInside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Before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removeInside((ArrayListPosition)before(p)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After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removeInside((ArrayListPosition)after(p)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Fir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removeInside((ArrayListPosition)first()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La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return removeInside((ArrayListPosition)last()); }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nuovo l'elemento all'indic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ndo successive posizion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 e` atteso corr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dell'oggetto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insert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os  = new ArrayListPosition(this, e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AtRank(r,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ze e` stato incremen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r+1; i &lt; S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ArrayListPosition)S.elemAtRank(i)).setIndex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del posizionatore interno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postando i successivi indietro di uno e aggiornan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 successive posizion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e` atteso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removeInside(ArrayList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moveAtRank(pos = p.index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ze e` stato decremen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pos; i &lt; S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ArrayListPosition)S.elemAtRank(i)).setIndex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lem = p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.setInvali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valida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Insi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: verifica la congr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i posizion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un posizionatore di debug se sequenza corretta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rimo posizionatore non corretto,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checkSequenc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if (((ArrayListPosition)S.elemAtRank(i)).index() !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Position)S.elemAtRank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enericPosition(this, "Check della sequenza Ok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Sequen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ist su vettor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\n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j*6+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pos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ArrayList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List myLi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Lis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Lis.insertLast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dexOutOfBounds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IndexOutOfBounds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Lis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Lis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primo elemento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.first(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fst = myLis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secondo elemento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.after(fst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snd = myLis.after(f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terzo elemento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.after(snd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ultimo elemento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.last(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thr = myLis.after(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m = myLis.remove(s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secondo elemento rimosso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r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Lis.swapElements(fst, th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opo swap 1^&lt;-&gt;3^: " + myL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m = myLis.replaceElement(snd, new Integer(6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I2Sys.out.println("sostituito in 2:" + rem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con 66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Posi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2^ non c'e` piu`: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heck = myLis.check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heck sequence: " + che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GenericPosition)check).setInvalid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List myLis2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2 = myLis2.insertFirs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 = myLis2.insertAfter(p2, "Stringa 3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Lis2.insertBefore(p2, 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condo List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Lis2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NoSuchElemen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Fine enumerazione: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[Ora solleva l'eccezione]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Lis.insertAfter(p2, "Stringa 4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questa solleva l'ecce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List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List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e per Sequenza indicizz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List e Sequence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rrisponde a SequencePosition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atore di posizione (posizionato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una sequenza realizzata con una stru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izzabile (ad esempio arra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ListPosition extends Generic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int idx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ndice di accesso corrispond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Lis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this(null, null, -1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effet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cont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su cui il posizionatore ag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  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ndex  indice corrispon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 ArrayListPosition(Container cont, Object elem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ind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ont, 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dx = inde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Lis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l'indice associato 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ce de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index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idx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indice associato 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ndex  nuovo in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Index(int index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idx = index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Sequence Position: " + super.toString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idx=" + i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Testonormale"/>
        <w:rPr>
          <w:sz w:val="14"/>
        </w:rPr>
      </w:pPr>
      <w:r>
        <w:rPr>
          <w:sz w:val="14"/>
        </w:rPr>
        <w:t>} //{i} Sequence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array per una coda FI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FIFO generica realizzata con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forma circol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Queue implements 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CAPACITY = 1000+1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dimensione massima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una casella sempre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apacity;  // capa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Q[];  //vettor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f = 0;  // testa (front), prima occup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r = 0;  // coda (rear), prima libe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f==r vuol dire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(r+1)%capacity == f vuol dire coda pien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Queu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numero d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Queue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city = cap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 = new Object[capacity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antiene l'ordine origin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oggetti non vengono clonati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se cap &lt; val.lengt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Queue(Object val[], 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 = val.lengt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[i] = val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questa istru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eccezione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capacity-f+r) %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==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fro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Queue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Queue.fro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Q[f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ro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nqueue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 == capacity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QueueFull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Queue.enqueu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[r] =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 = ++r %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n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dequeu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Queue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Queue.dequeu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emp = Q[f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[f]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 = ++f %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e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pacita` corrente -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apacita` del vettore in numero d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capaci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pacity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a casella e` sempre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apaci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da su vettor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 (dalla testa):\n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f;</w:t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pos ==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(j*6+i)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Q[pos]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++pos %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os !=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Queue: Battere almeno 6 interi 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Queue myQueue = new ArrayQueue(3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Queue.enqueue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Queue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Queue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a lista ha ora i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da cre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Queue.siz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Que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Que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coda dopo due estrazioni e`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Queue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rova della circolar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1000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Queue.enqueue(new Integer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Que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opo 1000 enq-deq la coda e`: 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myQue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tack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vettore di un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 generico realizzato come vettore a dimensione f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Stack implements Stack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CAPACITY = 100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dimensione massima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apacity;  // capa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S[];  // vettor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top = -1;  // posizione della cim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tack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tack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city = ca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Object[capacity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push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oggetti non vengono clonati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se cap &lt; val.lengt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tack(Object val[], 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sh(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questa istru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eccezione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p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p &lt;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t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tack.top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[to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ush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 == capacit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Full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tack.pus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[++top] =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us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p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tack.pop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lem = S[to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[top--]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pacita` corrente -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apacita` del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capaci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apaci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tack su vettor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 (top all'inizio):\n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pos = j*6+i) &gt; to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pos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[top-pos]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os != to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Stack: 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tack myStack = new ArrayStack(3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tack.push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Stack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Stack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o stack ha eseguito il push d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tack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tack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Stack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top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myStack.top()).intValu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ac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ac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o stack dopo due pop e`: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t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vuota lo stack [ora genera eccezione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myStack.size()&gt;=0; myStack.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genera eccezione di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Stack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equen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vettore di un 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sequenza con accesso indicizzato e per posizion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generica con accesso sia con in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per posi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con accesso indicizzato l'implemen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rraySequen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ArrayList implements Sequenc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equenc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inserimento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se cap &lt; val.lengt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equence(Object val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va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AtRank(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()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equence.elemAtRank: indice=" +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ArrayListPosition)S.elemAtRank(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()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In ArraySequence.replaceAtRank: indice="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+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Object obj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ArrayListPosition)S.elemAtRank(r))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ArrayListPosition)S.elemAtRank(r)).setElemen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os = new ArrayListPosition(this, e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AtRank(r,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ze gia` aumen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stema i posizionatori spost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r+1; i &lt; 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ArrayListPosition)S.elemAtRank(i)).setIndex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AtRank(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ListPosition po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rrayListPosition)S.removeAtRank(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ze e` stato decremen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r; i &lt; 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ArrayListPosition)S.elemAtRank(i)).setIndex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lem = pos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.setInvali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valida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tRank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atRank(int 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RankedSequence.atRank: indice=" +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Position)S.elemAtRank(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nt rankOf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List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.index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ankO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Sequence su vettore:\n" + super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Sequence: 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equence mySeq = new ArraySequenc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eq.insertAtRank(pos++, 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ce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Seq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lemento all'indice 4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mySeq.elemAtRank(4)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m = mySeq.removeAtRank(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lemento rimosso in 5:" + r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 = mySeq.replaceAtRank(3, new Integer(6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lemento sostituito in 3:" + r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a sequenza dopo remove in 5 e replace in 3 e`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e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prim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eq.first(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fst = mySeq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second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eq.after(fst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snd = mySeq.after(f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terz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eq.after(snd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ultim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eq.last(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thr = mySeq.after(s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Sequenc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ortedSequencePriorit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con sequenza ordinata su arra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ArrSeqSimple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da a priorita` realizzata mediante un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mantenuta ordinata, a sua volta realizz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rraySortedSequence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PriorityQueu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equence seq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equenza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Comparator co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mparat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ll'Item indicato d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associata all'item ind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 (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pos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associato all'Item indicato d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associato all'item ind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 (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pos.element(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associato all'Item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p  it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'oggetto associato all'item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 (Object ke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kep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a class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con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il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ArraySortedSequencePriorityQueue (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 =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omp = c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ortedSequencePriorit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 () { return seq.siz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 () { return seq.isEmpty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TTENZIONE: ritorna un iteratore per Item e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gli elementi associati, che sono otteni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pplicando 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 { return seq.elements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new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w ArraySortedSequencePriorityQueue(comp)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le chiav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Key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item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em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em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ArraySortedSequencePriorityQueue.Key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(Item)itemIt.nextObjec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Key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minElement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La coda e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(seq.firs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minKey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La coda e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key(seq.firs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public void insertItem (Object k, Objec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omp.isComparable(k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Chiave illegale:" + 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se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quenza vuota, inserisce per pr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q.insertFirst(new Item(k,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comp.isGreaterTha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k, key(seq.last()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&gt; dell'ultimo, inserisce come nuovo ult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q.insertAfter(seq.last(), new Item(k,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curr = seq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a la posizione corre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comp.isGreaterThan(k, key(curr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seq.after(cu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q.insertBefore(curr, new Item(k,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Min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La coda e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turn elem(seq.remove(seq.firs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M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ArraySortedSequencePriorityQueu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\n" + seq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dinamento di una sequenza di elementi-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diante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elementi della coda debbono essere an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petabili come chiavi ordin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sando il compar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ort(Sequence s, Comparato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riorityQueue 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SortedSequencePriorityQueue(c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s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 = s.remove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q.insertItem(e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p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 = pq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insertLas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tor comp = new IntegerComparato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SortedSequencePriorityQueue: Battere almeno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SortedSequencePriorityQueue myASS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SortedSequencePriorityQueue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 mySeq = new ArraySequenc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eq.insertLast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 = "Valore (" + next.toString() + ")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ASSPQ.insertItem(next, 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Priority Queue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ASSP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a chiav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eyIt = myASSPQ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key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keyIt.nextObject(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ASSPQ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myASSPQ.minKey()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oggetto con 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ASSPQ.min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oggetto rimosso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ASSPQ.removeMi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mptyContainer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fine elementi -&gt;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non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ortedSequencePriorityQueue.sort(mySeq, 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SortedSequencePriority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ortedSequencePriorityQueue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con sequenza ordinata su arra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oda a priorita` con supporto Locato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equenceLoc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Locator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Loc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Locator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Uncontaine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ArraySortedSequencePriorityQueue per suppor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see ArraySortedSequence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SortedSequencePriorityQueue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ArraySortedSequence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PriorityQueue2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di un Item2 in base al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it  riferimento dell'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Locator locInsert(Item2 loci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, cur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k = locit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omp.isComparable(k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confrontabile con com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KeyException("Chiave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se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 = seq.insertFirst(loc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comp.isGreaterThan(k,key(seq.last()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da inserire in fo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 = seq.insertAfter(seq.last(),loc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a l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 = seq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comp.isGreaterThan(k,key(curr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seq.after(cu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 = seq.insertBefore(curr,loc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it.set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mposta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it.setContai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mposta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Locator) loc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c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ozione di un 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riferimento dell'oggett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tem2 locRemove(Locator loc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Locator(loc); // verifica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.remove(((Item2)loc).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Item2) loc).setContainer(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invalida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Item2) lo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cRe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di un 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it  riferimento dell'oggetto da verifiac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riferimento come 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tem2 checkLocator(Object loci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oci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LocatorException("Locator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Item2)loc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Locato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ocator non valido in questo contes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Lo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a class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con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il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ArraySortedSequencePriorityQueue2 (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w ArraySortedSequencePriorityQueue2(comp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 min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e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"Coda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Locator)seq.first(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ocatorIterator locator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i riferi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LocsIter implements Locator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loc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Loc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loc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Loc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Locator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Locator nextLoca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ArraySortedSequencePriorityQueue2.LocsIter.nextLocator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Item2)loc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Loca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Loc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Loc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cator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 insert(Object k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em2 locit = new Item2(k, e, null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locInsert((Item2) loc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emove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Locator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Uncontaine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locRemove(lo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 (Locator loc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Object new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Locator(lo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Element = ((Item2)loc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Item2)loc).setElement(new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ldElem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Key(Locator loc, Object new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em2 locit = locRemove(lo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Key = ((Item2)loc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it.setKey(new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Insert(loci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ld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metodo ridefinito per garantire l'inserimento di u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m1 invece che un It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public void insertItem (Object k, Objec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insert(k, e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metodo ridefinito per garantire l'invalidazione de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m2 estr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public Object removeMi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 = min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Remove(mi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Mi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tor comp = new IntegerComparato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ArraySortedSequencePriorityQueue2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SortedSequencePriorityQueue2 myASS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SortedSequencePriorityQueue2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 mySeq = new ArraySequenc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eq.insertLast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 = "Valore (" + next.toString() + ")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ASSPQ.insertItem(next, 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Priority Queue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ASSPQ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----&gt;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ASSP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a riferi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Iterator locIt = myASSPQ.locato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loc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locIt.nextLoc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a chiav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eyIt = myASSPQ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key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keyIt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ASSPQ.siz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 loc = myASSPQ.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ASSPQ.replaceElement(loc, "-------- NUOVO ---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Priority Queue dopo replace di min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ASSP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ASSPQ.replaceKey(loc, new Integer(666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Priority Queue dopo replace di key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ASSP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myASSPQ.minKey()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oggetto con 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ASSPQ.min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oggetto rimosso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ASSPQ.removeMi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mptyContainer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fine elementi -&gt;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non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ortedSequencePriorityQueue2.sort(mySeq, 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equenceLocPriorityQueue2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Vec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vettore espand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sequenza con accesso indicizzato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ArrayRanked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generica con accesso indic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ta come vettore espand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Vector implements Vect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a[];  //vettor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apacity = 16;  // capa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CAPACITY = 10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size = 0;  // numero element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arzialmente estendib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Vec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 = new Object[capacity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Vec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inserimento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Vector(Object val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capacity &lt; val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pacity &lt;&lt;= 1; // *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 = new Object[capacity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ertAtRank(i, 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Vec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enumeratore di indic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 &lt;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pos &gt;=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ArrayVector.Iter.nextObject: fine elementi [pos=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+ pos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a[pos++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ArrayVe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AtRank(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In ArrayVector.elemAtRank: indic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a[r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ArrayVector.replaceAtRank: indic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emp = a[r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[r]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ArrayVector.insertAtRank: indic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 == capacit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oggetto ad espan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pacity &lt;&lt;= 1; // *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[] b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Object[capacity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size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[i] = a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copia dei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i puo` usare anche System.arracop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 = b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ostituzione con il nuo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size-1; i &gt;= r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[i+1] = a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[r]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AtRa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AtRank(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&lt;0 || r&gt;size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 xml:space="preserve">"In ArrayVector.removeAtRank: indic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emp = a[r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r; i&lt;=size-2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[i] = a[i+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tRank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pacita`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apacita` del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capaci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apaci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Vector su array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\n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j*6+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pos &gt;=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pos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elemAtRank(pos)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os &lt;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Vector: Battere almeno 6 interi (fine=Ctrl-Z)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Vector myVec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ArrayVecto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Vec.insertAtRank(pos++, 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1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Vector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Vec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Vec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lemento all'indice 4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myVec.elemAtRank(4)).intValu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m = myVec.removeAtRank(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lemento rimosso in 5:" + r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 = myVec.replaceAtRank(3, new Integer(6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lemento sostituito in 3:" + r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"Il vettore dopo remove in 5 e replace in 3 e` [size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Vec.size() + "]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Vec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NoSuchElemen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Fine iterazione: 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Vector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q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coda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Deq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coda doppi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trebbe estendere Container ma non viene f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uniformita` con [Good] pag. 16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Deq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cce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degli elementi nella coda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umero element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iz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oda doppia vuo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in testa alla coda doppi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queEmptyException in caso di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doppia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DequeEmptyException 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first() throws Deq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in coda alla coda doppi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queEmptyException in caso di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doppia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DequeEmptyException 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last() throws Deq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ggiorn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elemento come nuova tes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que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First(Object elemen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elemento come nuova cod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que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Last(Object elemen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elemento dalla testa della coda doppi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queEmptyException in caso di coda doppia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doppia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DequeEmptyException 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First() throws Deq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elemento dalla coda della coda doppi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queEmptyException in caso di coda doppia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doppia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DequeEmptyException  coda doppi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Last() throws Deq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Deq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LNod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odello di nodo per una lista concatenata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di lista concatenata doppi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sono quasi tutti a visibilita` protected perche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so interno ai metodi per strutture lineari 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ventualmente ereditabili da classe estese in alt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cka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DLNod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element;  // val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DLNode next, prev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elemento successivo e preced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LN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this(null, null, nul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nodo prece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DLNode(Object e, DLNode p, DLNode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ment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xt = 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v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DL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'acce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 del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get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eleme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 del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DLNode get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x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 del prede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 nodo prece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DLNode getPrev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prev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ggiorn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Elem l'oggett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Element(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element = newElem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Next in nuovo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Next(DLNode newN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next = newNex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 prede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Prev in nuovo nodo prece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Prev(DLNode newPre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prev = newPrev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LNod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versione visibile in Fi2.Linear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FI2.Set.GenericPosition per ren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sibili a livello di questo package i metodi prot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class GenericPosi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FI2.Set.GenericPosition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GenericPosition(Container cont, Object 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cont, elem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get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super.getElement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Element(Object elem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Element(elem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Container(Container co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Container(cont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Generic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Invali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Invalid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Generic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eapDistrib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lcolo della distribuzione dei nodi in un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ornisce la routine heapDistrib che, dato un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n nodi di un heap, fornisce il numero di nodi de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ttoalbero di sinistra e di quello di destra d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HeapDistrib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la distribuzione dei nodi dei d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ottoalberi della radice di in un heap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 nod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2**k &lt; n+1 &lt;= 2**k + 2**(k-1), allo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(left) = n-1-n(right) = n-2**(k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(right) = 2**(k-1)-1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st = lef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2**k + 2**(k-1) &lt; n+1 &lt;= 2**(k+1), allo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(left) = 2**k-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(right) = n-1-n(left) = n-2**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st = righ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la ricerca di k avviene per confronto c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tenze di 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log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umero nodi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[0] numero nodi sottoalbero sini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[1] numero nodi sottoalber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(ret[0] + ret[1] + 1 =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[2] 0 se last e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[2] 1 se last e`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[] eval(int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toReturn[] = new int[3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 &lt;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Return[0] = toReturn[1] = toReturn[2]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k, m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k=1, min=2; k&lt;=31; k++, min &lt;&lt;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min = 2**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n+1 &gt; (min &lt;&lt; 1)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+1 &gt; 2**(k+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n+1 &gt; min + (min &gt;&gt; 1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2**k + 2**(k-1) &lt; n+1 &lt;= 2**(k+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oReturn[0] = min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oReturn[1] = n-m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oReturn[2]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2**k &lt; n+1 &lt;= 2**k + 2**(k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Return[0] = n-(min&gt;&gt;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Return[1] = (min&gt;&gt;1)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Return[2]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fuori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e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n= 0; n&lt;100; n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[] = HeapDistrib.eval(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=" + n + " left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[0] + " right=" + r[1] + " last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r[2]==0 ? "left" : "right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HeapDistrib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eapPriorit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HeapSimple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Tree.HeapTre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a prior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ealizzata mediante un heap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 heap si appoggia su un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pecializzato (HeapTree) realizz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lla classe che si deriver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 in forma concatenata o con una sequenza su arra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classe e` astratta perche' non implemen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ruttori ne' il metodo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i due casi sono diversi anche per la determin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'ultima posizione, piu` semplice nel secondo cas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' il metodo sort, che nel secondo ca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a uso del meccanismo di Build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abstract class Heap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PriorityQueu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HeapTree T;  // l'albero binario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Comparator comp;  // comparatore intern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{ return (T.size() - 1) / 2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T.size() == 1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it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enumeratore di ind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i sfrutta la condizione di completez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dello he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T = T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 &lt; 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pos &gt;= siz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 xml:space="preserve">"In HeapPriorityQueue.Iter.nextObject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fine elementi [pos=" + pos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em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while ((nex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Item)itT.nextObject()) ==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le chiav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iteratore di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Key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ObjectIterator item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sulla sequ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em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em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HeapPriorityQueue.KeysIter.nextObject()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(Item)itemIt.nextObjec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Key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Key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minElement() 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Coda a priorita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ent(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Elemen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minKey() 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Coda a priorita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(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catch (InvalidPositionException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dovrebbe acca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Key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sertItem(Object k, Objec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omp.isComparable(k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"Chiave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osition z = T.add(new Item(k, e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ggiunta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z e` la nuova ultima posi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vvero la foglia piu` a sinistr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bisog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pristinare la regola di ordinamento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while (!T.isRoot(z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p-heap bubb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 = T.parent(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omp.isLessThanOrEqual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key(u), key(z)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ordinamento corretto riprist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swapElements(u, 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cambio per ripristinare l'ordi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z =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Mi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Object min = min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 =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remove();  // un solo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replaceElement(T.root(), T.remov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ostituisce la radice con l'ultimo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r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ora bisogna ripristinare l'ordinamento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own-heap bubb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T.isInternal(T.leftChild(r)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r ha un figlio sinistro in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T.isExternal(T.rightChild(r))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r ha un figlio destro es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omp.isLessThanOrEqual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key(T.leftChild(r)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key(T.rightChild(r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r ha due figli entrambi interni 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sinistro e` &lt;= del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 = T.leftChild(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 = T.rightChild(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// s e` il figlio min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omp.isLessTha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key(s), key(r)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ordine errato,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.swapElements(r, 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 =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'ordinamento e` riprist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while(isIntern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Mi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p  posizion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hiave assoc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.element()).key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cast non dovrebbe fall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associato 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p  posizion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en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.element())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cast non dovrebbe fall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c}{a} HeapPriority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Vec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sequenza ad accesso indic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Ranked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sequenza ad accesso indic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metodo a sola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InspectableVector extends Inspect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in posizione forni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 indi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r&lt;0 oppure r&gt;size()-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'indice e` nel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 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Object elemAtRank(int 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Vector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sequenza con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Positional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sequenza con accesso via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Lis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dell'oggetto in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posizionatore se esiste l'oggetto 'prim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EmptyContainerException 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first() throws 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dell'oggetto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posizionatore se esiste l'oggetto 'ultim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EmptyContainerException 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last() throws 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il posizionatore corrispon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rue se posizionatore in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boolean isFirs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il posizionatore corrispon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l'ult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true se posizionatore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boolean isLas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dell'oggetto precedente qu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indicato' dal posizion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posizionatore se esiste l'oggetto prece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p in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osition before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dell'oggetto successivo a qu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indicato' dal posizion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posizionatore se esiste l'oggett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p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osition after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ggiorn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List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Sequen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sequenza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ggruppa Vector e Lis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sequenza con accesso via posizionatore e v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e con metodi a sola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Sequen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dell'oggetto posizion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 indi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r&lt;0 oppure r&gt;size()-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 il posizionatore dell'ogget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indice e` nel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 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atRank(int r) throws 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l'indice corrispondente al posizionatore dell'ogget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indice corrispon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int rankOf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Sequenc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Priorit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una coda a prior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imple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a priorita` con metodi a sola le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scende da un ordinamento totale a sua vol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seguente ad un confronto mediante Comparato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li elementi della coda sono Item che includ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chiave che guida inserimenti e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KeyBasedContai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'Item con chiave minima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corrispondente alla chiave mi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coda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min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ab/>
        <w:t xml:space="preserve">    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chiave mi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mi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coda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minKe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EmptyContainer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i} InspectablePriority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PriorityQueue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che estende con gest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l InspectablePriorityQueu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imple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Loc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Locator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a priorita` con metodi a so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ettura e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PriorityQueue2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PriorityQueu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nspectableLocatorKeyBased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'Item con chiave minima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 restituisce il riferimento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riferimento all'item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corrispondente alla chiave mi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coda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 min() throws 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PriorityQueue2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tem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sione di FI2.Set.Item2 per il package FI2.Linea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stensione di FI2.Set.Itemq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rendere visibili a livello packa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dichiarati protect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Item2 extends FI2.Set.Item2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Item2 (Object k, Object e, Container c, 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k, e, c, p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positio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super.position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Position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Position(p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FI2.Set.Item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Container(Containe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Container(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tem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nked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lista concatenata per una coda FI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da FIFO generica realizzata con list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catenata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LinkedQueue implements 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LNode head;  // testa,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LNode tail;  // coda, ult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size;  // numer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estensib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Queu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ad = tail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antiene l'ordine origin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oggetti non vengono clonati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Queue(Object val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ad = tail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nqueue(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fro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Queue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LinkedQueue.fro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ad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ro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nqueue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 node = new SLNod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de.setElement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de.setNext(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++=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d =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ail.setNext(nod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l =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n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dequeu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=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Queue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LinkedQueue.dequeu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bj = head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ad = head.get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--size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ail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e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da su lista concatenata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 (dalla testa):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ount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 tmp = head;</w:t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tmp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count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tmp.getElement()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=tmp.get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u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count%6 !=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mp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LinkedQueue: Battere almeno 6 interi 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Queue myQueue = new LinkedQueu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Queue.enqueue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a lista ha ora i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da cre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Queue.siz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Que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Que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coda dopo due estrazioni e`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Queue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rova della circolar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1000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Queue.enqueue(new Integer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Que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opo 1000 enq-deq la coda e`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Queue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inked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nkedStack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con lista concatenat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mplice di un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8/10/3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 generico realizzato come lista concatenata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LinkedStack implements Stack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LNode top;  // cima dell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ize;  // numero elemen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Stack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p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push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Stack(Object val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sh(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eturn top =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t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inkedStack, in top.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p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ush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p = new SLNode(obj, to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us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p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LinkedStack.pop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emp = top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p = top.get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Stack su lista concatenata vuoto!\r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tack su lista concatenata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 (top all'inizio):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ount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 tmp = top;</w:t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tmp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count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tmp.getElement()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=tmp.get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u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count%6 !=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mp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LinkedStack: 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Stack myStack = new LinkedStack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tack.push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tack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tack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Stack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top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myStack.top()).intValu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ac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ac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o stack dopo due pop e`: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t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vuota lo stack [ora genera eccezione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myStack.size()&gt;=0; myStack.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genera eccezione di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inkedStack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nkedHeapPriorit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heap su albero concate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oda a priorita` semplifica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LinkedHeapS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Tree.Linke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Tree.LinkedHeapTre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da a priorita` (non supporto Locato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ealizzata mediante un heap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 heap si appoggia su un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to in forma concate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Heap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LinkedHeap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HeapPriorityQueue implements Priority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heap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inkedHeapPriorityQueue(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omp = c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new LinkedHeap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HeapPriorit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a sequenza di elementi-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LinkedHeapPriorityQueue(Sequence s, 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omp = c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 = new LinkedHeapTree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tomUpHeap(s, T.root(), s.size()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inkedHeapPriorityQueu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LinkedHeapPriorityQueue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dinamento di una sequenza mediante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elementi della coda debbono essere an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petabili come chiavi ordinabili seco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ompar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dotta il metodo di costruzione bottomUp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ottenere lo heap da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sando il compar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ort(Sequence s, Comparato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LinkedHeapPriorityQueue 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LinkedHeapPriorityQueue(s, 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p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 = pq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insertLas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zione ricorsiva dello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partire da una sequenza d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de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di espan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  numero elementi della sotto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isLast  true se il sottoalbero conterra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  l'ultimo nodo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sottoalbero costr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bottomUpHeap(Sequence s, Position po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num, boolean isLas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um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 = s.remove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ubNum[] = HeapDistrib.eval(nu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olean leftLast = (subNum[2] ==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l'ultimo nodo dello heap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v = ((LinkedBinaryTree)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.expandInternal(pos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ottomUpHeap(s, pos, subNum[0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eftLast &amp;&amp; isLa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ottomUpHeap(s, T.rightChild(v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ubNum[1], !leftLast &amp;&amp; isLa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v, new Item(e, 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um == 1 &amp;&amp; isLas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l'ultimo nod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((LinkedHeapTree)T).setLast(v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own-heap bubbl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while (T.isInternal(T.leftChild(v)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 ha un figlio sinistro in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External(T.rightChild(v))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r ha un figlio destro es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omp.isLessThanOrEqual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key(T.leftChild(v)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key(T.rightChild(v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// r ha due figli entrambi interni 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l sinistro e` &lt;= del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T.leftChild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T.rightChild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p e` il figlio minore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omp.isLessTha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key(p), key(v)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ordine errato,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.swapElements(v, 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ordinamento e` riprist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(isIntern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ottomUpHe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LinkedHeapPriorityQueu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\n" + T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tor comp = new IntegerComparato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LinkedHeapPriorityQueu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LinkedHeapPriorityQueue myHS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LinkedHeapPriorityQueue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 mySeq = new ArraySequenc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eq.insertLast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 = "Valore=" + next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HSPQ.insertItem(next, 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Priority Queue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HSP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a chiav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eyIt = myHSPQ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key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keyIt.nextObject(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HSPQ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T.size=" + myHSPQ.T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HSPQ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elemento pos=" + (pos++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elem: 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myHSPQ.minKey()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oggetto con 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HSPQ.min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oggetto rimosso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HSPQ.removeMi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mptyContainer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fine elementi -&gt;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non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HeapPriorityQueue.sort(mySeq, 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inkedHeapPriorit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sequenza con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metodi read-wri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Positional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sequenza con accesso via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metodi di m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Lis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List, 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nserisce come nuovo primo l'ele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uova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insertFirst(Object 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nserisce come nuovo ultimo l'ele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uova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insertLast(Object 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l'elemento fornito come nuo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immediatamente prima di quella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dell'elemento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insertBefore(Position p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l'elemento fornito come nuo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immediatamente dopo quella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dell'elemento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insertAfter(Position p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alla posizion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immediatamente prima d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elemen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p in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Before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immediatamente dopo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elemen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p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After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in pr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elemen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EmptyContainerException 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First() throws 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elemen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EmptyContainerException 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Last() throws 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List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SNod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-posizionatore per una lista concatenata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1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di lista concatenata d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e posizion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l nome della classe compare in [Good] pag. 1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NSNode extends DLNode implements 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 cont;  // contenitore associ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SN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NS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nodo prece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NSNode(NSNode newPrev, NSNode newNex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ntainer container, Object 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elem, newPrev, new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 = contain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NS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ent() 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NSNode.eleme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NSNode.contain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o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t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unto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get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super.getElement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  element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Element(Object elem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Element(elem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Cont il contenit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Container(Container newCo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ont = newCo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NS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orityQueue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che estende con gest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l PriorityQueu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imple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LocatorKeyBased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a priorita` con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Locator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PriorityQueue con gestion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PriorityQueue2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PriorityQueue2, PriorityQueue, LocatorKeyBased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non aggiunge metodi </w:t>
      </w:r>
    </w:p>
    <w:p>
      <w:pPr>
        <w:pStyle w:val="Testonormale"/>
        <w:rPr>
          <w:sz w:val="14"/>
        </w:rPr>
      </w:pPr>
      <w:r>
        <w:rPr>
          <w:sz w:val="14"/>
        </w:rPr>
        <w:t>} //{i} PriorityQueue2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orit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una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imple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KeyBased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scende da un ordinamento totale a sua vol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seguente ad un confronto mediante Comparato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li elementi della coda sono Item che includ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chiave che guida inserimenti e confro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'e` una piccola differenza con [Good] pag. 29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iche' qui, per uniformita`, estend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PriorityQueue, KeyBasedContai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Item fondendo chiave e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Item con chiave mi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nell'Item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coda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Mi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EmptyContainer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i} Priority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coda (FIF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8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coda FIF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trebbe estendere un contenitore ma non viene f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uniformita` con [Good] pag. 15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cce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degli elementi nella coda FI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umero element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iz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coda FIFO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oda FIFO vuo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in testa alla coda FI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FIFO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QueueEmptyException  coda FIFO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front() throws Que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ggiorn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elemento come nuova cod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eue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enqueue(Object elemen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elemento dalla testa della coda FI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FIFO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QueueEmptyException  coda FIFO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dequeue() throws Que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HeapPriority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heap su sequenza con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eqHeapSPriorityQueu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Tree.Sequence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Tree.SequenceHeapTre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da a priorita` (non supporta Locato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realizzata mediante un heap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 heap si appoggia su un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to in forma di sequenza con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Heap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eqHeapPriorityQue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HeapPriorityQueu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heap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qHeapPriorityQueue(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omp = c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new SequenceHeap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qHeapPriorityQueu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a sequ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utilizzato per il metodo sort()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ume la conoscenza della rappresent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 un albero mediante una sequ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rea i nodi dell'albero, assunto comple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e dev'essere un heap, collocando 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lementi della sequenza fornit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indici 0..size-1) nei successivi nodi,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sultano essere nodi interni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indici da ROOTRANK=1 a size). Indi chia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uildHeap() che trasforma l'albero in un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rovescio' cioe` con la chiave maggiore nella rad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ambiato questo elemento con l'ultimo nodo, 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pete la trasformazione in heap trascu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d ogni ciclo l'ultimo elemento della sotto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che si sa gia` essere il maggiore della sotto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del ciclo precedente): alla fine (l'ultimo cicl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involge 2 elementi) la sequenza risulta ordina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*log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qHeapPriorityQueue(Sequence s, 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omp = c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indicato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 = new SequenceHeapTree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pia la sequenza fornita in quella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appresenta 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ize = s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osition curPo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SequenceBinaryTree)T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atRank(SequenceBinaryTree.ROOTRANK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size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e = s.remove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SequenceBinaryTree)T).expandExternal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replaceElement(curPos, new Item(e, 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os = ((SequenceBinaryTree)T).atRank(++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=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ildHeap(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size; i&gt;1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swapElements(((SequenceBinaryTree)T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atRank(SequenceBinaryTree.ROOTRANK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(SequenceBinaryTree)T).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cambia l'ultimo con i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heapify(--i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(SequenceBinaryTree)T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atRank(SequenceBinaryTree.ROOTRANK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l'ultimo elemento viene trascur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=si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eqHeapPriority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eqHeapPriorityQueue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dinamento di una sequenza mediante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priorita` (rappresentata da this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elementi della coda debbono essere an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petabili come chiavi ordin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sando il comparatore associato a this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ssendo lo heap realizzato con una sequenz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` possibile adottare la tecnica di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crementale dello heap mediante bottomUpHea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ort(Sequence s, Comparato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ize = s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eqHeapPriorityQueue 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eqHeapPriorityQueue(s, 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pia sequenza riordinata in qu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igina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size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insertLast( ((It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(SequenceBinaryTree)pq.T).atRank(i).elemen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zione ricorsiva dello heap sulla sequenza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appresenta l'albero-heap di size elementi (quin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ngono presi in considerazione solo i nodi 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OTRANK=1 a size) - assume come heap 'rovesci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ia left(pos) che right(pos) ed effettua ricorsivament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down-heap bubbling se necessario per far dive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heap tutto l'albero di radice pos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lla fine il sottoalbero di radice po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iene la chiave massima nella rad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to k il numero di elementi del sottoalbero in pos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ha O(log k), ovvero h=height(pos), O(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numero de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heapify(int size, Position 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ListPosition lef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rrayListPosition) T.leftChild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ListPosition righ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rrayListPosition) T.rightChild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largest = (left.index() &lt;= size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comp.isGreaterThan(key(lef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key(pos))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eft : po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ight.index() &lt;= size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comp.isGreaterThan(key(righ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key(largest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argest = righ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argest != 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swapElements(largest,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pify(size, large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heapif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trasforma in heap 'rovescio' la sequenza c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appresenta l'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costruzione avviene bottom-up tenendo c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della proprieta` di completezza e dell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appresentazione nella sequenza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numero de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buildHeap(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or (int i=size&gt;&gt;1; i&gt;=1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heapify(size, ((SequenceBinaryTree)T).atRank(i--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uildHe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SeqHeapPriorityQueu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\n" + T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tor comp = new IntegerComparato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SeqHeapPriorityQueu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eqHeapPriorityQueue myHS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eqHeapPriorityQueue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 mySeq = new ArraySequenc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eq.insertLast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 = "Valore (" + next.toString() + ")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HSPQ.insertItem(next, 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Priority Queue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HSP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a chiav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eyIt = myHSPQ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key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keyIt.nextObject(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HSPQ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T.size=" + myHSPQ.T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HSPQ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elemento pos=" + (pos++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elem: 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myHSPQ.minKey()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oggetto con chiave minima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HSPQ.min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oggetto rimosso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HSPQ.removeMi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mptyContainer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fine elementi -&gt;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non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HeapPriorityQueue.sort(mySeq, 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quenza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e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eqHeapPriorityQueu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sequ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ggruppa Vector e Lis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ArrayPositional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sequenza con accesso via posizionatore e v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e con tutti i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Sequen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Sequence, Vector, Lis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on aggiunge altri metodi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sz w:val="14"/>
        </w:rPr>
        <w:t>} //{i} Sequenc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LLis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lista concatenata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List (sequenza con posizioni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SListPositional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*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// per InvalidPositionException,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// EmptyContainerException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generica con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ta mediante una lista concate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semplice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ene definita come estensione di Linked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iusto per far vedere come riutilizzare software gi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e collaudato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Linked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LList extends Linked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Lis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LLis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L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inserimento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se cap &lt; val.lengt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LList(Object val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questa istru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eccezione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LLi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frutta quello del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PosI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di posizion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(SLNodePosition)posIt.nextPosition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L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position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locale che rappresenta l'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Pos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 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 = 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prosizionatore al pr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EmptyContainer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posizione volutament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 = new SLNode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tenta l'accesso a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ok,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InvalidPosi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no, non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SLList.PosIter.nextObject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fine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 = after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tenta l'aggiornamento del succ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ok,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no, non c'e`,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 = new SLNode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FI2.Set.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Position) 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sitio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la validita` del posizion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il posizionatore come SequencePosi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LNodePosition checkPosition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.container() verifica se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container() !=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riferito ad altr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LNodePosition temp = (SLNodePosition)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l posizionatore non e` di tip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quence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>"Posizionatore di tipo non corretto per quest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Element(Position p, 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Elem = here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e.setElement(new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ld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wapElements(Position p, Position 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first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second = checkPosition(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FirstElem = first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st.setElement(second.get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cond.setElement(oldFirst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fir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List.firs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SLNodePosition)hea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head e` ereditato come SLNode 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 questo contesto si sa che i nodi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ffettivamente oggetti di classe SLNode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la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List.las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SLNodePosition)tail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tail e` ereditato come SLNode 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 questo contesto si sa che i nodi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ffettivamente oggetti di classe SLNode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Firs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 == (SLNodePosition)hea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Last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 == (SLNodePosition)tai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before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hea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List.before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in prima posizio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prev = (SLNodePosition)hea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head e` ereditato come SLNode 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 questo contesto si sa che i nodi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ffettivamente oggetti di classe SLNode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(next=(SLNodePosition)prev.getNext()) != he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v =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prev e` il prece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prev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after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tai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List.after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in ultima posizio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SLNodePosition)here.getNex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First(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LNodePosition node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new SLNodePosition(this, 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LNodePosition)hea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++=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r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ail =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ad =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Last(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on si puo` usare enqueue di Linked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erche' aggiunge un SLNode e non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LNode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LNodePosition node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LNodePosition(this, e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++=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d =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ail.setNext(nod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l =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Before(Position p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pre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v = (SLNodePosition)before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da inserire in t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insertFirst(e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p e` certamente o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head e tail non debbono essere aggiorn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(SLNodePosition)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LNodePosition node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LNodePosition(this, e, 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v.setNext(nod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insertAfter(Position p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tai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da inserire in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insertLas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p e` certamente o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head e tail non debbono essere aggiorn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LNodePosition node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new SLNodePosition(this, 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LNodePosition)here.getNex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e.setNext(nod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pre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v = (SLNodePosition)before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la t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Return = 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SLNodePosition)p).setInvali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valida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ra p e` certamente o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LNodePosition here = (SLNodePosition)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v.setNext(here.getNex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ail == he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mosso l'ult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ail = pre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eturn = here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e.setInvali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valida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Before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move(before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After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move(after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Fir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QueueEmpty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List.removeFirs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poteva anche semplicemente metter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eturn remove(firs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Last() throws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move(las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ist su lista concatenata [size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ize() + "]\n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j*6+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pos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SLList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LList myLis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LLis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List.insertLast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ist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Lis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List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prim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t.first(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fst = myList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second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t.after(fst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snd = myList.after(f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terz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t.after(snd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ultimo elemento 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List.last(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thr = myList.after(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m = myList.remove(s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condo elemento rimosso:" + r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List.swapElements(fst, th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opo swap 1^&lt;-&gt;3^: " + myLi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m = myList.replaceElement(snd, new Integer(6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sostituito in 2:" + rem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con 66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Posi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2^ non c'e` piu`: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LList myList2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L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2 = myList2.insertFirs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2 = myList2.insertAfter(p2, "Stringa 3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List2.insertBefore(p2, 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condo List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List2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NoSuchElemen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Fine enumerazione:" +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[Ora solleva l'eccezione]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List.insertAfter(p2, "Stringa 4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questa solleva l'ecce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LList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LNod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odello di nodo per una lista concatenata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di lista concatenata sempl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[Good] pag. 160 e` nominato come Node ma conv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hiamarlo SLNode per non confonderlo con il nodo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albero o con altri tipi di nodi di stru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sono quasi tutti a visibilita` protected perche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so interno ai metodi per strutture lineari 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ventualmente ereditabili da classe estese in alt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cka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SLNod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element;  // val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LNode next; // elemento successiv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LN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this(null, nul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LNode(Object e, SLNode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ment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xt = 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L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'acce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 del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get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eleme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 del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LNode get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x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ggiorn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Elem l'oggett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Element(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element = newElem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Next in nuovo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Next(SLNode newN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next = newNex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LNode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LNode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odello di nodo per una lista concatenata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funga anche da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version 1.01 00/12/12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tElement, setElement pleonas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di lista concatenata sempl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SLNode in modo da renderlo an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no dichiarati protected i metodi normal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so interno ai metodi per strutture lineari 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ventualmente ereditabili da classe estese in alt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cka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LNo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SLNodePosition extends SLNode implements 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Container con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ntenitore su cui il posizionatore agis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LNode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this(null, null, nul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il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  nod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SLNodePosition(Container c, Object 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LNodePosition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e, 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LNode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NodePosition.eleme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per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SLNodePosition.contain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o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t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unto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* ereditato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get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super.getElement(); }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*/ 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  element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* ereditato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Element(Object elem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.setElement(elem); }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*/ 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nde non piu` valido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Invali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ont = nul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SLNode Position cont.size=" + cont.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elem=" + super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Testonormale"/>
        <w:rPr>
          <w:sz w:val="14"/>
        </w:rPr>
      </w:pPr>
      <w:r>
        <w:rPr>
          <w:sz w:val="14"/>
        </w:rPr>
        <w:t>} //{c} SLNode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o stack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8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 generic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trebbe estendere un contenitore ma non viene f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uniformita` con [Good] pag. 13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Stack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cce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degli elementi nell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umero element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iz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stack vuot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in cima all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o stack non e`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StackEmptyException 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top() throws Stack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aggiorn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elemento come nuova cim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tack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 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push(Object el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elemento dalla c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o stack non e`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StackEmptyException 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pop() throws Stack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Stack</w:t>
      </w:r>
    </w:p>
    <w:p>
      <w:pPr>
        <w:pStyle w:val="Testonormale"/>
        <w:rPr>
          <w:sz w:val="14"/>
        </w:rPr>
      </w:pPr>
      <w:r>
        <w:rPr>
          <w:sz w:val="14"/>
        </w:rPr>
        <w:t>package FI2.Linear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Linear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utture line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c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a sequenza ad accesso indic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d-wri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RankedSequence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a sequenza ad accesso indic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metodi di m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Vector extends InspectableVector,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stituisce l'elemento all'indice indic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 indi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r&lt;0 oppure r&gt;size()-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so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 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place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l'elemento all'indice indic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umenta di uno l'indice di tutti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ecedentemente con indice &gt; 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 indi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r&lt;0 oppure r&gt;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 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AtRank(int r, Object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elemento all'indice indic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minuisce di uno l'indice di tutti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ecedentemente con indice &gt; 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 indi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r&lt;0 oppure r&gt;size()-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  indic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AtRank(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Vector</w:t>
      </w:r>
    </w:p>
    <w:p>
      <w:pPr>
        <w:pStyle w:val="Testonormale"/>
        <w:rPr>
          <w:sz w:val="14"/>
        </w:rPr>
      </w:pPr>
      <w:r>
        <w:rPr>
          <w:sz w:val="14"/>
        </w:rPr>
        <w:t>package FI2.Network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Network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ientTCP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client su socket TC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L.Calvi ITIS Negrelli Feltre (B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net.*;</w:t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client su porta TC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lientTCP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id serv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numero po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 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ipserv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por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nal int N = 10;  // n. massimo di messaggi scambiati con il serv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ket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taInputStream di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taOutputStream do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lt; 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Sintassi: java ClientTCP 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</w:t>
      </w:r>
      <w:r>
        <w:rPr>
          <w:sz w:val="14"/>
        </w:rPr>
        <w:t>"&lt;IPServer&gt; &lt;nPortaServer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efinizione dei parametri di connessione al serv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server = args[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porta = Integer.parseInt(args[1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chiesta ed apertura della connessione: se il server non e'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scolto viene sollevata una java.net.Connec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Socket(ipserver,nporta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reazione di un DataInputStream conn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ll' InputStream del Socket 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s = new DataInputStream(s.getInputStream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reazione di un DataOutputStream conn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ll'OutputStream del Socket 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= new DataOutputStream(s.getOutputStream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ialogo del client con il serv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msg = dis.readUTF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il CLIENT ha ricevuto il -&gt; " + msg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sg = (Math.random()&lt;.1)?"stop":"messaggio N."+i+" dal CLIENT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s.writeUTF(msg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if (msg.equals("stop"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out.println("il CLIENT ha termin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s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lientTCP</w:t>
      </w:r>
    </w:p>
    <w:p>
      <w:pPr>
        <w:pStyle w:val="Testonormale"/>
        <w:rPr>
          <w:sz w:val="14"/>
        </w:rPr>
      </w:pPr>
      <w:r>
        <w:rPr>
          <w:sz w:val="14"/>
        </w:rPr>
        <w:t>package FI2.Network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Network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rverTCP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server su socket TC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L.Calvi ITIS Negrelli Feltre (B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net.*;</w:t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empio di server su porta TC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erverTCP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umero po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=0;  // N. del messaggio spedito al cli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verSocket s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ket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por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taOutputStream d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ataInputStream di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lt;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Sintassi: java ServerTCP &lt;nPortaServer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umero della porta sulla quale il server si mette in asco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porta = Integer.parseInt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reazione di un oggetto ServerSocket in ascolto sulla porta npo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 { ss = new ServerSocket(nporta)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 {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iclo ascolta/acce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l server si mette in attesa di una connessione sulla por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"Server in ascolto sulla porta "+nporta+" ...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metodo accept crea e ritorna un riferimento ad un sock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ediante il quale connettersi al cli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 = ss.accep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reazione di un DataOutputStream conn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all'OutputStream del Socket 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s = new DataOutputStream(s.getOutputStream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reazione di un DataInputStream conn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all'InputStream del Socket 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is = new DataInputStream(s.getInputStream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ing msg;  // messaggio proveniente dal cli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pedizione della stringa dal server al cli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dos.writeUTF("messaggio N."+i+" dal SERVER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egge il messaggio dal cli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sg = dis.readUTF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msg.equals("stop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ystem.out.println("il SERVER ha ricevuto lo STOP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out.println("il SERVER ha ricevuto il -&gt; " + msg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hiusura della la conn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s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is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.close();  // chiude la conn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erverTCP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Bag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Bag con vettore espand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ArrayBag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generico di 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ripetizione di oggetti e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vettore espandi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dotta l'approccio di 'specializzazione deriv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 ArraySe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 noti che il metodo equals() ereditato non t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o della moltepli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Bag extends ArrayS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Bag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Ba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Ba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ArrayBa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elemento 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che se vi appartenga gi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Elemen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Elem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il Bag unione (con ripetizioni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1+n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Ba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Bag un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 union(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1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numeratore su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2 = snd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numeratore su S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union = (Set) newContain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Bag risult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1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on.insertElement(en1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opia di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(si poteva definire in altern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metodo clone()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2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on.insertElement(en2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unio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n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"{Bag} " + super.toString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bag1 = new ArrayBa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bag2 = new ArrayBa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dom = 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llaudo ArrayBa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1 inizialmente e`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bag1.isEmpty() ? "" : "non ") + "vuoto]" 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1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nteger((int)(Math.random() * 2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ag1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1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1.insertElement(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1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l'oggetto di questa terza stringa puo` esse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diverso, come contenitore, da quello dell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rima ma il contenuto e` lo stes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7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nteger((int)(Math.random() * 2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ag2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2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2.insertElement("Stringa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=2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= new Integer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m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minio 0..2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s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1: " + bag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2: " + bag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1 inizialmente e`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bag1.isEqual(bag2) ? "uguale " : "diverso "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"da bag2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bag1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ag1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bag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ag2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1 + bag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bag1.union(bag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1 &amp; bag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=bag1.intersect(bag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bag1 - bag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bag1.subtract(bag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GenericSet)bag1).insert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nteger(2000),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provoc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ElementException 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ex + "&lt;&lt;-- !!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Il dominio era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bag1 prima della rimozion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ag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g1.remove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bag1 dopo la rimozion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ag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Ba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LocatorS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con vettore espand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con supporto Locato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ExpArrLocSet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ArraySet per implementare un Locator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ioe` un insieme con supporto di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Locator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ArrayLocatorSet extends ArraySe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LocatorS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di un LocArrSetElem nel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riferimento dell'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Locator locInsert(LocArrSetElem lo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Elem(lo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ggiunge alla fine, quindi gli alt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ferimenti (Locator) rimangono vali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.setPosition(size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mposta posir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.setContai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mposta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Locator) lo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c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ozione di un LocArrSetEl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riferimento dell'oggett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LocArrSetElem locRemove(Locator lo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LocArrSetElem locAE = checkLocator(loc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erifica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locAE.position(); // posizione da elimina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moveAtRank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pos; i&lt;size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LocArrSetElem)S.elemAtRank(i)).setPosition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orregge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E.setContainer(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invalida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locA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cRe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di un LocArrSetEl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riferimento dell'oggetto da verifiac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riferimento come LocArrSetEl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LocArrSetElem checkLocator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oc.container() verifica se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oc.container()!=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Locato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ocator riferito ad altr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LocArrSetElem)lo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Locato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ocator non valido in questo contes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Loca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a class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ArrayLocatorSe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'iteratore intern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i appoggia sull'enumeratore locator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loc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s = locato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Iter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locs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LocArrSetElem)locs.nextObject(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w ArrayLocatorSet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definito per inserire un LocArrSetEl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Elemen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insert(obj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definito per rimuovere un LocArrSetEl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removeElemen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; // posizione da cerca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pos=0; pos&lt;size; pos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obj.equal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((LocArrSetElem)S.elemAtRank(pos)).elemen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s &gt;=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ove((LocArrSetElem)S.elemAtRank(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 inser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rrSetElem loc = new LocArrSetElem(obj, null, 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locInsert(lo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 insert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,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locInsert((LocArrSetElem)lo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remove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locRemove(lo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catorIterator locator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l'iteratore in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LocIter implements Locator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it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er = ArrayLocatorSet.super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!! super della classe assoc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LocIter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ter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er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Locator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Locator nextLoca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Locator)iter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Loca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Loc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Loc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cator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Set set1 = new ArrayLocato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Set set2 = new ArrayLocato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Set dom = new ArrayLocato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llaudo ArrayLocatorS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t1 inizialmente e`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et1.isEmpty() ? "" : "non ") + "vuoto]" 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1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nteger((int)(Math.random() * 2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et1.contains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lementi disti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1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 loc1 = set1.inser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1.insertElement("Stringa 2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7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nteger((int)(Math.random() * 2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et2.contains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lementi disti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2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2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2.insertElement("Stringa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=2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= new Integer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m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minio 0..2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s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: " + se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L'elemento " + loc1.element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 e` in posizione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LocArrSetElem)loc1).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2: " + se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inizialment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set1.isEqual(set2) ? "uguale " : "diverso "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"da set2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set1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1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2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+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set1.union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&amp;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=set1.intersect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-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set1.subtract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GenericSet)set1).insert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nteger(2000),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provoc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ElementException 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ex + "&lt;&lt;-- !!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Il dominio era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m.size() + ")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removeElement(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\nIl dominio dopo la rimozione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m.size() + "): " + dom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set1 era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1.size() + "): " + se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L'elemento " + loc1.element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 e` in posizione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LocArrSetElem)loc1).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1.remove(loc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set1 dopo la rimozione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1.size() + ")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atorIterator locs = set1.locato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loc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ator loc = locs.nextLoc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elemento: " + loc.element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" posizione=" + ((LocArrSetElem)loc).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Il dominio era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m.size() + ")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1 = dom.insert(loc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\nIl dominio dopo l'inserzione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m.size() + ")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L'elemento " + loc1.element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 e` in posizione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LocArrSetElem)loc1).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LocatorSet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con vettore espandi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ExpArrSet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Linear.Vec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Vec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generico di 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nza ripetizione di oggetti e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vettore espandi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Generic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Set extends GenericS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ector S;  //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'ultima posizione occupata e` size-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Set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e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ArrayVe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Generic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addElem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AtRank(size++, 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El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Generic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remElem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; // posizione da cerca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pos=0; pos&lt;size; pos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obj.equals(S.elemAtRank(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os &lt;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removeAtRank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ze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El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set1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set2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dom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llaudo ArrayS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t1 inizialmente e`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et1.isEmpty() ? "" : "non ") + "vuoto]" 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1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nteger((int)(Math.random() * 2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et1.contains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lementi disti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1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1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1.insertElement("Stringa 2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7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nteger((int)(Math.random() * 2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et2.contains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lementi disti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2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2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2.insertElement("Stringa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=2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= new Integer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m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minio 0..2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sieme puo` essere disunifor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insertElement("Stringa 3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s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: " + se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2: " + se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inizialment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set1.isEqual(set2) ? "uguale " : "diverso "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"da set2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set1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1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2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+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set1.union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&amp;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=set1.intersect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-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set1.subtract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GenericSet)set1).insertEleme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nteger(2000),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provoc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ElementException 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ex + "&lt;&lt;-- !!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Il dominio era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m.size() + ")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.removeElement("Stringa 2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\nIl dominio dopo la rimozione (size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m.size() + ")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Set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generico 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InspectableContainer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possibilita` di creare un nuo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Container extends Inspect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ente di creare un'istanza di una 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e implementa l'interfaccia senza conoscer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restituendo il riferimento piu` generico (Contain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istanza generata se ammiss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tainer newContaine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e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1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atore di posizione (posizionatore) su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 generic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no dichiarati protected i metodi che debbono ess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sibili solo ai metodi dei contenitori che support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a livello del package) i posizionatori e non a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pplicazioni ester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GenericPosition implements 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Container c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nsieme su cui il posizionatore ag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e_;  // oggetto 'indicato'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posizionatore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eneric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this(null, nul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effet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cont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su cui il posizionatore ag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  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GenericPosition(Container cont, Object 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o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_ =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Generic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ent() 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GenericPosition.eleme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GenericPosition.contain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fornisce l'elemento associato assumen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get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e_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  element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Element(Object elem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e_ = elem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insieme associato 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nt  nuovo 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Container(Container co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 = co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nde non piu` valido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Invali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 = nul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GenericPosition.toStrin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Generic Position cont.size=" + c.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elem=" + e_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Generic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icS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astratta di un insieme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generico di Objec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puo` contenere ripetizioni dello stesso 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esta realizzazione fa vedere una semplice applic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 metodo template: i metodi non generalizz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bbono essere implementati dalle classi 'concrete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si potranno derivare da qu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abstract class GenericSe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S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size;  // numero di elementi dell'insiem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set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enericSe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GenericS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elemento all'insieme che 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a non gia` presen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pendente dalla realizza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'eccezione di tipo "full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abstract void addElem(Object obj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elemento all'insieme che 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a gia` presen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pendente dalla realizza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abstract void remElem(Object obj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Elemen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ains(obj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ntativo di aggiunta di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gia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In GenericSet.insertElement [" + obj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gia` presen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Elem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elemento 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pponendo l'elemento apparten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 dominio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om  insieme domin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elemento non e` presente nel domin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Element(Object obj, Set do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dom.contains(obj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ntativo di aggiunta di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nel domin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In Set.insertElement [" + obj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fuori domini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sertElement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Elemen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removeElemen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ontains(obj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ntativo di rimozione di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Elem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contains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1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teratore su thi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1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obj.equals(it1.nextObjec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Member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contains(obj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1*n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(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1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teratore su thi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1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snd.contains(it1.nextObjec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uno non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1+n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 union(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1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teratore su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2 = snd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teratore su S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union = (Set) newContain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t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mporane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1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ion.insertElement(it1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opia di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(si poteva definire in altern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metodo clone()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2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 union.contains(tmp = it2.nextObjec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elemento del secondo Set non appart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gia` al prim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union.insertElem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unio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n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1+n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 intersect(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1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teratore su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inters = (Set) newContain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Bag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1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nd.contains(tmp = it1.nextObjec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resente in entramb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ers.insertElem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ter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ters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1+n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 subtract(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1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teratore su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 diff = (Set) newContain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t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1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snd.contains(tmp = it1.nextObjec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resente in this ma non in S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iff.insertElem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iff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ubtra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 complement(Set do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om.subtract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mp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tring str = "{GenericSet} ";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 = j*6+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pos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{a} GenericSet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generico read-on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generico con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 sola le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uo` contenere anche piu` volte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o stess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Inspect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degli elementi ne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umero elementi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iz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insiem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insieme vuot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zione degli elementi de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ratore per il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Iterator 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Positional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metodi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PositionalContainer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posizioni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todi a sola le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sce una relazione di contigu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a posizioni e consente di utilizzare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i per le operazioni su strutture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PositionalContai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zione dei posizionatori de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'iterazione dei posizion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Iterator position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Positional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KeyBased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read-on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ganizzato con l'uso di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 sola lettura e basato sull'u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e chiavi per l'acc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 sulle chiavi de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ratore per l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Iterator key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KeyBased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LocatorKeyBased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read-onl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ganizzato con l'uso di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 sola lettura e basato sull'u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e chiavi per l'accesso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il supporto dei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Inspectable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KeyBased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 sui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insiem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ratore per i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Iterator locato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LocatorKeyBased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S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Set di valori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di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nza ripetizione di valori e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vettore espandi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 tratta di una specializz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Set in quanto gli elementi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no piu` oggetti generici ma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i (oltretutto NON sono prop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ggetti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realizzazione e` in forma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'adattatore' da ArraySe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dere [Good] pag 9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IntegerSet implements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ArraySet Is;  // il set generico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set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Se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 = new Array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tegerS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 set generico gia` costr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set  set generic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Set(ArraySet s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 = s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ntegerS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isEmpt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intero 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  inter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Element(int 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.insertElement(new Integer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intero 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pponendo l'intero apparten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 domini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  inter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om  Set domin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elemento e` gia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Element(int i, IntegerSet do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s.insertElement(new Integer(i), dom.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intero dall'insieme se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  inter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rue se rimosso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removeElement(int 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removeElement(new Integer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ermina se un intero appartiene all'insiem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il confronto usa equals di Integer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ara i valori rappresent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  intero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'intero e`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dell'insiem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contains(int 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contains(new Integer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mantenere allineata la documenta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dere [Good] pag. 31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'oggetto e`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dell'insiem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Member(int 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contains(new Integer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Memb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erifica se i due set contengono gli stess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insieme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ontengono gli stessi element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(Integer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equals(snd.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il Set di interi un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un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Set union(Integer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Set((ArraySet)Is.union(snd.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n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il Set inters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inters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Set intersect(Integer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tegerSet((ArraySet)Is.intersect(snd.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ters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il Set diffe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differenza (this -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Set subtract(IntegerSe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Set((ArraySet)Is.subtract(snd.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ubtra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il Set comp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spetto al domini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om  domin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complemento (Dom -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Set complement(IntegerSet do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tegerSet((ArraySet)Is.complement(dom.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mp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s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Set set1 = new Intege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Set set2 = new Intege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Set dom = new IntegerSe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llaudo IntegerSe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et1 inizialmente e`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et1.isEmpty() ? "" : "non ") + "vuoto]" 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1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int)(Math.random() * 2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et1.contains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lementi disti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1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7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 = (int)(Math.random() * 2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et2.contains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lementi disti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2.insertElement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=21; dom.insertElement(i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ominio 0..2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Set s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: " + se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2: " + se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inizialmente e`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set1.isEqual(set2) ? "uguale " : "diverso "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"da set2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set1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1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~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et2.complement(dom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+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set1.union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&amp;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=set1.intersect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et1 - set2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mp = set1.subtract(set2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" + (sTmp.isEmpty() ? "" : "non ") + "vuoto]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Il numero 3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set1.contains(3) ? "" : "non "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e` presente in set1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Il numero 40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set1.contains(40) ? "" : "non "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e` presente in set1"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t1.insertElement(2000,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provoc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ElementException e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ex + "&lt;&lt;-- !!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Il dominio era: " + do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Se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tem2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pia chiave-oggetto che implementa Locato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LocItem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sione di Item per implementare Locato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non di Locator sono protected: 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zzatori nella libreria definiranno u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pria versione estesa in modo da ren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visibilita` packa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tem2 extends Item implements Locator 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 cont;  //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pos;  // posizionat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 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Item2 (Object k, Object e, Container c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k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oc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Contained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cont != nul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co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posiziona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assoc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positio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pos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il posiziona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Position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pos = p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il conteni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ntenit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Container(Containe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ont = c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tem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te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pia chiave-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1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di un insieme c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ituito da una chiave che esprime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dinamento totale e un oggetto associ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sono tutti pubblici per consentir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manipolazione alle applica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tem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key,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la coppia chiave-ogget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 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Item (Object k, Objec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ey = 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m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chiave della c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key() { return key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oggetto della c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ent() { return elem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a chiave della c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 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Key(Object k) { key = k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'oggetto della copp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  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Element(Object e) { elem = 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Item key=" + key + " el=" +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tem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KeyBased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ganizzato con l'uso di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d-write e basato sull'u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e chiavi per l'acc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KeyBasedContainer,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non aggiunge metodi </w:t>
      </w:r>
    </w:p>
    <w:p>
      <w:pPr>
        <w:pStyle w:val="Testonormale"/>
        <w:rPr>
          <w:sz w:val="14"/>
        </w:rPr>
      </w:pPr>
      <w:r>
        <w:rPr>
          <w:sz w:val="14"/>
        </w:rPr>
        <w:t>} //{i} KeyBased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rrSetEle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Locator per un Set su arra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LocArrElem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ssocia ad un oggetto il contenitore e un indice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e per identificarne l'inserimento n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fa da supporto alla realizzazione del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LocArrSetElem implements Locator, SimpleCompar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elem;  //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 cont;  //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os;  // indice nell'arra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LocArrSetElem (Object e, Container c, int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m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ocArrSetEl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elem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key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ul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isContained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cont != nul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Locato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Contenitore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cont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elem.equals(((LocArrSetElem)snd).elem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indice di posizion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assoc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int position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pos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'indice di posizion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Position(int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pos = p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il conteni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ntenit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setContainer(Containe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ont = c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ocArrSetElem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torIt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iteratore di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teratore su contenitore con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(Locato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LocatorIterator extends ObjectIterat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ssimo riferimento da visitare che v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consum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l'elemento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NoSuchElement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ltimo elemento gia`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 nextLocator() throws 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LocatorIterato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riferimento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Uncontaine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ferimento per un elemento in un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Locato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dell'item 'indicato' da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ind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 o invali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element() throws Invali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dell'item 'indicato' da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hiave associata all'elemento ind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 o invali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key() throws InvalidLocator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il riferimento indica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m contenuto in un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ontenuto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 o invali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Contained() throws Invali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ntenitore che contiene l'item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dicato da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nteni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 o invali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Uncontaine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m non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Uncontaine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Locato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torKeyBased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ganizzato con l'uso di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con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Uncontaine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d-write e basato sull'u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e chiavi per l'acc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dei riferimenti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Locator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LocatorKeyBasedContainer,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Item fondendo chiave e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i e restituisce il riferimento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l'item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 insert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Key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Item indicato da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Uncontaine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item indicato non e` contenuto in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remove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Locator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UncontainedLocatorExceptio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stituisce l'oggetto nell'item indicato d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Element  il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ecchio oggetto nell'Item modif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Object replaceElement (Locator loc, Object new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stituisce la chiave nell'item indicato d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(Loc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il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Key  la nuov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ecchio oggetto nell'Item modif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Locato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ferimento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placeKey(Locator loc, Object new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LocatorKeyBased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ocatorS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che estende Set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pportare Locato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LocSet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Locator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Set con metodi che supportano Loc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LocatorSet extends Se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elemento 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rollando che non vi appartenga gia`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 restituisce un riferimento (Locator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'eccezione di tipo "full"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l'oggetto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elemento e` gia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 inser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ggiunge all'insieme un ele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o mediante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per esempio perche' rimosso da un al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ieme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'eccezione di tipo "full"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riferimento all'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ferimento all'oggetto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il riferimento e`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elemento e` gia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 insert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,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dall'insieme 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indicato' dal riferiment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c  riferimento all'oggett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Locato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il riferimento e`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remove(Locator lo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Locato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una enumerazioni di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l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a enumerazione di rife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catorIterator locato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LocatorSet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utable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osizionatore con updat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atore di posizione (posizionatore)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pdat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MutablePosition extends 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void setElement(Object obj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Mutable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bjectIt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iteratore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teratore su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ObjectIterat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c'e` almeno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cora non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'e` ancora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hasNex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ssimo elemento da visitare che v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consum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NoSuchElement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ltimo elemento gia`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nextObject() throws 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ObjectIterato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icatore di posizione (posizionato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l'interno di un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ind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element() 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su cui il posizionatore ag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onteni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ntainer container() throws InvalidPosi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Position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tional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metodi read-wri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PositionalContainer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nitore-insieme con posizioni 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sce una relazione di contigu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a posizioni e consente di utilizzare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atori per le operazioni su strutture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PositionalContain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Container,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stituisce l'elemento nella posizion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e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Element  nuov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so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placeElement(Position p, Object new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ambia gli elementi alle due posizioni forni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el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q  posizione del second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wapElements(Position p, Position 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PositionalContaine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tionIt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iteratore di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teratore su contenitore con posizion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PositionIterator extends ObjectIterat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ssima posizione da visitare che v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consum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atore dell'elemento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NoSuchElement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ltimo elemento gia` visi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nextPosition() throws 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PositionIterator</w:t>
      </w:r>
    </w:p>
    <w:p>
      <w:pPr>
        <w:pStyle w:val="Testonormale"/>
        <w:rPr>
          <w:sz w:val="14"/>
        </w:rPr>
      </w:pPr>
      <w:r>
        <w:rPr>
          <w:sz w:val="14"/>
        </w:rPr>
        <w:t>package FI2.Set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et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i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insieme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un insieme generico di Objec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puo` contenere ripetizioni dello stesso 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Set extends 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 elemento 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rollando che non vi appartenga gi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'eccezione di tipo "full"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elemento e` gia`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Element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un elemento dall'insie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presen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true se rimosso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 (non presen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removeElement(Object obj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ermina se un oggetto appartiene all'insiem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la comparazione si assume che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ino l'interfaccia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l'oggetto e` un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dell'insiem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contains(Object obj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erifica se i due set contengono gli stess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lementi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la comparazione si assume che gl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ino l'interfaccia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insieme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contengono gli stessi element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qual(Set 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estituisce un nuovo set che e` l'un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 this e s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un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 union(Set 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un nuovo set che e` l'inters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 this e s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inters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 intersect(Set 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un nuovo set che e` la diffe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his - s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s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differenza (this -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 subtract(Set 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il set comp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spetto al dominio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om  set dominio (senza ripetizion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et complemento (Dom -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t complement(Set dom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Set</w:t>
      </w:r>
    </w:p>
    <w:p>
      <w:pPr>
        <w:pStyle w:val="Testonormale"/>
        <w:rPr>
          <w:sz w:val="14"/>
        </w:rPr>
      </w:pPr>
      <w:r>
        <w:rPr>
          <w:sz w:val="14"/>
        </w:rPr>
        <w:t>package FI2.Sort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rt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or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ccolta dei metodi di sorting su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ble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bleInt;</w:t>
      </w:r>
    </w:p>
    <w:p>
      <w:pPr>
        <w:pStyle w:val="Testonormale"/>
        <w:rPr>
          <w:sz w:val="14"/>
        </w:rPr>
      </w:pPr>
      <w:r>
        <w:rPr>
          <w:sz w:val="14"/>
        </w:rPr>
        <w:t>import FI2.Util.Metrics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clude tutti i metodi (statici) d'interesse per il sort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 un array di oggetti SimpleComaparab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'array e` sempre passato via paramet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Sort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Comparable[] au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vettore ausiliario per merge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Comparable[] loc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Metrics loc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ferimenti interni per evitare il passaggio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arametro nelle ricorsi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CUTOFF = 1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arametro per full-blown quick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indici-codifica del metodo di sort sce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NUL_SSEL = 0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INSERTION_SSEL = NUL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ININSERTION_SSEL = INSERTION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HELL_SSEL = BININSERTION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ELECTION_SSEL = SHELL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BUBBLE_SSEL = SELECTION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HAKER_SSEL = BUBBLE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MERGE_SSEL = SHAKER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ITERMERGE_SSEL = MERGE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HEAP_SSEL = ITERMERGE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QUICK_SSEL = HEAP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RANDQUICK_SSEL = QUICK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FULLBQUICK_SSEL = RANDQUICK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ASTNUL_SSEL = FULLBQUICK_SSEL+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String methTab[]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nullSort", // indice 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insertion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binInsertion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shell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selection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bubble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shaker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merge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"iterMergeSort",                      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heap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quick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randQuickSort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fullbQuickSort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; //methTab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elect = NUL_SSEL;  // sort sce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tion sort (vedi carte da gioco)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d ogni ciclo si posiziona un nuov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eso all'inizio della seconda parte (non ordinata)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to nel giusto rodine nella prima (ordinata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ad 2(n-1) = #(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est case: Cmp n-1 = #(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Move 0 = #(1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Cmp Move 0.5(n**2-n) = #(n**2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insertion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1; j&lt;numEl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key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i = j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 &gt;= 0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c[i].greater(key)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[i+1] = 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 &gt;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un confronto finale in pi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[i+1] =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insertion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nary insertion sor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vide-et-impera, simile a insertion sor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lo che per la ricerca dell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sfrutta il metodo di ricerca binaria,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d ogni passo dimezza l'incertezza sciegli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quale delle due meta` della porzion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seguire la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ad 2(n-1) = #(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best case: Cmp SUMi [1..n] (ceil(log2 i)]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#(n*log2 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Move 0 = #(1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worst case: Cmp SUMi [1..n] (ceil(log2 i)]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#(n*log2 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Move 0.5(n**2-n) = #(n**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binInsertion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1; j&lt;numEl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key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ow = 0, high = j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low &lt;= hig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med = (low+high)&gt;&g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vec[med].greater(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high = med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w = med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j-1; i&gt;=low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[i+1] = 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[low] =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binInsertion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hell sor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riante di insertion sort, l'ordi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eseguito su sub-array i cu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no a distanza fissa h &gt;= 1, con h decrescen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analisi di questo algoritmo e` difficoltos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congettura una complessita` #(n * (log2 n)**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#(n ** 1.25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iclo while(h&gt;0) viene eseguito un numero di vol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ari a K=floor(log3 (floor(n/9)*2+1))+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ad 2 * SUMi [1..K] (n-hi) = 2 * (K*n - SUMi hi)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2 * (K*n - (3**(K+1)-2K-3)/4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hell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=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h &lt;= numEl/9; h = 3*h+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alcola lo h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sequenza, in ordine crescente, per h e`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1, 4, 13, 40, 121 ...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h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ordinamento con inserzione di ordine 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h e` la distanza degli elementi del sub-arra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h; j&lt;numEl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mparable key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i = j-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i &gt;= 0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vec[i].greater(key)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i+h] = 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 -= 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i &gt;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un confronto finale in pi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[i+h] =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for(j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 /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aggiorna 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(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hell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lection sor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d ogni ciclo trova il minimo nell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conda parte (non ordinata)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o pone alla fine della prima (ordinata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mp 0.5(n**2-n) = #(n**2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est case: Move 0 = #(1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Move n-1 = #(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quando sono inizialmente ordinati ma sfasati di uno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election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j&lt;numEl-1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k = 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j+1; i&lt;numEl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vec[k].greater(vec[i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k =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k != 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mparable tmp = vec[k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[k]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[j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election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ubble sor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ndo due oggetti adiacienti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spettano l'ordinamento, vengono scambi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ttraverso lo scambio dei riferimenti nell'arra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mp 0.5(n**2-n) = #(n**2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est case: Move 0 = #(1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Move 0.5(n**2-n) = #(n**2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bubble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umEl-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i+1; j&lt;numEl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etrica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vec[i].greater(vec[j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mparable tmp = 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i]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j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bubble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haker sor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riante di bubble sort che alterna il ver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lle passate successive e tiene conto del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ttoparti gia` ordinate evitando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util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est case: Cmp n-1 = #(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Move 0 &lt;-&gt; #(1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Cmp Move 0.5(n**2-n) = #(n**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shaker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ast = numEl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low=1, high=numEl-1; low&lt;=high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high; j&gt;=low; j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etrica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vec[j-1].greater(vec[j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ast = 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Da last indietro forse e` ord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mparable tmp = vec[j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j-1]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j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w = last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a last indietro E` ordin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low; j&lt;=high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etrica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vec[j-1].greater(vec[j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ast = 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Da last in avanti forse e` ord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mparable tmp = vec[j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j-1] = 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vec[j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igh = last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a last in avanti E` ord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Low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haker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base per merge 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nde in modo ordinato la parte di vettore compre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 Low e Mid con quella tra Mid+1 e Hig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pposte entrambe ordinat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k = High-Low+1 (numero elementi sub-array) -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ad 2k = #(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Cmp k-1 = #(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w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id  indice intermed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high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mer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low, int mid, int hig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1 = low, p2 = mid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1 scorre sulla prima meta`, p2 sulla seconda</w:t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sz w:val="14"/>
        </w:rPr>
        <w:t>realizzazione ineffici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p=low; p&lt;=high; p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fa comunque un accesso in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er ogni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1 &gt; mi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rima meta` esaurita: copia della secon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aux[p] = locVec[p2++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p2 &gt; hig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econda meta` esaurita, copia del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aux[p] = locVec[p1++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 locVec[p1].greater(locVec[p2])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'oggetto nella prima meta` 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inore o uguale a quello nella secon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aux[p] = locVec[p1++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'oggetto nella prima meta` 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aggiore a quello nella secon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aux[p] = locVec[p2++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 (p)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 realizzazione alternativa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 = low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p1 &lt;= mid &amp;&amp; p2 &lt;= hig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ux[p++] = (locVec[p1].greater(locVec[p2]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locVec[p2++] : locVec[p1++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opia il minor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e eguali prende dal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1 &gt; mi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rima meta` esaurita: copia della secon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; p2&lt;=high; locMet.readCnt++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aux[p++] = locVec[p2++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conda meta` esaurita: copia della pr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; p1&lt;=mid; locMet.readCnt++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aux[p++] = locVec[p1++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copia vettore ausiliario aggiornan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quello orig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p=low; p&lt;=high; p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Vec[p] = aux[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read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erg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corsivo per merge 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te in ordine la porzione tra Low e High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k = High-Low+1 (numero elementi sub-array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ad 0 = #(1)  se k=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2*Read(k/2) + 2k = 2*Read(k/2) + #(k)  se k&gt;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risulta #(k*log2 k)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alogo per Cmp in worst c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ow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high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m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low, int hig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ow &lt; hig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Sort(low, (low+high)&gt;&gt;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ordina la prima me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Sort(((low+high)&gt;&gt;1)+1, hig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ordina la seconda me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erge(low, (low+high)&gt;&gt;1, hig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fonde le due meta` in 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rge sort: metodo divide-et-impera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ttore ausili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#(n*log2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erge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x = new Comparable[numEl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 = 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 = 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evitare il passaggio come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Sort(0, numEl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erge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ive merge sort: versione itera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 merge 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iterMerge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, 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x = new Comparable[numEl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 = 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 = 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evitare il passaggio come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i rappresenta il numero di elementi nel sub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rente, che raddoppia ad ogni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 = i*2 mantenuto in una variabile per efficienza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=1, n=2; n &lt; (numEl&lt;&lt;1); i &lt;&lt;= 1, n &lt;&lt;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 &lt; numEl; j +=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st per i casi in cui numEl non 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otenza di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j+i &lt; num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rge(j, i+j-1, ((j+n &lt; numEl) ? j+n-1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numEl-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iterMerge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corsivo base per heap 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idera LEFT(Pos) e Right(Pos) come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sistema le cose in modo che Pos sia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 un heap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ener presente che gli indici partono da 0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k numero di nodi dell'albero di radice LEFT(Pos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mero di nodi dell'albero di radice RIGHT(Pos) + 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O(log2 k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h altezza del nodo Pos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O(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heap-si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di rif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heapif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size, int 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eft = (pos&lt;&lt;1)|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EFT(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s. LEFT(0) == 1, LEFT(8) == 1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right = (pos+1)&lt;&l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GHT(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s. RIGHT(0) == 2, RIGHTT(8) == 18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eft &lt;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argest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left &lt; size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ocVec[left].greater(locVec[pos]) 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eft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o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ight &lt;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ight &lt; size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ocVec[right].greater(locVec[largest]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argest = righ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argest != 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tmp = locVec[pos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Vec[pos] = locVec[largest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Vec[largest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pify(size, large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heapif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nde il vettore fornito un heap di size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la sua ampiez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build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num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(numEl&gt;&gt;1)-1; i&gt;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heapify(numEl, i--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buildHe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heap sort: metodo divide-et-impera ba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lla costruzione di un heap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O(n*log2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heap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 = 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 = 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evitare il passaggio come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ize = num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ildHeap(num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numEl-1; i&gt;0; i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tmp = locVec[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Vec[0] = loc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Vec[i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apify(--size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ad ogni ciclo decrementa lo heap-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heap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base per quicksor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ddivide e riordina la porzione p..r in d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arti, p..q e q+1..r, tali per cu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c[i] &lt;= x per p..i..q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c[j] &gt;= x per p+1..j..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 = r-p+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#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part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p, 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ble x = locVec[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ivo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p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j = r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j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 locVec[j].greater(x)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i ferma quando trova un elemento &lt;= piv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 x.greater(locVec[i]) 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i ferma quando trova un elemento &gt;= piv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 &lt; 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'e` da riordinare, scambio e continu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mparable tmp = loc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Vec[i] = locVec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Vec[j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ondizione raggiun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art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corsivo per quicksor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mette in ordine la porzione p..r del vettor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#(n**2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est case: #(n*log2 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verage case: O(n*log2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q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p, 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 &lt;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q = partition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Sort(p, 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Sort(q+1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q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icksort: metodo divide-et-impera ricorsiv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lessita` O(n*log2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quick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 = 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 = 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evitare il passaggio come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Sort(0, numEl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quick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artizione per randomized quicksor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segue lo scambio casuale prima della part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randPart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p, 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(int)((r-p)*Math.random()+p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cambio prevent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ble tmp = locVec[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[p] = locVec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[i] =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artition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randPart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corsivo per randomized quicksor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mette in ordine la porzione p..r del vettor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worst case: #(n**2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est case: #(n*log2 n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verage case: O(n*log2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randQ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p, 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 &lt;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q = randPartition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andQSort(p, 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andQSort(q+1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randQ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andomized quicksort: metodo divide-et-impera ricor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randQuick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 = 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 = 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evitare il passaggio come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dQSort(0, numEl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randQuick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ermina un pivot piu` ragionevo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ndo in vec[p] il valore med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lle chiavi di vec[p], vec[(p+r)/2], vec[r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medianOfTh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p, 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-p &gt;= 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readCnt +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beg = locVec[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mid = locVec[(p+r)&gt;&gt;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parable end = locVec[r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mid.greater(beg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end.greater(mid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id e` med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Vec[p] = m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Vec[(p+r)&gt;&gt;1] = be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 end&gt;mi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end.greater(beg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end e` med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ocVec[p] = en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ocVec[r] = be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if end&gt;be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else beg e` gia med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else end !&gt; mi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end.greater(mid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end.greater(beg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beg e` gia` med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if end&gt;be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end e` med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ocVec[p] = en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ocVec[r] = be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else end !&gt; be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 end&gt;mi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mid e` medi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Vec[p] = mi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Vec[(p+r)&gt;&gt;1] = beg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loc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metrica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else end !&gt; mi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else mid !&gt; be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(r-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edianOfTh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ricorsivo per full-blown quick sor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i ferma a CUTOFF elementi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inf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super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void fullbQ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int p, in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-p &gt;= CUTOF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p &lt;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dianOfThree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q = partition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ullbQSort(p, 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q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fullbQ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ull-blown quicksort: variante di quick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partizionamento media-di-t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d eliminazione del tail-recurs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igliora il tutto ferm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ordinamento a CUTOFF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completandolo con insertion sor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` ritenuta la variante piu` efficient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c  array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umEl 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 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fullbQuick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Comparable[] vec, int numEl, 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Vec = ve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 = m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evitare il passaggio come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ullbQSort(0, numEl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cMet.e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rics met2 = new Metric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sertionSort(vec, numEl, me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add(me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fullbquick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ente di creare un'istanza che sceglie uno d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i propo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h  indice-codifica del metodo propo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ort(int me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lect = (meth &lt; 0 || meth &gt;= LASTNUL_SSEL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L_SSEL : met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ente di creare un'istanza che sceglie uno d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i propo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eth  stringa identificativo del metod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coincide con il nome del metodo sta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ort(String me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meth.length()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tringa non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LASTNUL_SSEL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methTab[i].equals(meth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elect =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lect = NUL_SS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lect = NUL_SSEL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pr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un metodo di sort e` selezio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Sortabl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elect != NUL_SSE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Sort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dice-codifica del metodo sce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methC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elec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ethC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tringa corrispondente al metodo sce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metho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methTab[select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etho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ttiva il metodo di sort sce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ort(Comparable[] vec, int numEl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Metrics me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selec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NUL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INSERTION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nsertion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BININSERTION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binInsertion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HELL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hell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ELECTION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election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BUBBLE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bubble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HAKER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haker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MERGE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erge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ITERMERGE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terMerge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HEAP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heap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QUICK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quick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RANDQUICK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andQuick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FULLBQUICK_SSE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fullbQuickSort(vec, numEl,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(Selec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metodo sce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OException  se file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lt;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il numero di elementi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1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new 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en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ro elementi: " + l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bleInt[] vec = new ComparableInt[len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bleInt[] vecWork = new ComparableInt[len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0; i&lt;len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Battere elemento 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+ (i+1) + "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n.ttype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[i++] = new ComparableInt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ort myAs =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args.length == 0  || args[0].equals("Any")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Sort("") : // primo met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Sort(arg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rics myMet = new Metric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0; i&lt;len; vecWork[i] = vec[i], i++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pia il vettore di riferimenti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ter ripetere il sorting piu` vol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As.sort(vecWork, len, my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l vettore ha ora i numeri riordin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myAs.method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: vettore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Primi 8 (o len)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 ((len &gt;= 8) ? 8 : len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i + ": " + vecWork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len &gt;= 8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Ultimi 8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i=0; i&lt;8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len-8+i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vecWork[len-8+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Metriche: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args.length != 0 &amp;&amp; args[0].equals("Any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i passa al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yAs = new ArraySort(myAs.methCode()+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yAs = new ArraySort(ArraySort.NUL_SS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int i=0; i&lt;len; vecWork[i] = vec[i], i++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opia il vettore di riferimenti p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poter ripetere il sorting piu` vol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As.sort(vecWork, len, my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vettore ha ora i numeri riordin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myAs.isSortabl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Sort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ort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di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BubbleSor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pplicazione di bubblesort a sequ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Linear.Vec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Vec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List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List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Metric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ue versioni di bubble sort, una su ranked sequence 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su positional 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V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Array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Metric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eqBubbleSor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ubble sort su Ranked Sequen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**2) se implementato con arra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**3) se implementato con Deq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su cui ope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bubbleSort1(Vector 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 = s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rics met = new Metric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bubbleSort1 Seq. non ordinata [size="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n + "]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vis = Math.min(10, Math.max(n, n/1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i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 + ": " + s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-vis &gt; vis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n-vis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i + "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&lt;n-i-1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metrica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 ((Integer)s.elemAtRank(j)).intValue() 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s.elemAtRank(j+1)).intValu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bject tmp = s.elemAtRank(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.replaceAtRank(j, s.elemAtRank(j+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.replaceAtRank(j+1, 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 xml:space="preserve">// metrica di scamb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 j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bubbleSort1 Seq. ordinata [size="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n + "]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i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 + ": " + s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-vis &gt; vis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n-vis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i + "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bubbleSort1 Metriche:" +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bubbleSort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ubble sort su Lis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**2) in ogni ca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su cui ope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bubbleSort2(List 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 = s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rics met = new Metric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rec, succ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bubbleSort2 Seq. non ordinata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vis = Math.min(10, Math.max(n, n/1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i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 + ": 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-vis &gt; vis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vis; i&lt;n-vi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n-vis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i + "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ini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c = s.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&lt;n-i-1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ucc = s.after(pre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et.cm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metrica di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(Integer)(prec.element())).intValue() 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(succ.element())).intValu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.swapElements(prec, suc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et.swapCnt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metrica di scambio               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rec = suc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for j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t.end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bubbleSort2 Seq. ordinata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i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 + ": 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-vis &gt; vis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vis; i&lt;n-vi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n-vis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i + "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bubbleSort2 Metriche:" + m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bubbleSort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metodo scel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OException  se file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Battere il numero di elementi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(new 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en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ro elementi: " + l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Vector av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Ve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ArrayList al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rrayLis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0; i&lt;len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Battere elemento 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+ (i+1) + "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n.ttype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avs.insertAtRank(i++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nteger((int)sIn.n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als.insertLast(new Integer((int)sIn.n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bbleSort1(av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bbleSort2(al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eqBubbleSort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Byt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riabile byte su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0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ticolarizza FLoc per un 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Lo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FByte extends FLo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m  stream di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Byte(FileMem f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fm, FileMem.BYTESIZE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Byte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cc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le compare ricor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0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fronta due sotto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gnalando su stdout i file dive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Fcc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a i contenuti di due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1  primo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2  secondo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OException  errore 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boolean fc(FileInputStream f1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FileInputStream f2) 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yte buf1[] = new byte[51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yte buf2[] = new byte[51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i1, i2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;;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>i1 = f1.read(buf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>i2 = f2.read(buf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>if (i1 != i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ab/>
        <w:t xml:space="preserve">    // differente lunghez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 xml:space="preserve">    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>if (i1 =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 xml:space="preserve">    // egu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>for (int i=0; i&lt;i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 xml:space="preserve">    if (buf1[i] != buf2[i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  <w:t xml:space="preserve">        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f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a due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th1  primo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th2  secondo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OException  errore I/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fcc(String path1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tring path2) 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 curDir1 = new File(path1, ".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 curDir2 = new File(path2, ".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^^ Confronto tra " + path1 + " e " + path2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[] curDir1List = curDir1.li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Dir1List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rr.println("*** " + path1 + " non e` un directory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curDir1List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fs1 = curDir1List[i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 ff1 = new File(path1, f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ff1.isDirector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ub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fs1.equals(".") &amp;&amp; !fs1.equals("..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ing pp1 = path1 + "/" + fs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ing pp2 = path2 + "/" + fs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giu` di un liv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cc(pp1, p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file ord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InputStream f1 = new FileInputStream(ff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InputStream f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2 = new FileInputStream(new File(path2, fs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FileNotFound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out.println("**2* File " + path2 + "/" + fs1 + " non presen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err.println("**2* File " + path2 + "/" + fs1 + " non presen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System.err.println("Apre " + path1 + "/" + fs1 + " e " + path2 + "/" + fs1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fc(f1, f2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out.println("**1* " + path1 + "/" + fs1 + " diverso da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path2 + "/" + f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err.println("**1* " + path1 + "/" + fs1 + " diverso da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path2 + "/" + f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fc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ain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ths[0]  pathname del primo di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aths[1]  pathname  del secondo di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OException  errore I/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 (String[] path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O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aths.length &lt; 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rr.println("*** uso: Fcc {dirpath1} {dirpath2} &gt;{outputfile}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cc(paths[0], paths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cc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DWord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riabile double word su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0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ticolarizza FLoc per una doppia paro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Lo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FDWord extends FLo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m  stream di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DWord(FileMem f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fm, FileMem.DWORDSIZE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DWord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leMe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a virtuale su file ad accesso cas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0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1 99/10/27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rrore in getValue e setVal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19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validArgumentException -&gt; IllegalArgu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 una specie di memoria virtuale su fil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ui e` possibile allocare locazioni da 8 (fByte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16 (fWord) e 32 bit (fDWord) visti come regist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signed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a tabella di mappa, che fornisce le posizioni lib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 occupate, occupa a sua volta la prima parte de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le di suppor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gni suo byte rappresenta lo stato di 8 locazioni 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byte (1 bit/by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FileMem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MAPEXP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MAPELEMSIZE = 8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MAPMASK = 0x7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3 bit per rappresentare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n una locazione della mappa (che appu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ha locazioni byte 2^3=8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BYTESIZE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BYTEMASK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WORDSIZE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WORDMASK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DWORDSIZE = 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DWORDMASK = 0xf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RandomAccessFile fil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fil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yte map[];  // mappa per alloc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memSize;  // estensione memoria in 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mapSize;  // estensione mappa in by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pre il file di supporto e vi legge, 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esente, la mappa di alloc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ilename  nome fil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Exp  esponente di base 2 della dimen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   in byte della memo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llegalArgu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sizeExp negativo o maggiore di 3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ileMem(String filename, int sizeEx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Exp &gt;= 32 || sizeExp &lt;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iz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"FileMap esponente di size " + sizeExp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illega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 = new RandomAccessFile(filename, "rw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mSize = 1 &lt;&lt; sizeEx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pSize = memSize &gt;&gt; MAPEX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p = new byte[mapSize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file.length() &gt;= map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mappa c'e` gia`: car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map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ap[i++] = file.readByt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mapSize; map[i++] =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it map, tutte le locazioni sono lib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FileM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ude il fil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final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file.close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la prima posizione libera per u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riabile di dimensione fornita guardando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ocazione di mappa di indice fornito e ten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o dell'allineamento (su frontiera 2 per word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 frontiera 4 per dword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 causa dell'allineamento non puo` accadere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a variabile word o dword abbia uno stato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locazione memorizzato in piu` locazioni della mapp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apPos  indice della locazione di mapp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dimensione in byt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ce se trovato 'buco' liber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-1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getIdx(int mapPos, 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ask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 (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BYTE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sk = BYTEMAS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sk = WORDMAS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D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D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sk = DWORDMAS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'incremento dell'indice tiene c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ell'alline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dx=0; idx &lt;= MAPELEMSIZE-size; idx+=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(map[mapPos] &amp; (mask &lt;&lt; idx))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trovato spazio libero suffici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turn i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Idx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loca una nuova variabile, cercando u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libera in base all'alline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dimensione in byt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rizzo virtual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ltre alle altre cause, se non trova loca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ib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newLoc(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si assume size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apPos, mapIdx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3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nta 3 volte di trovare spaz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mapPos=0; mapPos&lt;mapSize; mapPos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mapIdx = getIdx(mapPos, size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!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trovato un bu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witch (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se BYTE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f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map[mapPos] |= (BYTEMASK&lt;&lt;ma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se 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f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map[mapPos] |= (WORDMASK&lt;&lt;ma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se D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fD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map[mapPos] |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(DWORDMASK&lt;&lt;ma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le.seek(map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le.writeByte((int)map[mapPos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(mapPos &lt;&lt; MAPEXP) + mapId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on ci sono buch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gc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tentativo di forzare garbagecolle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 mapPo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 new java.io.IOException("Memoria esauri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Lo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alloca una variabile, aggiornando la mapp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dr  indirizzo virtual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dimensione in byt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freeLoc(int adr, 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apPos = adr &gt;&gt; MAPEX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apIdx = adr &amp; MAPMAS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on controlla se gia` liber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 (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BYTE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p[mapPos] &amp;= ~(BYTEMASK &lt;&lt; ma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p[mapPos] &amp;= ~(WORDMASK &lt;&lt; ma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D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D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p[mapPos] &amp;= ~(DWORDMASK &lt;&lt; mapId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.seek(map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.writeByte((int)map[mapPos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reeLo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alloca tutte le variabili, azzerando al mapp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freeAl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mapSize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nit map, tutte le locazioni sono lib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.seek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.writeByte((int)(map[i++] = 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//[m] freeAl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ttura di un valore in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dr  indirizzo virtual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dimensione in byt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valore l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g getValue(int adr, 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  <w:t>/* v1.01 err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.seek((adr &gt;&gt; MAPEXP) + mapSize);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.seek(adr + map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 (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BYTE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long)file.readUnsignedByt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long)file.readUnsignedSho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D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D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(long)file.readInt()) &amp; 0xffffffff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Val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rittura di un valore in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dr  indirizzo virtual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dimensione in byt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setValue(int adr, int size, long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  <w:t>/* v1.01 err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.seek((adr &gt;&gt; MAPEXP) + mapSize);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.seek(adr + map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 (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BYTE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By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.writeByte((int)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.writeShort((int)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DWORDSIZ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D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le.writeInt((int)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Val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rr.println(</w:t>
      </w:r>
    </w:p>
    <w:p>
      <w:pPr>
        <w:pStyle w:val="Testonormale"/>
        <w:rPr>
          <w:sz w:val="14"/>
        </w:rPr>
      </w:pPr>
      <w:r>
        <w:rPr>
          <w:sz w:val="14"/>
        </w:rPr>
        <w:t>"Memoria virtuale, uso: FileMem &lt;pathname file supporto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leMem myfm = new FileMem(args[0], 5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adr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1 alloca DWord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dr1=myfm.newLoc(4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adr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2 alloca Word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dr2=myfm.newLoc(2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adr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3 alloca Byte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dr3=myfm.newLoc(1)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setValue(adr1, 4,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1 DWord val (1)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fm.getValue(adr1, 4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setValue(adr2, 2, 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2 Word val (-1)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fm.getValue(adr2, 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setValue(adr3, 1, 25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3 Byte val (250)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fm.getValue(adr3, 1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adr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4 alloca Byte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dr4=myfm.newLoc(1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5 free 2 adr=" + adr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freeLoc(adr2, 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adr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6 alloca Byte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dr6=myfm.newLoc(1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adr7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7 alloca Word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adr7=myfm.newLoc(2)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Byte fb1 = new FByte(myf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b1 Byte adr= " + fb1.ad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b1.wr(13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b1 (130)= " + fb1.rd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Word fw1 = new FWord(myf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w1 Word adr= " + fw1.ad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w1.wr(-3000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w1 (-30000)= " + fw1.rd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DWord fd1 = new FDWord(myf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d1 DWord adr= " + fd1.ad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d1.wr(0x12345678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d1 (0x12345678)= " + fd1.rd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8 free 1 adr=" + adr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freeLoc(adr1, 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9 free 3 adr=" + adr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freeLoc(adr3,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10 free 4 adr=" + adr4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freeLoc(adr4,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11 free 6 adr=" + adr6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freeLoc(adr6, 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12 free 7 adr=" + adr7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fm.freeLoc(adr7, 2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d1.final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b1.wr(0x8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Prima di finalize fb1 (0x81)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fb1.rd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b1.final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Dopo finalize, la lettura dovrebbe sollevare eccezione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Dopo finalize fb1 =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fb1.rd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leMem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oc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base per variabile su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0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 il concetto di variabile mappata su un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d accesso casua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e classi derivate realizzano i vari tipi di vari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abstract class FLo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ileMem fm; // la mappa su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adr;  // indirizzo di alloc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locSize;  // dimensione della variab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tilizzato dai costruttori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asse derivate per init della par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redit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Map  stream di mapp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estensione della varia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Loc(FileMem fMap, 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m = fMa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r = fm.newLoc(locSize = 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FLoc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'distruttore'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 caso l'oggetto che rappresenta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riabile 'virtuale' venga rimoss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rilasciata anche la locazione su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final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m.freeLoc(adr, locSize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r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al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s il valore l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ong r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dr =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java.lang.NullPoint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ocazione non disponi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fm.getValue(adr, locSize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cri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 da impos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wr(long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dr =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java.lang.NullPoint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ocazione non disponi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m.setValue(adr, locSize, val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w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Loc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Word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riabile word su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0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class FWord extends FLoc</w:t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ticolarizza FLoc per una paro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Lo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m  stream di memoria virt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Word(FileMem f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super(fm, FileMem.WORDSIZE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Word</w:t>
      </w:r>
    </w:p>
    <w:p>
      <w:pPr>
        <w:pStyle w:val="Testonormale"/>
        <w:rPr>
          <w:sz w:val="14"/>
        </w:rPr>
      </w:pPr>
      <w:r>
        <w:rPr>
          <w:sz w:val="14"/>
        </w:rPr>
        <w:t>package FI2.Stream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eam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lu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duceSpa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sempio di utilizzo di stream come filtro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liminaz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10/0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egge da uno stream di input singoli caratteri e, per og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ga, elimina eventuali spazi iniziali e finali e ridu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 uno gli spazi di separazione delle paro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e routine di lettura/scrittura consentono poi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anipolare char anziche' in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ReduceSpac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char EOFCHAR = 0xffff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rrisponde al -1 ritornato da rea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on corrisponde ad alcun carattere ASCII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putStream in;  // stream di ingr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utputStream out;  // stream di uscit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tutta l'operazione di fil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uzione tra i due strea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nS  stream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utS  stream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educeSpace(InputStream inS, OutputStream out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 = in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t = out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reduceLine() != EOFCH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ulla da f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educeSpa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carattere di spazia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di spaziatura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isSpace(cha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Character.isSpaceChar(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quisisce un carattere dallo stream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arattere acquis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har getCha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(char)in.read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stituisce un carattere allo stream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arattere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ungetChar(cha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(in instanceof PushbackInputStream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e` un pushback stream -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e ne 'monta' uno sop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PushbackInputStream(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PushbackInputStream)in).unread((int)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ngetCha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mette un carattere sullo stream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arattere da eme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putChar(cha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out.write((int)c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perazioni di fine lin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arattere termi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endLine(cha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 == '\n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iga e` fi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tCha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\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c == '\r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iga e` fi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tCha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(c=getChar()) != '\n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arriage ret. non seguito da newl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ungetCha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utCha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\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ndL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duzione degli spazi per una lin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carattere termi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/*</w:t>
      </w:r>
    </w:p>
    <w:p>
      <w:pPr>
        <w:pStyle w:val="Testonormale"/>
        <w:rPr>
          <w:sz w:val="14"/>
        </w:rPr>
      </w:pPr>
      <w:r>
        <w:rPr>
          <w:sz w:val="14"/>
        </w:rPr>
        <w:t>Questo metodo simula il DFA di riconoscimento i cui archi</w:t>
      </w:r>
    </w:p>
    <w:p>
      <w:pPr>
        <w:pStyle w:val="Testonormale"/>
        <w:rPr>
          <w:sz w:val="14"/>
        </w:rPr>
      </w:pPr>
      <w:r>
        <w:rPr>
          <w:sz w:val="14"/>
        </w:rPr>
        <w:t>sono etichettati con il carattere in lettura e con l'azione</w:t>
      </w:r>
    </w:p>
    <w:p>
      <w:pPr>
        <w:pStyle w:val="Testonormale"/>
        <w:rPr>
          <w:sz w:val="14"/>
        </w:rPr>
      </w:pPr>
      <w:r>
        <w:rPr>
          <w:sz w:val="14"/>
        </w:rPr>
        <w:t>da svolgere (secondo il modello di Mealy). Il DFA e` cosi`</w:t>
      </w:r>
    </w:p>
    <w:p>
      <w:pPr>
        <w:pStyle w:val="Testonormale"/>
        <w:rPr>
          <w:sz w:val="14"/>
        </w:rPr>
      </w:pPr>
      <w:r>
        <w:rPr>
          <w:sz w:val="14"/>
        </w:rPr>
        <w:t>descritto: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Stati:</w:t>
      </w:r>
    </w:p>
    <w:p>
      <w:pPr>
        <w:pStyle w:val="Testonormale"/>
        <w:rPr>
          <w:sz w:val="14"/>
        </w:rPr>
      </w:pPr>
      <w:r>
        <w:rPr>
          <w:sz w:val="14"/>
        </w:rPr>
        <w:t>S1  iniziale, spazi iniziali</w:t>
      </w:r>
    </w:p>
    <w:p>
      <w:pPr>
        <w:pStyle w:val="Testonormale"/>
        <w:rPr>
          <w:sz w:val="14"/>
        </w:rPr>
      </w:pPr>
      <w:r>
        <w:rPr>
          <w:sz w:val="14"/>
        </w:rPr>
        <w:t>W   all'inetrno di una parola</w:t>
      </w:r>
    </w:p>
    <w:p>
      <w:pPr>
        <w:pStyle w:val="Testonormale"/>
        <w:rPr>
          <w:sz w:val="14"/>
        </w:rPr>
      </w:pPr>
      <w:r>
        <w:rPr>
          <w:sz w:val="14"/>
        </w:rPr>
        <w:t>S2  spazi di separazione o finali</w:t>
      </w:r>
    </w:p>
    <w:p>
      <w:pPr>
        <w:pStyle w:val="Testonormale"/>
        <w:rPr>
          <w:sz w:val="14"/>
        </w:rPr>
      </w:pPr>
      <w:r>
        <w:rPr>
          <w:sz w:val="14"/>
        </w:rPr>
        <w:t>E   stato finale, fine rig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Archi: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Stato     Stato     Carattere    Azione</w:t>
      </w:r>
    </w:p>
    <w:p>
      <w:pPr>
        <w:pStyle w:val="Testonormale"/>
        <w:rPr>
          <w:sz w:val="14"/>
        </w:rPr>
      </w:pPr>
      <w:r>
        <w:rPr>
          <w:sz w:val="14"/>
        </w:rPr>
        <w:t>partenza  arrivo    input (car)</w:t>
      </w:r>
    </w:p>
    <w:p>
      <w:pPr>
        <w:pStyle w:val="Testonormale"/>
        <w:rPr>
          <w:sz w:val="14"/>
        </w:rPr>
      </w:pPr>
      <w:r>
        <w:rPr>
          <w:sz w:val="14"/>
        </w:rPr>
        <w:t>--------------------------------------</w:t>
      </w:r>
    </w:p>
    <w:p>
      <w:pPr>
        <w:pStyle w:val="Testonormale"/>
        <w:rPr>
          <w:sz w:val="14"/>
        </w:rPr>
      </w:pPr>
      <w:r>
        <w:rPr>
          <w:sz w:val="14"/>
        </w:rPr>
        <w:t>S1        S1        space       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W         normale      &lt;car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        newline      \n  (con elim. eventuale \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        EOF          --</w:t>
      </w:r>
    </w:p>
    <w:p>
      <w:pPr>
        <w:pStyle w:val="Testonormale"/>
        <w:rPr>
          <w:sz w:val="14"/>
        </w:rPr>
      </w:pPr>
      <w:r>
        <w:rPr>
          <w:sz w:val="14"/>
        </w:rPr>
        <w:t>W         W         normale      &lt;car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2        space       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        newline      \n   (con elim. eventuale \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        EOF          --</w:t>
      </w:r>
    </w:p>
    <w:p>
      <w:pPr>
        <w:pStyle w:val="Testonormale"/>
        <w:rPr>
          <w:sz w:val="14"/>
        </w:rPr>
      </w:pPr>
      <w:r>
        <w:rPr>
          <w:sz w:val="14"/>
        </w:rPr>
        <w:t>S2        S2        space       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W         normale      spazio &lt;car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        newline      \n   (con elim. eventuale \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        EOF          --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har reduceLin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 c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tato S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sSpace(c = getChar()) &amp;&amp; c != EOFCH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imina spazi inizia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 == '\n' || c == '\r' || c == EOFCHA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iga e` fi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ndLine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arattere norm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tChar(c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tato 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!isSpace(c=getChar()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 != '\r' &amp;&amp; c != '\n'  &amp;&amp; c != EOFCHA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arattere norm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utCha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isSpace(c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fine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ndLine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tato S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sSpace(c=getChar()) &amp;&amp; c != EOFCH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alta spaz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=='\r' || c=='\n' || c == EOFCHA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fine riga o fine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ndLine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 solo spazio eme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tChar(' 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tCha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duceL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1]  opzionale: nome file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 (args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0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rr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riduzione spazi da stdin a stdo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 ReduceSpace(System.in, System.ou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flush();  // garantisce l'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e 1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olo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rr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riduzione spazi da " + args[0]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a stdo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putStream in = new BufferedInputStream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FileInputStream(arg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 ReduceSpace(in, System.ou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fault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olo input e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rr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riduzione spazi da " + args[0]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a " + args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BufferedInputStream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FileInputStream(args[0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utputStream out = new BufferedOutputStream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FileOutputStream(args[1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 ReduceSpace(in, ou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ut.cl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ReduceSpace</w:t>
      </w:r>
    </w:p>
    <w:p>
      <w:pPr>
        <w:pStyle w:val="Testonormale"/>
        <w:rPr>
          <w:sz w:val="14"/>
        </w:rPr>
      </w:pPr>
      <w:r>
        <w:rPr>
          <w:sz w:val="14"/>
        </w:rPr>
        <w:t>package FI2.Str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uteForceMatch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erca di sottostringa con met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effici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 il metodo indexOf per la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a prima occorrenza di una sotto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BruteForceMatch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icerca la seconda stringa (m car.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a prima (n car.) con metodo sempli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stringa in cui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sottostringa (pattern)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'indice (0..n-m) della pri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occorrenza di p, se trova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-1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indexOf(String t, String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 = t.length();  // lunghez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 = p.length();</w:t>
      </w:r>
    </w:p>
    <w:p>
      <w:pPr>
        <w:pStyle w:val="Testonormale"/>
        <w:rPr>
          <w:sz w:val="14"/>
        </w:rPr>
      </w:pPr>
      <w:r>
        <w:rPr>
          <w:sz w:val="14"/>
        </w:rPr>
        <w:t>outloop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=n-m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&lt;m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t.charAt(i+j) != p.charAt(j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arattere diverso, si va ava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di uno su 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ntinue outloo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/ tutti gli m caratteri concid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return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ottostringa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t = "0123456789abcdefghij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p1 = "9abc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p2 = "9abdef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p3 = "efghij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p1 + " in " + t + "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dexOf(t, p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p2 + " in " + t + "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dexOf(t, p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p3 + " in " + t + "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dexOf(t, p3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ruteForceMatch.java</w:t>
      </w:r>
    </w:p>
    <w:p>
      <w:pPr>
        <w:pStyle w:val="Testonormale"/>
        <w:rPr>
          <w:sz w:val="14"/>
        </w:rPr>
      </w:pPr>
      <w:r>
        <w:rPr>
          <w:sz w:val="14"/>
        </w:rPr>
        <w:t>package FI2.Str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0Lex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nalizzatore lessicale di Cl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andisce l'ingresso restituendo il prossimo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base alla definizione lessicale di Cl0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i di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pha     [@_A-Za-z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git     [0-9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im     [ \t\r\n\f\v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er       [;=()*+\-/,^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nybutnewl [^\n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nyprintbutapex [^'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 espressioni regol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paratori       r1 = {delim}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mento         r2 = "!"{anybutnewl}*"\n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eratore        r3 = {oper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umero           r4 = {digit}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dentificatore   r5 = {alpha}({alpha}|{digit})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a          r6 = "'"({anyprintbutapex}*"''"?)*"'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l0Lex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A_S = 0;  //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C_S = A_S+1;  // com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N_S = C_S+1;  // numero natu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I_S = N_S+1;  // identificatore e key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S1_S = I_S+1;  //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S2_S = S1_S+1;  // stringa dopo api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INKEYWIDX = -1;   // indice semantico keyword 'in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OUTKEYWIDX = -2;  // indice semantico keyword 'out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ENDKEYWIDX = -3;  // indice semantico keyword 'end'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ushbackReader fIn;  //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l0SymTable tab;  // tabella dei simbo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row = 1;  // riga di defin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os = 0;  // posizione nella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tate;  // stato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trIdx = 0;  // indice progressivo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oolean eofFlag = false;  // raggiunto eo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n  reader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Lex(PushbackReader i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nserimento keyword nella tab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TokenDesc cl0Keyws[] = new Cl0TokenDesc[3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Keyws[0] = new Cl0TokenDesc("in", Cl0TokenDesc.KIN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0, 0, new Integer(INKEYWIDX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Keyws[1] = new Cl0TokenDesc("out", Cl0TokenDesc.KOUT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0, 0, new Integer(OUTKEYWIDX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Keyws[2] = new Cl0TokenDesc("end", Cl0TokenDesc.KEND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0, 0, new Integer(ENDKEYWIDX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dici semantici negativi per i key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n =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 = new Cl0SymTable(cl0Keyw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l0Lex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quisizione di un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oken l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TokenDesc sca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Buffer str = new StringBuff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h = ' '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TokenDesc t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ate = A_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eofFlag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of gia` raggiu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h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append((char)(ch = fIn.read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err.println("** "+e+": abortito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if eofFla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ealizzazione DF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witch(sta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A_S:  // s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itch (c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ista operatori mono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;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SEMIC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=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ASS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(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LEFP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)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RIGP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+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PLUS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-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MINUS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*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MUL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/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DIV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,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COMMA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^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REF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Character((char)ch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-1:  // 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eofFlag = true;  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return new Cl0TokenDesc("&lt;EOF&gt;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Cl0TokenDesc.EOFTOK, row, pos, null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essemi multi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!':  // apertura com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ate = C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\'':  // apertur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ate = S1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il lessema non contiene i delimit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0);  // rimuove ap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@':  // ident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_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ate = I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default:  // sep, nat, iden alphadig, er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Character.isWhitespace((char)ch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se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r.setLength(0);  // rimuove se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if (ch == '\n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row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Character.isDigit((char)ch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natu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ate = N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Character.isLetter((char)ch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ident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ate = I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LEXERR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switch(ch) per A_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C_S:  // in com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itch (c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\n':  // fine com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0);  // rimuove com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ate = A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ow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-1:  // EOF inatte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eofFlag = true;  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return new Cl0TokenDesc("&lt;EOF&gt;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Cl0TokenDesc.EOFTOK, row, pos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default: // carattere in commento,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switch(ch) per C_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N_S:  // in num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 Character.isDigit((char)ch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e num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str.length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ch !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n.unread(c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ystem.err.println("** "+e+": abortito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 if ! 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eofFlag = true;  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NAT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Integer.valueOf(str.toString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 += str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if dig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I_S:  // in ident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 Character.isLetterOrDigit((char)ch) &amp;&amp; ch != '@' &amp;&amp; ch != '_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e ident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str.length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ch !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n.unread(c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ystem.err.println("** "+e+": abortito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 if !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eofFlag = true;  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IDEN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Integer(strIdx++));  // valore sem. provviso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 += str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if ! alfadigi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S1_S:  // in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itch (c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\'':  // forse fin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ate = S2_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str.length()-1);  // un apice rimo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\n':  // a capo in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err.println("!! avviso: stringa non terminata nella rig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str.length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n.unread(c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ystem.err.println("** "+e+": abortito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STR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Integer(strIdx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 += str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-1:  // EOF inatte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err.println("\n!! avviso: EOF inatteso in string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str.length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eofFlag = true;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STR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Integer(strIdx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 += str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char nell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switch(ch) per S1_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S2_S:  // dopo ' in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itch (c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'\'':  // apice prot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ate = S1_S;  // l'apice rima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-1: // l'apice chiude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.setLength(str.length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ch =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eofFlag = true;    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n.unread(c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ystem.err.println("** "+e+": abortito **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 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k = new Cl0TokenDesc(str.toString(), Cl0TokenDesc.STR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row, pos, new Integer(strIdx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os += str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switch(ch) per S2_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k = new Cl0TokenDesc(str.toString(), Cl0TokenDesc.LEXERR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row, pos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switch(sta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ca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quisizione di un token este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accesso alla tabella dei simbo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oken l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TokenDesc lexa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TokenDesc tk = sca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k.type() == Cl0TokenDesc.IDEN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otrebbe anche essere una paro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k = tab.LookUp(t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chiamata restituisce tk originario con l'in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mantico aggiornato se il simbolo e` nuov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quello nella tabella se il simbolo e` gia` present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n questo secondo caso la riga viene aggiun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ella lista di ri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exa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 dei simboli nella tab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numeratore dei simbo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symbo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tab.elements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Lex mylex = new Cl0Lex(new PushbackReader(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System.in))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Inserire il testo in Cl0 (end o Ctrl-Z per terminare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l0TokenDesc td = mylex.lexa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d.type() == Cl0TokenDesc.EOF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\n-- Letto token -&gt;" + td.toString(0) + "&lt;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-- Letto token -&gt;" + td.toString(0) + "&lt;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d.type() == Cl0TokenDesc.KEND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Tab = mylex.symbol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Contenuto della tabella dei simbol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enTab.hasNext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l0TokenDesc td = (Cl0TokenDesc)enTab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-- Simbolo "+i+" -&gt;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d.toString(0)+"&lt;-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enRows = td.row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enRow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---- in riga " + enRows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l0Lex</w:t>
      </w:r>
    </w:p>
    <w:p>
      <w:pPr>
        <w:pStyle w:val="Testonormale"/>
        <w:rPr>
          <w:sz w:val="14"/>
        </w:rPr>
      </w:pPr>
      <w:r>
        <w:rPr>
          <w:sz w:val="14"/>
        </w:rPr>
        <w:t>package FI2.Str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0SymT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abella dei simboli per Cl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2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Dictionary.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SeparateChainingHashTable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UnOrderedSLList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Equality;</w:t>
      </w:r>
    </w:p>
    <w:p>
      <w:pPr>
        <w:pStyle w:val="Testonormale"/>
        <w:rPr>
          <w:sz w:val="14"/>
        </w:rPr>
      </w:pPr>
      <w:r>
        <w:rPr>
          <w:sz w:val="14"/>
        </w:rPr>
        <w:t>import FI2.Util.String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tabella dei simboli per il linguaggio Cl0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il supporto di un Hasht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l0SymT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ictionary h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int semIdx = 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ndice semantico progressivo per i simboli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ositivo per un identificator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egativo per un keywor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SymTable() { this(null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words  lista delle parole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SymTable(Cl0TokenDesc keywords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quality eq = new StringCompar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ht = new SeparateChainingHashTable(eq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UnOrderedSLList(eq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keywords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keywords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ht.insertItem(keywords[i].toString(), keywords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l0SymT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-inseri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chiave e` il lessem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erca il simbolo passato come token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trovato, aggiunge, alla lista di ri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l descrittore del simbolo nella tabell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riga indicata nel parametro, e restitu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ale descrittor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non trovato, assegna un nuovo indice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 descrittore parametro e lo inserisce nella tab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k se non trovato, il descrittore in tab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TokenDesc LookUp(Cl0TokenDesc t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t = ht.findElement(tk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et == 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o,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k.setAttr(new Integer(semIdx++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t.insertItem(tk.toString(), t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k;  // token inser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((Cl0TokenDesc)ret).addRow(tk.row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Cl0TokenDesc)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if re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okU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 dei descrittori di simb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teratore dei descrit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ht.elements()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TokenDesc kws[] = new Cl0TokenDesc[3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3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ws[i] = new Cl0TokenDesc("keyw"+i, Cl0TokenDesc.KINTOK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-1, -1, new Integer(-i-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ndici semantici negativi per i key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0SymTable mySt = new Cl0SymTable(kw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.LookUp(new Cl0TokenDesc("pippo", Cl0TokenDesc.IDENTOK, 1, 1, nul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.LookUp(new Cl0TokenDesc("pappo", Cl0TokenDesc.IDENTOK, 2, 2, nul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.LookUp(new Cl0TokenDesc("peppo", Cl0TokenDesc.IDENTOK, 3, 3, nul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.LookUp(new Cl0TokenDesc("pippo", Cl0TokenDesc.IDENTOK, 4, 4, nul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.LookUp(new Cl0TokenDesc("keyw1", Cl0TokenDesc.IDENTOK, 5, 5, null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 = mySt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ntenuto della tabella dei simboli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en.hasNext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l0TokenDesc td = (Cl0TokenDesc)en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Simbolo "+i+" -&gt;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d.toString(0)+"&lt;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Iterator enRows = td.row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enRow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    Presente in riga 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Integer)enRows.nextObjec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l0SymTable</w:t>
      </w:r>
    </w:p>
    <w:p>
      <w:pPr>
        <w:pStyle w:val="Testonormale"/>
        <w:rPr>
          <w:sz w:val="14"/>
        </w:rPr>
      </w:pPr>
      <w:r>
        <w:rPr>
          <w:sz w:val="14"/>
        </w:rPr>
        <w:t>package FI2.Str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0TokenDesc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di token con seman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*;</w:t>
      </w:r>
    </w:p>
    <w:p>
      <w:pPr>
        <w:pStyle w:val="Testonormale"/>
        <w:rPr>
          <w:sz w:val="14"/>
        </w:rPr>
      </w:pPr>
      <w:r>
        <w:rPr>
          <w:sz w:val="14"/>
        </w:rPr>
        <w:t>import FI2.Linear.*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di token: aggiunge al token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attributo semantico (indice per i simboli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valore per i numeri, ecc.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una lista di righe di compar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l0TokenDesc extends Toke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codifiche di tipo (publi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GENKEYTOK = -1;  // token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NULTOK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NATTOK = NULTOK+1;  // numero natu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IDENTOK = NATTOK+1;  // ident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KINTOK = IDENTOK+1;  // keyword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KOUTTOK = KINTOK+1;  // keyword o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KENDTOK = KOUTTOK+1;  // keyword e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TRTOK = KENDTOK+1;  //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SEMICTOK = STRTOK+1;  // operatore 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ASSTOK = SEMICTOK+1;  // operatore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EFPTOK = ASSTOK+1;  // operatore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RIGPTOK = LEFPTOK+1;  // operatore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MULTOK = RIGPTOK+1;  // operatore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PLUSTOK = MULTOK+1;  // operatore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MINUSTOK = PLUSTOK+1;  // oper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DIVTOK = MINUSTOK+1;  // operatore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COMMATOK = DIVTOK+1;  // operatore 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REFTOK = COMMATOK+1;  // operatore ^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EOFTOK = REFTOK+1;  // 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LEXERR = EOFTOK+1;  // errore lessica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escrizioni (packag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NATSCODE = "NATV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IDENSCODE = "IDE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KEYWSCODE = "KEYW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STRSCODE = "STRI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OPERSCODE = "OPER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EOFSCODE = "EOFI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String ERRSCODE = "ERRI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MAXROWS = 20;  // capacita` lista righ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attr;  // attributo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equence rows;  // lista delle linee di compars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la stringa descrittiva del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operatore, identificatore, ec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codifica di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del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String toTypeDesc(String s, int typ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cod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typ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NATTOK:  // natu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NAT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IDENTOK:  // identific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IDEN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KINTOK:  // keyword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KOUTTOK:  // keyword o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KENDTOK:  // keyword e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KEYW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STRTOK:  //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STR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EOFTOK:  // 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EOF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LEXERR:  // errore lessic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ERR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  // 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code =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TypeDes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codifica di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attributo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l0TokenDesc(String s, int t, int r, int p, Objec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s, t, toTypeDesc(s, t), r, 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tr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ws =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ws.insertLast(new Integer(r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l0TokenDesc (String s ...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este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este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super.toString(dummy)+" [attr = &lt;"+attr+"&gt;]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teratore delle ri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num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row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ow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w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valore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valore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Attr(Objec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tr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Attr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gge valore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valore semant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att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attr; 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ge una riga al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w  riga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addRow(int row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ws.insertLast(new Integer(row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Row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l0TokenDesc</w:t>
      </w:r>
    </w:p>
    <w:p>
      <w:pPr>
        <w:pStyle w:val="Testonormale"/>
        <w:rPr>
          <w:sz w:val="14"/>
        </w:rPr>
      </w:pPr>
      <w:r>
        <w:rPr>
          <w:sz w:val="14"/>
        </w:rPr>
        <w:t>package FI2.Str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KMPMatch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erca di sottostringa con l'algorit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Knuth-Morris-Prat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 il metodo indexOf per la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a prima occorrenza di una sotto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il metodo efficiente KM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KMPMatch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icerca la seconda stringa (m car.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a prima (n car.) con metodo KMP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+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stringa in cui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sottostringa (pattern)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'indice (0..n-m) della pri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occorrenza di p, se trovat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-1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indexOf(String t, String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 = t.length();  // lunghez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 = p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tringa 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fail[] = new int[m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uteFailure(fail, 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j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j&gt;0 &amp;&amp; p.charAt(j) != t.charAt(i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j = fail[j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.charAt(j) == t.charAt(i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j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j == 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i-m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indexO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o della funzione di failure per KM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sottostringa (pattern)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ail  vettore di failure da impos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mputeFailure(int fail[], String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j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il[0]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p.length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j&gt;0 &amp;&amp; p.charAt(j) != p.charAt(i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j = fail[j-1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.charAt(j) == p.charAt(i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j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ail[i] = 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computeFailu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t = "0123456789abcdefgefg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p1 = "9abaef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p2 = "9abc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p3 = "efgefg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p1 + " in " + t + "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dexOf(t, p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p2 + " in " + t + "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dexOf(t, p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p3 + " in " + t + " =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dexOf(t, p3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KMPMatch</w:t>
      </w:r>
    </w:p>
    <w:p>
      <w:pPr>
        <w:pStyle w:val="Testonormale"/>
        <w:rPr>
          <w:sz w:val="14"/>
        </w:rPr>
      </w:pPr>
      <w:r>
        <w:rPr>
          <w:sz w:val="14"/>
        </w:rPr>
        <w:t>package FI2.String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String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ke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di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2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di token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zza un lessema, una codifica di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una descrizione in chiaro del tip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posizione di compar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Toke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tring lexem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lessem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typ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difica di tipo del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ring scode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tringa che descrive il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row;  // riga di compar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os;  // posizione nella riga di compars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codifica di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  descr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Token(String s, int t, String d, int r, int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xem =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ype = 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code = 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w = 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Toke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de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esse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lexem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descrizione este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&lt;"+lexem+"&gt; type="+type+" scode=&lt;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code+"&gt; row="+row+" pos="+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ipo del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typ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type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scrizione tipo del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escrizione ti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ypeDesc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scode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riga di compar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row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row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posizione nella riga di compar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(0..rowlen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po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 return pos; 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oken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P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array di P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6/9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amples.Linear.Array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Queue; // per javadoc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FIFO realizzata con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forma circolare, con inserimento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sizione rela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PQueue extends ArrayQueue implements P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PQueu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P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numero d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PQueue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PQue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a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Queue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PQueue.rea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Q[(r+capacity-1)%capacity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a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(Object element, int 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f (pos &lt;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al fo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-pos &gt; siz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In ArrayQueue.insert pos="+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ze() == capacity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QueueFull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In ArrayQueue.inser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write = r, read = (r+capacity-1)%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mposta indice di scrittura e di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; pos &lt; 0; write= (--write+capacity) % capacit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ad= (--read+capacity) % capacity, pos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[write] = Q[read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[write] = elem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 = ++r %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alla t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os &gt; size()+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In ArrayQueue.insert pos="+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ze() == capacity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QueueFull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In ArrayQueue.inser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 = (f+capacity-1)%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write = f, read = (f+1)%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mposta indice di scrittura e di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; pos &gt; 1; write= ++write % capacit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read= ++read % capacity, pos--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[write] = Q[read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[write] = elem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PQueue: Battere una lettera-tipo(b,i,l,f,d) con valore-posizione oppure un comando(v,r,s)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PQueue myQueue = new ArrayPQueue(3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sIn.ttype == StreamTokenizer.TT_WOR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witch (sIn.sval.charAt(0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b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if (sIn.nextToken() != StreamTokenizer.TT_WOR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sIn.n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" boolean illeg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else if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 xml:space="preserve">!sIn.sval.equals("true"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!sIn.sval.equals("false"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" boolean illeg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oolean bVal = new Boolean(sIn.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if (sIn.nextToken() !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" posizione illeg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myQueue.insert(bVal, 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"Inserito " + bVal + " con pos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i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if (sIn.nextToken() !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" intero illeg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Integer iVal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if (sIn.nextToken() !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" posizione illeg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myQueue.insert(iVal, 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"Inserito " + iVal + " con pos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v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visualizzazione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"Coda attuale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c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visualizzazione elemento di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"L'ultimo elemento della coda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myQueue.rea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r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rimozione t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"Rimosso " + myQueue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// la visualizzazione non era richi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s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svuot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"Svuotamen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while (myQueue.size()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"Rimosso " + myQueue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// la visualizzazione non era richi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// comando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" illegale: non esegu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if 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2Sys.out.println(sIn.n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" non comando: non esegu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Queue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Queue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QueueEmpty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[" + e + "] non ci sono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QueueEmpty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[" + e + "] non ci sono abbastanza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BoundaryViolation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(sIn.ttype != StreamTokenizer.TT_EO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PQueue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rrayStack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2^ prova intermedia 2000/200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con vettore di uno stack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rsione modificata estend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 generico realizzato come vettore a dimensione fi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ArrayStack implements Stack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final int CAPACITY = 100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dimensione massima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capacity;  // capac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Object S[];  // vettor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int top = -1;  // posizione della cim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tack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CAPACIT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tack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acity = ca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Object[capacity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un push nell'ordine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oggetti non vengono clonati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se cap &lt; val.lengt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ArrayStack(Object val[], 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al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sh(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questa istruzione puo` solle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'eccezione IndexOutOfBounds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ArraySta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p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p &lt;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t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tack.top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[to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ush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 == capacit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Full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tack.pus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[++top] =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us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pop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Stack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StackEmpt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ArrayStack.pop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lem = S[to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[top--]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pacita` corrente -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apacita` del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capaci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apacit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apaci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tack su vettor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 (top all'inizio):\n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outpu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j=0; 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6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6 valori per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pos = j*6+i) &gt; to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inita la li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 out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pos + ":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[top-pos].toString() + " |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os != to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(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ArrayStack: Battere almeno 6 interi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tack myStack = new ArrayStack(3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tack.push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Stack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Stack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o stack ha eseguito il push d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tack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tack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Stack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top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myStack.top()).intValu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ac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Stack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o stack dopo due pop e`: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tac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Svuota lo stack [ora genera eccezione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; myStack.size()&gt;=0; myStack.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genera eccezione di stack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ArrayStack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AGManag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rdinamento topologico di un DA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del 10/2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1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text.NumberFormat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tack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pological Sort vedi [Good] pagg. 578-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AGManag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int[] topSort(boolean[][] graph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NotAcyclic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ack s = new ArraySt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umv = graph.length;  // numero vertici (matrice quadra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ncounter[] = new int[numv]; // grado d'input dei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ret[] = new int[numv]; // vertici ordinati topologicam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alcolo del grado d'ingresso dei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col=0; col&lt;numv; col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calcolare il grado d'input del vertice co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i contano gli elementi true della colonna co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row=0; row&lt;numv; row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graph[row][col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counter[col]++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 xml:space="preserve">// non richiesto                    </w:t>
      </w:r>
    </w:p>
    <w:p>
      <w:pPr>
        <w:pStyle w:val="Testonormale"/>
        <w:rPr>
          <w:sz w:val="14"/>
        </w:rPr>
      </w:pPr>
      <w:r>
        <w:rPr>
          <w:sz w:val="14"/>
        </w:rPr>
        <w:t>FI2Sys.out.println("Incounter iniziale:");</w:t>
      </w:r>
    </w:p>
    <w:p>
      <w:pPr>
        <w:pStyle w:val="Testonormale"/>
        <w:rPr>
          <w:sz w:val="14"/>
        </w:rPr>
      </w:pPr>
      <w:r>
        <w:rPr>
          <w:sz w:val="14"/>
        </w:rPr>
        <w:t>for(int i=0; i&lt;numv; i++)</w:t>
      </w:r>
    </w:p>
    <w:p>
      <w:pPr>
        <w:pStyle w:val="Testonormale"/>
        <w:rPr>
          <w:sz w:val="14"/>
        </w:rPr>
      </w:pPr>
      <w:r>
        <w:rPr>
          <w:sz w:val="14"/>
        </w:rPr>
        <w:t>FI2Sys.out.println("inc[" + i + "] = " + incounter[i]);</w:t>
      </w:r>
    </w:p>
    <w:p>
      <w:pPr>
        <w:pStyle w:val="Testonormale"/>
        <w:rPr>
          <w:sz w:val="14"/>
        </w:rPr>
      </w:pPr>
      <w:r>
        <w:rPr>
          <w:sz w:val="14"/>
        </w:rPr>
        <w:t>// -------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nserimento iniziale nello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ei vertici di grado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0; i&lt;numv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ncounter[i]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.push(new Integer(i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nt curr = 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l'uscita da' i vertici in un vettore con indice iniziale 0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s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u = ((Integer)s.pop()).intValue();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/ non richiesto            </w:t>
      </w:r>
    </w:p>
    <w:p>
      <w:pPr>
        <w:pStyle w:val="Testonormale"/>
        <w:rPr>
          <w:sz w:val="14"/>
        </w:rPr>
      </w:pPr>
      <w:r>
        <w:rPr>
          <w:sz w:val="14"/>
        </w:rPr>
        <w:t>FI2Sys.out.println("Estratto " + u);</w:t>
      </w:r>
    </w:p>
    <w:p>
      <w:pPr>
        <w:pStyle w:val="Testonormale"/>
        <w:rPr>
          <w:sz w:val="14"/>
        </w:rPr>
      </w:pPr>
      <w:r>
        <w:rPr>
          <w:sz w:val="14"/>
        </w:rPr>
        <w:t>// -----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curr++] = 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int col=0; col&lt;numv; col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graph[u][col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un arco (u, co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--incounter[col]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inserisce nello stack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'raggiunti' esclusivamente da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preced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.push(new Integer(co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 stack not empty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r &lt; num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utti i vertici sono stati trattati =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l grafo non e' acicl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NotAcyclicException("Componente aciclica di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r + " elementi"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umero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DAGManag: Battere num. vertici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umv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olean graph[][] = nul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umv = (int)sIn.nval;  // numero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 vertici: ignor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raph = new boolean[numv][numv];  // inizializzato a fals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n == System.i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Battere archi (coppie vertici ordinate)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t row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sIn.nextToken()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fine file, e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graph[row][(int)sIn.nval] = true; // imposta ar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FI2Sys.out.println("impostato arco (" + row + ", "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+ (int)sIn.nval +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ort[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ort = topSort(grap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Ordinamen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numv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i + " -&gt; " + sort[i]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</w:t>
      </w:r>
    </w:p>
    <w:p>
      <w:pPr>
        <w:pStyle w:val="Testonormale"/>
        <w:rPr>
          <w:sz w:val="14"/>
        </w:rPr>
      </w:pPr>
      <w:r>
        <w:rPr>
          <w:sz w:val="14"/>
        </w:rPr>
        <w:t>// 1^ alterna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ntestazione con la lista ordinata dei vert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umberFormat nf = NumberFormat.getInsta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f.setMinimumIntegerDigits(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f.setMaximumIntegerDigits(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numv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 nf.format(sort[i]) + " 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str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migra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row=0; row&lt;numv; row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= "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i=0; i&lt;row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tr += "   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(int col=row; col&lt;numv; col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graph[sort[row]][sort[col]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r += "*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or(int j=row; j&lt;col-1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tr += "---|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r += "--&gt;+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or(int j=col+1; j&lt;numv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tr += "   |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2Sys.out.println(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r = "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or (int i=0; i&lt;row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str += "    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 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for co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for row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// 2^ alternativa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numv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i + " -&gt; " + sort[i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iord[] = new int[numv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numv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iord[sort[i]] =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Vertici riordina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0; i&lt;numv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i + " -&gt; " + riord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Archi riordina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row=0; row&lt;numv; row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int col=0; col&lt;numv; col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graph[sort[row]][sort[col]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 xml:space="preserve">FI2Sys.out.println("(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riord[sort[row]] + ",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riord[sort[col]] + ")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NotAcyclic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AGMana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ffFunc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ma prova intermedia 2000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DiffFunc implements FuncDes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uncDesc fd1, fd2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iffFunc(FuncDesc f1, FuncDesc f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d1 = f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d2 = f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f(in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d1.f(x)-fd2.f(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alcola la differenza delle fun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  <w:t>} //{c}{a} DiffFun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numerableContain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rima prova intermedia 1999/2000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0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interface Enumer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siz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mpty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numeration elems(Object select);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uncDesc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ma prova intermedia 2000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interface FuncDes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f(int x);</w:t>
      </w:r>
    </w:p>
    <w:p>
      <w:pPr>
        <w:pStyle w:val="Testonormale"/>
        <w:rPr>
          <w:sz w:val="14"/>
        </w:rPr>
      </w:pPr>
      <w:r>
        <w:rPr>
          <w:sz w:val="14"/>
        </w:rPr>
        <w:t>} //{i} FuncDes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uncNormat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ma prova intermedia 2000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non richiesta</w:t>
      </w:r>
    </w:p>
    <w:p>
      <w:pPr>
        <w:pStyle w:val="Testonormale"/>
        <w:rPr>
          <w:sz w:val="14"/>
        </w:rPr>
      </w:pPr>
      <w:r>
        <w:rPr>
          <w:sz w:val="14"/>
        </w:rPr>
        <w:t>class MyFunc1 implements FuncDes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f(in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int)(40*(Math.sin(Math.PI * (double)x / 50.0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MyFunc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non richiesta</w:t>
      </w:r>
    </w:p>
    <w:p>
      <w:pPr>
        <w:pStyle w:val="Testonormale"/>
        <w:rPr>
          <w:sz w:val="14"/>
        </w:rPr>
      </w:pPr>
      <w:r>
        <w:rPr>
          <w:sz w:val="14"/>
        </w:rPr>
        <w:t>class MyFunc2 implements FuncDesc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f(in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(int)Math.abs(x%20)) &lt; 10) ? -3 :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MyFunc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FuncNormato extends NormaBase </w:t>
      </w:r>
    </w:p>
    <w:p>
      <w:pPr>
        <w:pStyle w:val="Testonormale"/>
        <w:rPr>
          <w:sz w:val="14"/>
        </w:rPr>
      </w:pPr>
      <w:r>
        <w:rPr>
          <w:sz w:val="14"/>
        </w:rPr>
        <w:t>implements Normat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FuncDesc fdes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double valNorm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MIN = 0;  // indici min-ma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MAX = 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o del minimo 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M  array 2 componenti dove viene colloc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la coppia minimo -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minmax(int mM[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M[MAX] = Integer.MIN_VAL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M[MIN] = Integer.MAX_VAL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=100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et = fdesc.f(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ret &lt; mM[MIN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M[MIN] =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ret &gt; mM[MAX]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M[MAX] =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d  descrittore di fun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uncNormato(FuncDesc f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desc = f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M[] = new int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max(mM);  // calcolo min-ma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Norma = mM[MAX]-mM[MIN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M[] = new int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nmax(mM);  // calcolo min-ma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min=" + mM[MIN] + " max=" + mM[MAX]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norma=" + valNorm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altr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desc.equals(((FuncNormato)altro).fdes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norma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Norma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ormato diff(Normato altr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new FuncNormato(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iffFunc(fdesc, ((FuncNormato)altro).fdesc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non richies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mato f1 = new FuncNormato(new MyFunc1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mato f2 = new FuncNormato(new MyFunc2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f1=" + f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||f1||=" + f1.norm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||f1|| Double=" + f1.norma(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||f1||==0 " + f1.seNormaZero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f2=" + f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||f2||=" + f2.norm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||f2|| Double=" + f2.norma(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||f2||==0 " + f2.seNormaZero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mato d = f1.diff(f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f1-f2=" + 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istanza=" + f1.distanza(f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ystem.out.println("f1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((FuncNormato)f1).equals(f2)) ? "e`" : "non e`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" eguale a f2"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  <w:t>} //{c}{a} FuncNorm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oPoin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rima prova intermedia 1999/2000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0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GeoPoin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lodeg, lopri, ladeg, lapr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longitudine gradi, primi, latitudine gradi, pri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har lover, lav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vers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eoPoint() //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0, 0,'w', 0, 0, 'n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eoPoint(int lod, int lop, char lov, int lad, int lap, char lav) //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deg = lo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pri = lo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deg = la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pri = la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ver = lo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ver = la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ring toString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["+lodeg+"D "+lopri+"' "+lover+", "+ladeg+"D "+lapri+"' "+laver+"]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[] toPrim() // in pri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ret = new int[2]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[0] = (lodeg*60+lopr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[1] = (ladeg*60+lapr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 toPri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[] dist(GeoPoin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ret = new int[2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thpr = toPrim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sndpr = snd.toPrim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over == snd.lov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ongitudine concor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0] = Math.abs(thpr[0]-sndpr[0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0] = Math.abs(thpr[0]+sndpr[0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aver == snd.lav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titudine concor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1] = Math.abs(thpr[1]-sndpr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[1] = Math.abs(thpr[1]+sndpr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 dis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</w:t>
      </w:r>
    </w:p>
    <w:p>
      <w:pPr>
        <w:pStyle w:val="Testonormale"/>
        <w:rPr>
          <w:sz w:val="14"/>
        </w:rPr>
      </w:pPr>
      <w:r>
        <w:rPr>
          <w:sz w:val="14"/>
        </w:rPr>
        <w:t>} // GeoPo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Inf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 con ascolt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20/9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awt.*;</w:t>
      </w:r>
    </w:p>
    <w:p>
      <w:pPr>
        <w:pStyle w:val="Testonormale"/>
        <w:rPr>
          <w:sz w:val="14"/>
        </w:rPr>
      </w:pPr>
      <w:r>
        <w:rPr>
          <w:sz w:val="14"/>
        </w:rPr>
        <w:t>import java.awt.event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Full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 &gt;&gt;&gt;&gt;&gt;&gt;&gt;&gt;&gt;&gt;&gt;&gt;&gt; la parte richiesta e' solo SetText:</w:t>
      </w:r>
    </w:p>
    <w:p>
      <w:pPr>
        <w:pStyle w:val="Testonormale"/>
        <w:rPr>
          <w:sz w:val="14"/>
        </w:rPr>
      </w:pPr>
      <w:r>
        <w:rPr>
          <w:sz w:val="14"/>
        </w:rPr>
        <w:t>il resto e' comunque funzionante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grafica come fram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alcuni ascolt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GInf extends Frame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implements WindowListe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/ componen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xtArea text1 = new TextArea("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xtArea text2 = new TextArea("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butt1 = new Button("Inserimen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utton butt2 = new Button("Estrazio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Buf myBuf = new RBuf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ggiunge al frame tutti 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onenti previ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GInf(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GInf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WindowListe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Layout(new FlowLayout(FlowLayout.LEFT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&gt;&gt;&gt;&gt;&gt;&gt;&gt;&gt;&gt;&gt;&gt; parte richiest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SetText implements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mplementazione di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Action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public void actionPerformed(ActionEven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ing buttonCommand = e.getActionComman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(buttonCommand.equals("Inserimento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o altro modo per identificar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// inseri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myBuf.insert(text1.getTex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ext1.setText("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tch (QueueFullException e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ext1.setText("Troppi elementi in cod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tch (StackFullException 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ext1.setText("Buffer pieno, non inserit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ext1.requestFocus(); // &lt;&lt;&lt;&lt;&lt;&lt;&lt; NON RICHIESTO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est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tring s = (String) myBuf.remov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ext2.setText(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atch (QueueEmptyException e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text2.setText("Coda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ext1.requestFocus(); // &lt;&lt;&lt;&lt;&lt;&lt;&lt; NON RICHIESTO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actionPerform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SetT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&gt;&gt;&gt;&gt;&gt;&gt;&gt;&gt;&gt;&gt;&gt; fine parte richiest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tex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but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but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d(text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Text listener = new SetT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t1.addActionListener(listene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tt2.addActionListener(listener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Size(new Dimension(500, 40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how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lementazione di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WindowListe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Closing(WindowEvent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dispos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activat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De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Clos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Iconified(WindowEvent e) {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windowOpened(WindowEvent e) {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attiv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main(String[] arg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Inf me = new GInf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 GIn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T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2^ prova intermedia 2000/200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abella di dati per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e un dizionario con metodo a sola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Tab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InspectableKeyBasedContai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Object NOT_FOUND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new String ("Not found!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(Object key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// cerca l'elemento di chiave key e, se trovato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e restituisce l'oggetto-dati associato; l'oggetto NOT_FOUND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rstKey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restituisce la chiave dell'elemento che verrebbe estratto per primo, 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l'oggetto NOT_FOUND se la struttura dati e' vuota</w:t>
      </w:r>
    </w:p>
    <w:p>
      <w:pPr>
        <w:pStyle w:val="Testonormale"/>
        <w:rPr>
          <w:sz w:val="14"/>
        </w:rPr>
      </w:pPr>
      <w:r>
        <w:rPr>
          <w:sz w:val="14"/>
        </w:rPr>
        <w:t>} //{i} InspectableT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MSArrQ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6/2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Linear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*;</w:t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ArrayQueue con 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MMSArrQue extends Array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mparator c;  // comparatore per il confro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mp  comparatore per il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MMSArrQue(Comparator com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o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MMSArrQ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capacita` mass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 numero d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mp  comparatore per il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MMSArrQue(int cap, Comparator com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o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MMSArrQ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o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or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MS.fmsort(this, 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MMSArrQue: Battere almeno 6 interi 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MSArrQue myQueue = new MMSArrQue(101, new IntegerComparator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Queue.enqueue(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Queue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Queue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a lista ha ora i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da cre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Queue.size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Queue.sor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oda ordina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Que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MMSArrQue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M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6/2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Linear.*;</w:t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MMS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upporto: fonde gruppi di 2**fac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elementi in q1 in gruppi ordinati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2**(factor+1)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q1  coda da ordinare con grupp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ordinati di 2**factor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q2  coda di supporto, assunt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q3  coda di supporto, assunt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actor  fattore per i grup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mp 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fmerge(Queue q1, Queue q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Queue q3, int factor, Comparator com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group = (1 &lt;&lt; factor); // 2**fac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prima fase, trasferisce da q1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alternativamente su q2 e q3 i grupp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q1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int i=0; i&lt;group &amp;&amp; !q1.isEmpty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2.enqueue(q1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or (int i=0; i&lt;group &amp;&amp; !q1.isEmpty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3.enqueue(q1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econda fase, merge per grupp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q2.isEmpty() &amp;&amp; !q3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iq2 = group, iq3 = grou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iq2!=0 &amp;&amp; !q2.isEmpty(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iq3!=0 &amp;&amp; !q3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omp.isLessThanOrEqualT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q2.front(), q3.front(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il minore e` in q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q1.enqueue(q2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q2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il minore e` in q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q1.enqueue(q3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q3--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while iq2, iq3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manenze di grup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se un gruppo e' incompleto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altra coda e'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q2-- !=0 &amp;&amp; !q2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1.enqueue(q2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q3-- !=0 &amp;&amp; !q3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1.enqueue(q3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 q2, q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manenze di coda, una delle due e` gia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q2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1.enqueue(q2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q3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1.enqueue(q3.deque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//[m][s] fmerg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ort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q  coda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mp 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fmsort(Queue q, Comparator com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de di support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q potrebbe anche non essere implement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me Linked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ue q2 = new Linked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ue q3 = new LinkedQueu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k = 0, group=1, n = q.size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group &lt; 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roup &lt;&lt;=1; // *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2**(k-1) &lt; n, 2**k &gt;= 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factor=0; factor &lt;k; factor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merge(q, q2, q3, factor, 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fm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MM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atAssocMe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20/2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moria associativa 0ggetto-Numero natu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NatAssocMem // extends Containe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ricerca un ogget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naturale associato, se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-1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lookup (Object obj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di una coppia Oggetto-Natu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 natural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AlreadyPres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se oggetto gia` presente con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associato diver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(Object obj, int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AlreadyPres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uove l'oggetto se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naturale associato, se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NotPres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se oggetto non e` present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delete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NotPres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NatAssocMem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rmaBas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ma prova intermedia 2000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abstract class NormaBase implements Normat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norma(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ouble(norma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seNormaZero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orma()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distanza(Normato altr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iff(altro).norma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 //{c}{a} NormaBas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rmat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ima prova intermedia 2000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10/0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interface Normat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ble norma();  // calcolo della nor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ble norma(int dummy); // overload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seNormaZero();  // la norma e` 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mato diff(Normato altro);  // diffe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ouble distanza(Normato altro);  // distanza</w:t>
      </w:r>
    </w:p>
    <w:p>
      <w:pPr>
        <w:pStyle w:val="Testonormale"/>
        <w:rPr>
          <w:sz w:val="14"/>
        </w:rPr>
      </w:pPr>
      <w:r>
        <w:rPr>
          <w:sz w:val="14"/>
        </w:rPr>
        <w:t>} //{i} Norm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tAcyclicExceptio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ccezione di DAG non aciclic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del 10/2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1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e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op o pop da stack vuoto - non controll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NotAcyclicException extends RuntimeException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ba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rr  stringa descrit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NotAcyclic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Non aciclico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NotAcyclicExcep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NotAcyclicException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Queu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6/9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Linear.Queu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con inserimento in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PQueue extends Queu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ggetto in fondo alla coda FIF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eueEmptyException in caso di coda FIFO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 l'oggetto se la coda FIFO non e`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QueueEmptyException  coda FIFO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ar() throws QueueEmpt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sce un elemento in posizione relati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pos&lt;=0 il nuovo elemento occupera` l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-pos dal fond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pos&gt;0 il nuovo elemento occupera` l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-1 dalla test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sollevata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BoundaryViolationException se la posizione super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estrem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alche realizzazione puo` sollevare l'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eue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relat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BoundaryViola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e oltre gli estre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insert(Object element, int 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PQueue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Buf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uffer con inversione d'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20/9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Linear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Queue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uffer con stack e coda inter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RBuf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BUFNUM =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mpiezza stack con array e massimo numero di elementi pres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QUEUESIZE = 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mpiezza coda con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ck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Queue Q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tack e cod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Buf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ArrayStack(BUFNU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 = new ArrayQueue(QUEUE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Bu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ummy  per l'overloa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Buf(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LinkedStack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 = new Linked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RBuf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su stack ed eventuale su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vuotamento su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  ogget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QueueFullException  coda piena (solo se su arra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(Object 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FullException, StackFull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tmp = nul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push(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.size() &gt;= BUFNU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! S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mp = S.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Q.enqueue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ab/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Queue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un elemento e' stato estratto da stack ma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nserito in coda: rimesso su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.push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strazione dalla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oggetto estr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QueueEmptyException 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QueueEmpt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t = Q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 causa di troppi inserimenti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o stack potrebbe essere pien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rimuove un sol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.size() &gt;= BUFNU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Q.enqueue(S.po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&lt;&lt;&lt;&lt;&lt;&lt;&lt;&lt;&lt;&lt;&lt; main NON richiesto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RBuf: Battere un comando (i,r) con valore se i (insert)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Buf myBuf = new RBuf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sIn.ttype == StreamTokenizer.TT_WOR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switch (sIn.sval.charAt(0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i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if (sIn.nextToken() != StreamTokenizer.TT_WOR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FI2Sys.out.println(sIn.n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" stringa illeg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myBuf.insert(sIn.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case 'r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//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"Rimozione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myBuf.remov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// comando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" illegale: non esegu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} // 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 //if WO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2Sys.out.println(sIn.n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" non comando: non esegu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 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Stack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[" + e + "] troppi elementi in stack e coda!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Queue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Queue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[" + e + "] troppi elementi in cod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Queue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QueueEmpty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[" + e + "] non ci sono element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QueueEmpty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(sIn.ttype != StreamTokenizer.TT_EO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RBuf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out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rima prova intermedia 1999/2000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1/0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Enumeration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class FullArrayException extends RuntimeException // non richiesta esplicitamente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FullArrayException(String er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"Array pieno: " + e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Route implements Enumerable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GeoPoint[] rou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z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Route(int ca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u = new GeoPoint[cap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{ return sz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sz == 0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numeration elems(final Object selec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numera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  // classe ano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boolean fd;  // forwa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cur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 //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fd = ((Boolean)select).booleanValu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r = 0;  // ava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r = sz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More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f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curr &lt; sz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r &gt;=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 hasMoreElements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Route.Enumeration.nextElement: fine elementi [curr=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+ curr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f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rou[curr++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rou[curr--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Enumer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(GeoPoint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FullArra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z == rou.length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FullArrayException("size="+s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u[sz++]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 // non richie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umeration en = elems(new Boolean(tru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 "Route: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.hasMoreElements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 += " " + en.nex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on richie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ute rou = new Route(5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u.insert(new GeoPoint(7, 41, 'w', 12, 13, 's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u.insert(new GeoPoint(12, 24, 'w', 26, 7, 'n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u.insert(new GeoPoint(1, 1, 'e', 1, 1, 'n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u.insert(new GeoPoint(1, 1, 'w', 1, 1, 's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u.insert(new GeoPoint(10, 10, 'w', 10, 10, 'n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u.insert(new GeoPoint(1, 2, 'w', 3, 4, 's'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gno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rou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umeration en = rou.elems(new Boolean(fals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oPoint prec = null, succ=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dis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.hasMoreElements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cc = (GeoPoint)en.nex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rec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ist = prec.dist(suc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curr="+succ+" dist W-E="+dist[0]+" N-S="+dist[1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curr="+suc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c = suc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 main</w:t>
      </w:r>
    </w:p>
    <w:p>
      <w:pPr>
        <w:pStyle w:val="Testonormale"/>
        <w:rPr>
          <w:sz w:val="14"/>
        </w:rPr>
      </w:pPr>
      <w:r>
        <w:rPr>
          <w:sz w:val="14"/>
        </w:rPr>
        <w:t>} // Route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BSPQ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con SBSTre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del 17/9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1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InspectablePriority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Priority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List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List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Ordered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da a priorita` realizzata mediante u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di ricer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BSPQ extends SBS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PriorityQueu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Comparator co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mparatore, per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con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il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BSPQ(Comparator c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BSPQ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TTENZIONE: elements() ritorna un iteratore per Item e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gli elementi associati, che sono otteni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pplicando 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new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w SBSPQ(comp)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o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ermina la posizione del nodo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del nodo con chiave mini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Position minPos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La coda e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r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.isInternal(next = T.leftChild(curr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 =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ur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Pos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minElement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minPos().element(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minKey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minPos()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in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public void insertItem (Object k, Object 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insertItem(k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riority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Min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Empty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La coda e` vuot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turn removeElement(minKey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M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SBSPQ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\n" + super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rdinamento di una sequenza di elementi-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diante coda a prior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li elementi della coda debbono essere an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petabili come chiavi ordin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sando il comparatore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equenza da ordi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List insSort(List uns, Comparator com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riorityQueue pq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BSPQ(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t ret = (List)uns.newContainer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uns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 = uns.removeFirs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q.insertItem(e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pq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 = pq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.insertLast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insSo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umero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arator comp = new IntegerCompara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um = Integer.parseInt(args[0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t uns = new ArrayList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num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ns.insertLast(new Integer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int)(Math.random()*200.0-100.0)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a lista originaria era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uns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st ret = insSort(uns, co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La lista ordinata e'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ret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BSPQ</w:t>
      </w:r>
    </w:p>
    <w:p>
      <w:pPr>
        <w:pStyle w:val="Testonormale"/>
        <w:rPr>
          <w:sz w:val="14"/>
        </w:rPr>
      </w:pPr>
      <w:r>
        <w:rPr>
          <w:sz w:val="14"/>
        </w:rPr>
        <w:t>package FI2.Temi; // non richiesto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BSTree.java ---- NON RICHI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avata da SimpleBinarySearchTree.ja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del 17/9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1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VectorIt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Tree.Expan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Ke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Tree.LinkedBinaryTree;</w:t>
      </w:r>
    </w:p>
    <w:p>
      <w:pPr>
        <w:pStyle w:val="Testonormale"/>
        <w:rPr>
          <w:sz w:val="14"/>
        </w:rPr>
      </w:pPr>
      <w:r>
        <w:rPr>
          <w:sz w:val="14"/>
        </w:rPr>
        <w:t>import FI2.Tree.BinTreeBasicAlgo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Ordered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AKeyComp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Inspectable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InspectableOrderedDictionary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di ricerca - si appoggia su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ario in forma concatenata e presenta autobilanci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li elementi dell'albero sono Item chiave-ogg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a comparazione delle chiavi avvie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diante un comparatore fornito all'atto della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BS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implements OrderedDictionary 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static final double BALANCEFACTOR = 2.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fattore di bilancia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Comparator C;  //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ExpandBinaryTree T;  //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actionPos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osizione di inserimento oppu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adre della posizione di rimo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BSTree(Comparator c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(ExpandBinaryTree)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BS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una copia dei riferimenti contenu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l'array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l'ordinamento de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gli oggetti non vengono clonat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array di chiav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array di dati da cop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omparatore per i confronti di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BSTree(Object key[], Object val[]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Comparato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(ExpandBinaryTree)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key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ertItem(key[i], val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 //[c] SBS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ausilia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iave associata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chiave 'posizionata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key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tem) position.element())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o associato ad un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ition 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'posizion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lement(Position position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(Item) position.element())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la chiave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chiav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void checkKey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C.isComparable(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nvalidKey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a chiave &lt;"+key+"&gt; non e` confronta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Ke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erca ricorsiva di un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la posizione trovata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altrimenti la posizione di un nodo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Position findPosition(Object key, 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External(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pos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 e raggiunto un nodo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curKey = key(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C.isLessThan(key, cur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inore, cerca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indPosition(key, T.leftChild(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(C.isGreaterThan(key, cur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aggiore, cerca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indPosition(key, T.rightChild(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else (isExtern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zione ricorsiva di un iteratore de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lementi con la chiave for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 da ri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os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iteratore costr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ectorI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findAllVectorIter(Object key, Position po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result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teratore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l primo elemento trovato potrebbe esse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guito da altri con la stess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torIter leftResult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torIter rightResult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due enumeratori per i sottoalberi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izialmente vuo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T.isInternal(T.leftChild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sottoalbero figlio di sinistra ha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leftResult = findAllVectorIter(ke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T.leftChild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T.isInternal(T.rightChild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sottoalbero figlio di destra ha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ightResult = findAllVectorIter(key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T.rightChild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struzione dell'enumeratore,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a visita in 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sult.insertLast(element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 = 0; i &lt; leftResult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sult.insertLast(leftResult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 = 0; i &lt; rightResult.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sult.insertLast(rightResult.elemAtRank(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sul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Vector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ell'interfaccia OrderedDictionar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  { return (T.size()-1)/2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 { return T.size() == 1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element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alidElemIter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posIt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usa l'iteratore su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or(posIter = T.positions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posIter.hasNext();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os = posIter.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alidElemIter.insertLast(element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idElemIte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BSTree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tess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d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find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Key(key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findAllVectorIter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keys = new VectorIter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=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T.isEx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a primo nodo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os = T.leftChild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rPos = T.par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lastKey = key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eys.insertLast(_last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recursive_keys(T.root(), key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key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ins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e la chiave e` gia` presente, l'elemento v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nserito a destra di quello preesist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sPos = findPosition(key, ins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External(ins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sPos = T.rightChild(ins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 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expandExternal(ins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em newItem = new Item(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insPos, new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ins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placeElement(Object key, Object 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T.isExternal(po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oReturn = element(pos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em newItem = new Item(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pos, new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removeElement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em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T.isExternal(remPos)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hiave non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rem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oReturn = element(remPos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elemento da restitu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External(T.leftChild(rem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mPos = T.leftChild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T.isExternal(T.rightChild(rem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mPos = T.rightChild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il nodo ha entrambi i figli inter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l nodo 'successore' con cu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cambia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swapPos = rem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mPos = T.rightChild(swap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mPos = T.leftChild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T.isInternal(rem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ap(swapPos, T.parent(rem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else both 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T.sibling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moveAboveExternal(rem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//else isEx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removeAllElements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elems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curElement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(curElement = removeElement(key)) != 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ems.insertLast(curElement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ll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_last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variabile interna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zione ricorsiva di un enumeratore dell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una visita in ordine in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urPos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s  enum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_recursive_keys(Position curPo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VectorIter keys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(T.isEx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foglia, term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recursive_keys(T.leftChild(curPos), keys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(!C.isEqualTo(key(curPos), _lastKey)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s.insertLast(key(curPo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_lastKey = key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is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_recursive_keys(T.rightChild(curPos), key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_recursive_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Before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lef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inore del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Key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Before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curPos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lef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inore del min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ElemBef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KeyAfter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righ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aggior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key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Key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Ordered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closestElemAfter(Object key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Key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uo` sollevare InvalidKey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Pos = findPosition(key, 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ctionPos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curPos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trovata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cerca in su un ramo sini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new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T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!T.isRoot(curPos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Pos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.rightChild(newPos = T.parent(curPos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key e` maggiore del mass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actionPos = new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element(new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 //else is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losestElem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ambio per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wapPos  posizione di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emPos  posizione di rimo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wap(Position swapPos, Position remPo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replaceElement(swapPos, remPos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variabili di supporto per il bilanci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LinkedBinaryTree new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uovo albero 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Iterator p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iteratore di posizioni sull'albero di partenz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ed eventuale ribilanci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'albero risulta s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height / log2 numElem &gt; BALANCEFAC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albero viene ricostruito in for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lanciata mantenendo lo stesso 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gli oggetti - puo` essere for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al parame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forced  se true, bilancia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   forzato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his se albero non sbilanciat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il nuovo albero se ri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checkBalance(boolean force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 = T.siz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ltezza, numero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!forced &amp;&amp; (n&lt;=1 ||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double)BinTreeBasicAlgo.height2(T, T.root())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Math.log((double)n) / Math.log(2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) &lt;= BALANCEFACTOR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vuoto o abbastanza 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bilanci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T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t = T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lance(newT.root(), 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la suddivisione avviene in base ai nodi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.cut(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muove il vecchio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 = new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Balan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lanciamen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mezza il numero totale di nodi e li assegna 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ottoalbero di sinistra del nuovo albero (new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poi genera la radice e assegna il res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 sottoalbero di destra del nuovo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e di espansione nel nuovo alber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si assume che v sia compatibile con new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odes  numero nodi da bilanci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balance(Position v, int nod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T.expandExternal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odes &gt;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ftSize = nodes&gt;&g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 del caso, ne mette di piu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i nodi ancora da sistemare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des-1. Ad esempio con nodes=4,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e mette 2 e a destra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lef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alance(newT.leftChild(v), leftSiz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T.isExternal(p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t.nextPosition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erca il successivo nodo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n e` necessario il controllo hasMore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e` noto passo passo il numero di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.replaceElement(v, p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ightSize = nodes-1-left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righ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balance(newT.rightChild(v), right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 (T.isExternal(p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t.nextPosition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erca il successivo nodo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n e` necessario il controllo hasMoreElem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e` noto passo passo il numero di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.replaceElement(v, p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 node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} //[m] balanc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il contenut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return stringa contenuto del dizio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Dizionario con LinkedBinaryTree\r\n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Dizionario: Battere codice 6 cifre + stringa (fine=Ctrl-Z)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BSTree my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BSTree(new AKeyComp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myDictio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my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I primi 3 elementi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myDictio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1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pos1++ &lt;= 3 &amp;&amp; 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a stringa con chiave 123456 " +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tmp = myDictio.findElement("123456BOH"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O_SUCH_KEY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non e` presente"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"e` presente e vale -&gt;" + tmp + "&lt;-"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Dictio.findAllElements("123456BOH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Le stringhe con chiave 123456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String)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k = myDictio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Dizionario comple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Iter vi = new Vector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k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itk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 = myDictio.findAllElements(key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prima viene copi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i.insertLas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Item(key, val = it.nextObjec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key=" + key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 val=" + it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 it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key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mpval[] = 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Object[vi.size(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vi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m ie = (Item)vi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key[i] = ie.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val[i++] = ie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aggiore chiave &lt;= di 666666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Before("666666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Before("666666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inor chiave &gt;= di 666666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After("666666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After("666666"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aggiore chiave &lt;= di 555555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Before("555555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Before("555555"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La minor chiave &gt;= di 555555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KeyAfter("555555"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di valore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closestElemAfter("555555"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Dictionary sndDictio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BSTree(tmpkey, tmpval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AKeyComp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ndDictio.removeElement("654321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ndDictio.replaceElement("123456"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------- NUOVO -----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l secondo senza la chiave 654321 e con 123456 aggiornato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sndDictio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l=" + sndDictio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Altezza primo albero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BinTreeBasicAlgo.height2(myDictio.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T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l primo ribilanciat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Dictio.checkBalance(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Dictio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Dopo il bilanciamento numEl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Dictio.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 altezza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BinTreeBasicAlgo.height2(myDictio.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Dictio.T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BSTree</w:t>
      </w:r>
    </w:p>
    <w:p>
      <w:pPr>
        <w:pStyle w:val="Testonormale"/>
        <w:rPr>
          <w:sz w:val="14"/>
        </w:rPr>
      </w:pPr>
      <w:r>
        <w:rPr>
          <w:sz w:val="14"/>
        </w:rPr>
        <w:t>package FI2.Temi;  // non richiesto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tDictionar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dizionario con operazioni d'insiem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Settembre 2000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2000/08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Dictionary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operazioni d'insiem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puo` contenere piu` elementi con la ste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SetDictionary extends Dictionar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erca le chiavi presenti in this e/o in d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1  secondo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dizionario un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tDictionary union(SetDictionary d1); 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terse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erca le chiavi presenti sia in this che in d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1  secondo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dizionario inters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tDictionary intersect(SetDictionary d1);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fferenz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erca le chiavi presenti in this ma non in d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1  secondo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dizionario diffe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etDictionary subtract(SetDictionary d1); </w:t>
      </w:r>
    </w:p>
    <w:p>
      <w:pPr>
        <w:pStyle w:val="Testonormale"/>
        <w:rPr>
          <w:sz w:val="14"/>
        </w:rPr>
      </w:pPr>
      <w:r>
        <w:rPr>
          <w:sz w:val="14"/>
        </w:rPr>
        <w:t>} //{i} SetDictionary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ackTab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2^ prova intermedia 2000/200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non ordinato su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1/01/0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KeyBased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Equality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Linear.Vector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Vec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Full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StackEmpty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read-only non ordinato basato su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to con 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Stac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tackTab extends ArrayStack implements </w:t>
      </w:r>
    </w:p>
    <w:p>
      <w:pPr>
        <w:pStyle w:val="Testonormale"/>
        <w:rPr>
          <w:sz w:val="14"/>
        </w:rPr>
      </w:pPr>
      <w:r>
        <w:rPr>
          <w:sz w:val="14"/>
        </w:rPr>
        <w:t>InspectableT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quality comp;  // comparat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ap  capacita` massima dell'arra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q 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ckTab(int cap, Equality e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ca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p = eq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tackTab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di una coppia chiave-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key 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ata  da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ush(Object key, Object dat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sh(new Item(key, data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Stack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Array pien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us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strazione di una coppia chiave-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ummy  parametro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m con chiave-d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tem pop(int dumm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Item)po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StackEmpty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Array vuot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exi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element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scorrere i da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ritorna un iteratore inut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Elems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NoSuchElementException("Iteratore nullo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Elem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Elem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KeyBased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Iterator keys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ctor sup = new ArrayVe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ettor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.insertAtRank(sup.size(), ((Item)S[i]).key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opia dell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p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key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find(Object 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i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=0; i&lt;size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omp.isEqualTo(((Item)S[i]).key(), key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(Item)S[i]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OT_FOUN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firstKe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((Item)(top())).key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(StackEmpty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T_FOUN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}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il compa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tra Floa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FloatEqual implements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is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(x1==null) || (x2==null)) thr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"Comparatore applicato ad oggett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((Float)x1).floatValue() =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((Float)x2).floatValue()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// si puo' usare anche Float.equals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is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isComparable(Objec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x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isCompar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FloatEqual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StackTab: Battere coppie f.p.-dato (fine=Ctrl-Z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ackTab mySt = new StackTab(100, new FloatEqual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loat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Float((floa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sIn.nextToken()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fine file, e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St.push(next, sIn.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"Prima chiave: "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mySt.firstKey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StackFull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e + "] troppi numeri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(StackFullExceptio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o stack ha eseguito il push d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on richie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tackTab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S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St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firstKey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t.firstKey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top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Float)(((Item)mySt.top()).key())).floa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fine non richiesti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estratto: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St.pop(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er = mySt.key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iter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Chiave "+(Float)iter.nextObject()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ret = mySt.find(new Float(3.5))) == NOT_FOU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3.5 non presente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3.5 e` chiave dell'elemento:"+re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tackTab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Va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critto del 20/2/9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dell'interfaccia NatAssocM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UnOrderedSLList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Util.String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todo dell'adattatore su UnOrderedSListSeq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NatAssocM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UnOrderedSLLi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tringVal implements NatAssocMem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UnOrderedSLList S;  // dizionario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NOTPRESENT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condizione di non pres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sequenz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ringVal(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UnOrderedSLList(new StringCompa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tring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NatAssocM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lookup 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valObj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(valObj = S.findElement(obj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OTPRES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Integer)valObj)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ooku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NatAssocM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(Object obj, int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AlreadyPres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ookup(obj) != NOTPRE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AlreadyPresentException(obj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al&lt;0 || val&gt;50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Value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nteger(val)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Item(obj, new Integer(val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NatAssocM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delete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NotPres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val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val = lookup(obj)) == NOTPRE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NotPresentException(obj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moveElement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supporto pe acquisire un valore num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gets  stringa di inv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t  stream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valore acquis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static int getVal(String get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StreamTokenizer s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get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t.ttype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IOException("EOF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t.ttype != StreamTokenizer.TT_NUMBE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int)st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 = System.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Val myDictio = new StringVal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; // numero di ogget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 = getVal("Battere numero oggetti (N):", s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N&lt;=0 || N&gt;200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Battere stringa da inserire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IOException("EOF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In.ttype != StreamTokenizer.TT_WOR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obj = new String(sIn.sval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; 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nt val = getVal("Battere valore associato (0&lt;=val&lt;=500):"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s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Dictio.insert(obj,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InvalidValue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for(;;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5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Battere stringa da cercare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IOException("EOF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sIn.ttype != StreamTokenizer.TT_WOR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obj = new String(sIn.sval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val = myDictio.lookup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val == NOTPRE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Stringa -&gt;" + obj + "&lt;- non presen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La stringa -&gt;" + obj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&lt;- ha associato il valore: " +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Battere stringa da rimuovere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In.ttype =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hrow new IOException("EOF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In.ttype != StreamTokenizer.TT_WOR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obj = new String(sIn.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yDictio.delete(obj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Stringa -&gt;" + obj + "&lt;- rimoss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NotPresen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Stringa -&gt;" + obj + "&lt;- non presen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NatAssocMem</w:t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di SetDictionar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Settembre 2000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2000/08/2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*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US extends UnOrderedSLList 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implements SetDictionary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quality E;  // comparat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US(Equality e)  // costrut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Dictionary union(SetDictionary d1)  // un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ntroll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E != ((SUS)d1).E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semplicita` si assume esattamente lo stesso oggett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di d1 diverso da quello di d0!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Dictionary d2 = new SUS(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s = keys();  // chiavi in d0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lone di d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k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k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el = findElement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d2.insertItem(key, el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ks = d1.keys();  // chiavi in d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ltr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k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k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findElement(key) == 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altr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d2.insertItem(key, d1.findElement(key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n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Dictionary intersect(SetDictionary d1)  // inters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ntroll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E != ((SUS)d1).E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semplicita` si assume esattamente lo stesso oggett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di d1 diverso da quello di d0!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Dictionary d3 = new SUS(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s = d1.keys();  // chiavi in d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k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k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findElement(key) != 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hiave anche in d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el = d1.findElement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3.insertItem(key, 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ters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tDictionary subtract(SetDictionary d1)  // diffe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ntroll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E != ((SUS)d1).E)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semplicita` si assume esattamente lo stesso oggetto compa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Comparatore di d1 diverso da quello di d0!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tDictionary d4 = new SUS(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ks = keys();  // chiavi in d0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ks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Object key = ks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d1.findElement(key) == 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hiave non anche in d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bject el = findElement(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4.insertItem(key, 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ubtra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forzare la chiave un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Item(Object key, Object elem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Key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findElement(key) != 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KeyException("Chiave gia` presente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insertItem(key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quality eq = new AKeyComp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System.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SUS: Battere lunghezza prima sequenza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en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ro elementi prima sequenza: " + l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.readLine();  // per svuotare il buffer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Dizionario A: Battere chiave 6 caratteri + stringa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US da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US(e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le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ing str = re.readLi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da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da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SUS: Battere lunghezza seconda sequenza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nex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Numero elementi seconda sequenza: " + le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.readLine();  // per svuotare il buffer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Dizionario B: Battere chiave 6 caratteri + stringa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US db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US(eq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1; i&lt;=len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ing str = re.readLi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db.insertItem(str.substring(0,6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.substring(6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a chiave sono i primi 6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resto i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(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db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-- Unione 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da.union(db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-- Intersezione 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da.intersect(db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-- Differenza --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da.subtract(db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 non richiesti, per completezza 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US(Object k[], Object v[], Equality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k, v, 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 = 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US(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usa lo stesso comparatore di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U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Fif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da FIFO/TP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va scritta del 5/9/200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Linear.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Priority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Linked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LinkedHeapPriorityQueue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/ non richiesto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di te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TFi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Queue q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riorityQueue prio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lass TFIt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val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Item(Integer k, Objec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key = 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c]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--&gt;[TFitem] key=" + key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value=" + val + "&lt;--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{l} TFItem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TFifo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 = new Linked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o = new LinkedHeapPriorityQueue(new IntegerCompa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sert(int tkey, Object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 key = new Integer(tkey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hiave wrappe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Item item = new TFItem(key, 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apsula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.enqueue(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o.insertItem(key, 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deq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que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ull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Item fifoItem = (TFItem) q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tem estratto da FI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ue tmpque = new Linked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oda temporanea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!prio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FItem prioItem = (TFItem) prio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rioItem == fifoIt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tesso it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rimette quelli estra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!tmpque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FItem tmpItem = (TFItem) tmpq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rio.insertItem(tmpItem.key, tmp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 while tmpque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ifoItem.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lse, inserisce nella coda temporan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mpque.enqueue(prio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qui non dovrebbe mai arri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deq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tdeq(int max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que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null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limina il primo se ha chiave &lt;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 tkey = (Integer)prio.minKey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key.intValue() &gt; max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// non estr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da estrar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Item prioItem = (TFItem) prio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Item fifoIt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ize = que.size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ize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(fifoItem = (TFItem) que.dequeue()) == prioIt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tesso item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i !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e estrae il primo, la coda 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gia` a posto,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rimette a posto la co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con i riman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or (int j=0; j&lt;size-i-1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fifoItem = (TFItem) que.deque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que.enqueue(fifo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rioItem.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o reinfi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que.enqueue(fifoIt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qui non dovrebbe mai arriv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deq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on richies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TFifo [size=" + que.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 fifo\n" + que.toString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: prio\n" + prio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umero d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1 = "Valore 1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2 = "Valore 2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3 = "Valore 3"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ifo tf = new TFifo(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.insert(20, 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.insert(10, s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.insert(30, s3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.insert(35, s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f.insert(5, s2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tf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x1 = (String)tf.deq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deq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t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eq="+x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1 = (String)tf.tdeq(2);  // nessun estr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tdeq(2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t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deq(2)="+x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x1 = (String)tf.tdeq(30);  // un estr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Dopo tdeq(30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tf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"tdeq(30)="+x1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Fif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ieDic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zionario con trie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febbraio 2000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2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Tree.*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*;</w:t>
      </w:r>
    </w:p>
    <w:p>
      <w:pPr>
        <w:pStyle w:val="Testonormale"/>
        <w:rPr>
          <w:sz w:val="14"/>
        </w:rPr>
      </w:pPr>
      <w:r>
        <w:rPr>
          <w:sz w:val="14"/>
        </w:rPr>
        <w:t>import FI2.Set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zza la tecnica dell'albero figlio-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rappresentare un trie che funge da dizio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strin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TrieDic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ExpandBinaryTree d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// albero binario di supporto 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TrieDi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.expandExternal(d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avere subito due nodi sentin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.replaceElement(dt.root(), new TrieItem(false, '?', 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TrieDi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outine di ricerca ricorsi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tringa da cer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posizione del piu` lungo prefi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find(Position v, String 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 first = s.charAt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r = dt.leftChild(v);  // prim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curr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((TrieItem)curr.element()).c == firs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un pa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.length() =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curr;  // stringa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return find(curr, s.substring(1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passo succ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r = dt.rightChild(cu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prossim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ring findElement (String 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v = find(dt.root(), 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erca più lungo prefisso memor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eItem ti = ((TrieItem)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i.end &amp;&amp; ti.len == s.length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String)Dictionary.NO_SUCH_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sertItem (String s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v = find(dt.root(), 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erca più lungo prefisso memorizz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eItem ti = ((TrieItem)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i.len == s.length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ovata, già pre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ti.e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i.end =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v rappresenta il percorso più lungo comu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erca l'ultim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leftc = dt.leftChild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eftc.element(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'e` da aggiungere un prim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i=ti.len+1; i &lt;= s.length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t.expandExternal(lef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t.replaceElement(leftc, new TrieItem((s.length() == i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.charAt(i-1), 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aggiunge nodo, finale se stringa fi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leftc = dt.leftChild(lef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'e` almeno un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ightc = left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ightc = dt.rightChild(righ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rightc.element() !=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trovato ultim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.expandExternal(righ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t.replaceElement(rightc, new TrieItem((s.length() == ti.len+1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charAt(ti.len), ti.len+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forse c'e` da aggiungere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ftc = dt.leftChild(righ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ti.len+2; i &lt;= s.length()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t.expandExternal(lef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dt.replaceElement(leftc, new TrieItem((s.length() == i)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.charAt(i-1), i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aggiunge nodo, finale se stringa fin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eftc = dt.leftChild(left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sertIte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getElement(ArraySet e, Position r, String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curr = dt.leftChild(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rimo figlio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curr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ieItem ti = ((TrieItem)curr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 = p+ti.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i.e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tringa apparten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.insertElement(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etElement(e, curr, 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r = dt.rightChild(cur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Dictiona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raySet tmp = new ArraySet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Element(tmp, dt.root(), ""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mp.element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me file (opzional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TrieDict, battere una stringa per rig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fferedReader re = new BufferedReader(ne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ieDict td = new TrieDi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(str = re.readLine()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str.equals(""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d.insertItem(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\nVisita parentetic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inTreeBasicAlgo.parentheticRepresentation(td.dt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d.d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Stringhe memorizzat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en = td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en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(String)en.nextObjec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rieDi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emi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emi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i d'es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ieItem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o dell'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a febbraio 2000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2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globa il flag di 'terminale' e il 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ociato all'arco verso il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TrieItem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en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har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le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en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h  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  lunghezza prefis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TrieItem(boolean b, char ch, int 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nd = b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 = c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 = 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(TrieItem) end=" + end + " ch=" + c + " len=" + le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rieItem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ary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con espansion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BinaryTree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l'albero binario read-only rendend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odificabi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realta` non precisa le modalita` di m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sono indicate in eventuali, specifiche sottointerfacc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 noti che e` errato far discendere ques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da Tree perche` un BinaryTree non si puo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sare dove e` richiesto un Tree: infatti un 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a l'abilita` di inserire un numero arbitr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figli e un BinaryTree no (si parla di viol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 principio di sostituzione di Lisko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BinaryTree, 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on aggiunge metodi</w:t>
      </w:r>
    </w:p>
    <w:p>
      <w:pPr>
        <w:pStyle w:val="Testonormale"/>
        <w:rPr>
          <w:sz w:val="14"/>
        </w:rPr>
      </w:pPr>
      <w:r>
        <w:rPr>
          <w:sz w:val="14"/>
        </w:rPr>
        <w:t>} //{i} BinaryTree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TreeBasicAlg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todi base sugli alberi bi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cuni metodi (statici) base su alberi bi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BinTreeBasicAlgo extends TreeBasicAlg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ltezza di un sottoalbero bi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utata ricorsiv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height2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Ex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 = Math.max(h, height2(T, T.leftChild(v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 = Math.max(h, height2(T, T.rightChild(v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1+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height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re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nario con radice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reorderPrint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out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orderPrint(T, T.lef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orderPrint(T, T.righ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reorderPr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re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binario con radice v 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elle parentesi di liv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arentheticRepresentation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out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(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arentheticRepresentation(T, T.lef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arentheticRepresentation(T, T.righ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arentheticRepresent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re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binario con radice v 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unta delle parentesi di liv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tringa prodo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String toString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 = " &lt;" + v.element() + "&gt;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out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 = " &lt;Nodo nullo&gt;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str += "(\n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String(T, T.leftChild(v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String(T, T.rightChild(v)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)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ost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nario con radice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storderPrint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torderPrint(T, T.lef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torderPrint(T, T.righ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out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ostorderPr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ordine interno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nario con radice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orderPrint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orderPrint(T, T.lef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out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orderPrint(T, T.righ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inorderPr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di Eulero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nario con radice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ulerTour(InspectableBinary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" + 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[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isita nodo d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ulerTour(T, T.lef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(" + v.element() + 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(NULLO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isita nodo da so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ulerTour(T, T.rightChild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ULLO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isita nodo d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eulerTou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ene prodotta una copia del sottoalbero v1 di T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esterno v2 di T2 diventa la radice d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pia prodotta; T1 non viene modific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1  albero binario sorg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2  albero binario destin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v1  posizionatore ad un nodo radice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ttoalbero di T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2  posizionatore ad un nodo foglia di T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cloneSubTree(InspectableBinaryTree T1, ExpandBinaryTree T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sition v1, Position v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1.isInternal(v1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2.expandExternal(v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rea nuovi figli della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cloneSubTree(T1, T2, T1.leftChild(v1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2.leftChild(v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cloneSubTree(T1, T2, T1.rightChild(v1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T2.rightChild(v2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2.replaceElement(v2, v1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cloneSub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inTreeBasicAlgo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racketedExpressionTou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ostruzione con parentesi dell'espressione da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ra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Variable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Variable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Variable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Operator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Addi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Subtrac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Opposite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Multiplica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Divis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Addi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Subtrac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Opposite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Multiplica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Divis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ume di ricevere un albero binario che esprime 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ratto di una espressione algebrica e ne effettua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ostruzione dell'espressione con le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ttraverso una visita ricorsiva con il tour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ul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'elemento memorizzato in cascuno dei nodi fogli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` un descrittore di operando (VariableInd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mentre quello dei nodi interni e` un descrit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operatore (OperatorInf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see OperatorInf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BracketedExpressionTou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EulerTou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execute(InspectableBinaryTree 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execute(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'espressione ricostruita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lerTour(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ecu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External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iableInfo v = (VariableInfo)p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(v.variable().toString() + 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in questo modo sono gestiti anche operatori u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per i quali il figlio di destr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` una foglia 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priority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element() instanceof DoubleVariableInf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element() instanceof DoubleAdditionOper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element() instanceof DoubleSubtractionOper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-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p.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stanceof DoubleMultiplicationOper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3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element() instanceof DoubleDivisionOper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element() instanceof DoubleOppositeOperato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5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ltro?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6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riori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Left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ree.isExternal(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operando, niente da f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riority(p) &gt;= priority(tree.leftChild(p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e` giustificata: ci vuole l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elazione risulta falsa se leftS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("(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ef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Below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ree.isExternal(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operando, solo i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(p.element() + 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riority(p) &gt;= priority(tree.leftChild(p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e` giustificata: ci vuole l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elazione risulta falsa se leftS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(")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(p.element() + 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riority(p) &gt;= priority(tree.rightChild(p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e` giustificata: ci vuole l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elazione risulta falsa se rightS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("(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ef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Right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ree.isExternal(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operando, niente da f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riority(p) &gt;= priority(tree.rightChild(p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e` giustificata: ci vuole l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relazione risulta falsa se rightS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(")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igh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racketedExpressionTour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TNod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-posizionatore per un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o di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e posizion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non pubblici assumono il nodo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non fanno contro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BTNode implements Positio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ontainer cont;  // contenit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bject element;  //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TNode left;  //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TNode right;  //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TNode parent;  // nodo pad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TNod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(null, null, null, null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T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oggetto associ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n utilizza setElement, setParent, ecc. per bypass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ontrollo su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  l'ogget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 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BTNode(Object o, BTNode p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TNode l, BTNode r, Containe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ement = 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nt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ft = 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ght = 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 = 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T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element() 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n BTNode.elemen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lem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completezza, esistendo il costruttore null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un posizionatore puo` effettivamente esse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Container container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nt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On BTNode.contain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o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torna l'elemento 'indicato' da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ssunto corr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elemento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getElemen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eleme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Elem l'oggett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Element(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element = newElem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modifica del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Cont il contenit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Container(Container newCo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ont = newCon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nde non piu` valido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Invali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cont = null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iglio di sini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il posizionator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odo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BTNode getLef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lef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Lef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mento del figlio di sini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il posizionator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il il nuovo nodo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Lef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ft = (BTNode)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Lef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iglio di de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il posizionator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odo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BTNode getRigh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igh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Righ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mento del figlio di de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il posizionator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il il nuovo nodo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Righ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ght = (BTNode)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Righ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do pad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il posizionator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BTNode getPar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ar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Par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ggiornamento del nodo pad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 assume il posizionator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l il nuovo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setParent(BTNode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ent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Par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la stringa associata a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tenuto de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BTNode cont.size=" + cont.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elem=" + eleme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TN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lcul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prete per calcolatore elementare floating 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1 98/12/02 qualche commento in pi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Linear.Stack;</w:t>
      </w:r>
    </w:p>
    <w:p>
      <w:pPr>
        <w:pStyle w:val="Testonormale"/>
        <w:rPr>
          <w:sz w:val="14"/>
        </w:rPr>
      </w:pPr>
      <w:r>
        <w:rPr>
          <w:sz w:val="14"/>
        </w:rPr>
        <w:t>import FI2.Linear.*;</w:t>
      </w:r>
    </w:p>
    <w:p>
      <w:pPr>
        <w:pStyle w:val="Testonormale"/>
        <w:rPr>
          <w:sz w:val="14"/>
        </w:rPr>
      </w:pPr>
      <w:r>
        <w:rPr>
          <w:sz w:val="14"/>
        </w:rPr>
        <w:t>import FI2.Set.*;</w:t>
      </w:r>
    </w:p>
    <w:p>
      <w:pPr>
        <w:pStyle w:val="Testonormale"/>
        <w:rPr>
          <w:sz w:val="14"/>
        </w:rPr>
      </w:pPr>
      <w:r>
        <w:rPr>
          <w:sz w:val="14"/>
        </w:rPr>
        <w:t>import FI2.Util.*;</w:t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di supporto per gestione di token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ocia ad ogni lessema (elemento lessicale singolo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mbolo, operatore, sequenza di spazi, ecc.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codifica di tipo cosi` da consentire una piu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facile gestione da parte del pars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analizzatore sintattic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class Toke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NULTOK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EOFTOK = NULTOK+1;  // 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ERRTOK = EOFTOK+1;  // errore lessic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OPNDTOK = ERRTOK+1;  //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SUMTOK = OPNDTOK+1;  // operatore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DIFFTOK = SUMTOK+1;  // oper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MULTOK = DIFFTOK+1;  // operatore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DIVTOK = MULTOK+1;  // operatore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LEFTBTOK = DIVTOK+1;  // operatore 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RIGHTBTOK = LEFTBTOK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operatore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EOETOK = RIGHTBTOK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// ; fine espress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final int SPACETOK = EOETOK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eparat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value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valore del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type = NUL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tipo del toke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per un lessema di un singolo cara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operatore, spazi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  carattere l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ken(char 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 = new Character(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itch(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+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SUM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-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DIFF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*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MUL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/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DIV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(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LEFTB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)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RIGHTB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;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EOE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 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\n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\r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ase '\t'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SPACE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ype = ERR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ken(char c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struttore per un lessema costituito da un num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loating po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d  valore floating point l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ken(double 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 = new Double(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ype = OPND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ken(double d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per 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ke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 = "&lt;EOF&gt;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ype = EOF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per un lessema costituito da un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simbo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tringa le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oken(String 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ue =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ype = ERR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de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di conver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ue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valore espresso dal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valore asso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va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oke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prete per un calcolatore elementar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ruisce l'albero astratto, lo visita in post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er ricavare la forma polacca inversa e utilizza u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acchina a stack come interpre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alculato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Token cur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reamTokenizer s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ck myStack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alculator(StreamTokenizer inpu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 = inp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stema definizione dei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ratta i num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commentChar('#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un commento e` # fino a fine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ordinaryChar('/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n commento ma operatore divi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ordinaryChar('-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 numeri sono senza seg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cquisisce primo toke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myStack = new ArrayStack(100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quisizione di un token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engono scanditi i caratteri in base alle semplic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gole lessicali, in parte realizzate dirett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alla funzione nextToken fornita da StreamTokenizer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token viene salvato nella variabile d'istanza curTok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getToke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itch(sIn.nextToken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StreamTokenizer.TT_EOL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Tok = new Token(' '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StreamTokenizer.TT_EOF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Tok = new 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StreamTokenizer.TT_NUMBER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Tok = new Token(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ase StreamTokenizer.TT_WORD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Tok = new Token(sIn.s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carattere norm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Tok = new Token((char)sIn.ttyp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Tok = new Token("EOF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urTok.type == Token.ERR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Errore lessicale &lt;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urTok + "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(curTok.type == Token.ERRTOK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urTok.type == Token.SPACETO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metodo principale che acquisisce un num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rbitrario di espressioni da calcol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xpression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valuateDoubleExpressionTour ev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EvaluateDoubleExpressionTou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attraversamento dell'albero astrat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er il calc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racketedExpressionTour br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BracketedExpressionTou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attraversamento dell'albero per l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appresentazione 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expr = express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albero astratto completo dell'espr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exp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Espressione nulla!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I2Sys.out.println("Albero double creato:\n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exp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v.execute(expr);  // calco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br.execute(expr);  // stampa con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urTok.type == Token.EOE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una nuova espr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getToken();  // legge il token di avv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 if (curTok.type != Token.EOF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Errore di sintassi &lt;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curTok + "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while (curTok.type != Token.EOFTO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 (ricorsivamente) una espressione, costruend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(sotto)albero astra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rrisponde alla produzione della grammatic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NL estesa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xpr -&gt; Term [ ('+' | '-') Term ]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lbero binario astratto rica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xpandBinaryTree express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xpandBinaryTree expr = term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rimo termine dell'espr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curTok.type == Token.SUMTOK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urTok.type == Token.DIFF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'e` l'operatore additivo, segue il seco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e dell'espress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ken curOp = cur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alta 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snd = term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condo termin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gue la costruzione dell'albero a part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ai due sottoalberi componenti relati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i due termini (costruzione bottom-u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newExpr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uovo albero compl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Expr.expandExternal(root = newExpr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newExpr.replaceElement(roo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Op.type == Token.SUMTOK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Object) new DoubleAdditionOperator()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Object) new DoubleSubtractionOpe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mposta l'operatore su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Expr.link(newExpr.leftChild(root), exp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Expr.link(newExpr.rightChild(root), s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l nuovo albero ha come radice l'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additivo e come figli di primo livello i du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ottoalberi relativi ai termi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r = newExp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l'albero ottenuto diventa 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del primo termin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exp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press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 (ricorsivamente) un termine, costruend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(sotto)albero astra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rrisponde alla produzione della grammatic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NL estesa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erm -&gt; Factor [ ('*' | '/') Factor ]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lbero binario astratto rica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xpandBinaryTree term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xpandBinaryTree trm = fa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rimo fattore del term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curTok.type == Token.MULTOK ||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urTok.type == Token.DIV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c'e` l'operatore moltiplicativo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gue il secondo fattore del term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oken curOp = curTo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alta 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snd = fa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condo fatt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gue la costruzione dell'albero a part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ai due sottoalberi componenti relati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i due fattori (costruzione bottom-u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newTrm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uovo albero comples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rm.expandExternal(root = newTrm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newTrm.replaceElement(roo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curOp.type == Token.MULTOK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Object) new DoubleMultiplicationOperator()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Object) new DoubleDivisionOpe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mposta l'operatore su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rm.link(newTrm.leftChild(root), tr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newTrm.link(newTrm.rightChild(root), s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l nuovo albero ha come radice l'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// moltiplicativo e come figli di primo livell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 due sottoalberi relativi ai fat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m = newTr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l'albero ottenuto diventa 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del primo fattor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er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 (ricorsivamente) un fattore, costruend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(sotto)albero astra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rrisponde alla produzione della grammatic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NL estesa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xpr -&gt; Term [ ('+' | '-') Term ]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albero binario astratto rica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xpandBinaryTree facto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witch(curTok.typ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Token.DIFFTOK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meno u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alta 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xpandBinaryTree snd = facto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il fattore su cui si applic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l meno u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xpandBinaryTree fac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ac.expandExternal(root = fac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fac.replaceElement(roo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DoubleOppositeOpe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imposta l'operatore su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ac.link(fac.rightChild(root), sn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il nuovo albero ha come radi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l'operatore unario e come figlio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destra di primo livello i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ottoalbero relativo al fattore su cu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// l'operatore agis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non ha il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fac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Token.LEFTBTOK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sottoespressione in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alt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xpandBinaryTree expr = express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urTok.type != Token.RIGHTBTO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Errore di sintassi &lt;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curTok + "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salta parente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le parentesi servono solo per l'ordi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di calcolo: l'albero ne e` pr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exp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ase Token.OPNDTOK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xpandBinaryTree opnd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opnd.replaceElement(opnd.root(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new DoubleVariableInfo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Double)curTok.val()).doubleValue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albero con la sola radice con l'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getToke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alta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opn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default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Errore di sintassi &lt;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urTok + "&gt;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swi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act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Calcolatore double,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battere espressioni separate da ; 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culator calc = new Calculator(sIn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lc.express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alculator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skSpac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gramma 'pilota' per metodi della 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eeBasicAlg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ume di trattare un albero con nodi di un 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file system su cui possono ag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ausiliari size e na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TreeBasicAlg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abstract class DiskSpace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static String name(Position v) { return ""; }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nome del f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 int size(Position v) { return 0; 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// dimension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ricorsivamente lo spazio occup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diskSpace(Inspectable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 = size(v);  // dimensione del file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children = T.childre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children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 += diskSpace(T, children.next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imensione sottodirecto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name(v) + ": " + 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iskSpace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ulertou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template per attraversa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orsivo bin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BinaryTreeTraversal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emplate per attraversamento generico mediante tour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ulero di un albero binari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metodi non definiti vanno specializzati in una clas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abstract class EulerTou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InspectableBinaryTree tree;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metodo generico di esecuzione dell'algoritm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 interess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questa versione e` poco piu` che un dumm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su cui si ope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oggetto-risultato se previ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execute(InspectableBinaryTree 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ee = 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ecu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ttraversamento ricorsi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i part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oggetto-risultato se previs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eulerTour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aversalResult r = initResul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ase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ree.isExternal(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do es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isitExternal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odo in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visitLeft(p, r)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ta per andare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.leftResul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eulerTour(tree.leftChild(p)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hiamata ricorsiva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visitBelow(p, r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ritorna qui e sta per andare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.rightResul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ulerTour(tree.rightChild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hiamata ricorsiva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isitRight(p, 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torna qui dopo essere andato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sult(r);  // genera risultato fin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ulerTou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seguono metodi da ridefinire nelle cla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derivate di specializza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mento di nodo es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p  posizione del no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isul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External(Position p, TraversalResult r) {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mento che precede la chiamata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e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isul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Left(Position p, TraversalResult r) {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mento che precede la chiamata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e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isul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Below(Position p, TraversalResult r) {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trattamento che segue la chiamata a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e de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risul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Right(Position p, TraversalResult r) {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nerazione del risul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risultato iniz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TraversalResult initResult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new TraversalResult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nerazione del risultato fin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oggetto-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Object result(TraversalResult 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r.finalResult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ulerTour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valuateExpressionTou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lutazione di espressione algebrica su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astratto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EvaluateExpressionTraversal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Operator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Addi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Subtrac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Opposite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Multiplica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Divis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ume di ricevere un albero binario che esprime 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ratto di una espressione algebrica e ne effettua i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lcolo attraverso una visita ricorsiva con il tour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ul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'elemento memorizzato in cascuno dei nodi fogli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` un Integer mentre quello dei nodi intern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` un descrittore di operatore (OperatorInf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see OperatorInf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EvaluateExpressionTou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EulerTou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execute(InspectableBinaryTree 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execute(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'espressione vale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eulerTour(tree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ecu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External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.finalResult = p.element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ono gestiti anche operatori u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per i quali il figlio di sinistra e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una foglia 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isit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eft e below non servon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Right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finalResult = ((OperatorInfo)p.element()).oper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Integer)r.leftResult, (Integer)r.rightResult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isitRigh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BinaryTree myTree = new LinkedBinaryTre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struisce un albero astratto di pro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rrisponde a: * (/ (~(5) 9) 1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ovvero a: -5 / 9 * 1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oot = myTree.roo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expandExternal(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myTree.replaceElement(roo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tegerMultiplicationOpe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myTree.replaceElement(myTree.rightChild(roo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teger(1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1 = myTree.leftChild(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expandExternal(p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replaceElement(p1, new IntegerSubtractionOpe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p2 = myTree.leftChild(p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expandExternal(p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replaceElement(p2, new IntegerOppositeOpe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myTree.replaceElement(myTree.rightChild(p2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teger(5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myTree.replaceElement(myTree.rightChild(p1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teger(9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Albero Integer creato:\n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valuateExpressionTour Ev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EvaluateExpressionTou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v.execute(myTre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valuateExpressionTour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valuateDoubleExpressionTou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valutazione di espressione algebric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valori integer e double su albero binar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astratto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EvaluateExpressionTraversal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Util.Variable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Variable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Variable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OperatorInfo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Addi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Subtrac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Opposite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Multiplica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DoubleDivis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Addi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Subtrac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Opposite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Multiplicat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DivisionOp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sume di ricevere un albero binario che esprime 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stratto di una espressione algebrica e ne effettua i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alcolo attraverso una visita ricorsiva con il tour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ul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'elemento memorizzato in cascuno dei nodi fogli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e` un descrittore di operando (VariableInfo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mentre quello dei nodi interni e` un descrit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operatore (OperatorInf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@see OperatorInf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EvaluateDoubleExpressionTou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EulerTou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execute(InspectableBinaryTree 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execute(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L'espressione vale: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mber theResult = (Number)eulerTour(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theResul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ecu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External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iableInfo v = (VariableInfo)p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finalResult = (v == null) ? null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v.variable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ono gestiti anche operatori u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per i quali il figlio di sinistra e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una foglia 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isit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left e below non servon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void visitRight(Position p, TraversalResult 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.finalResult = ((OperatorInfo)p.element()).oper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(Number)r.leftResult, (Number)r.rightResult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isitRigh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EvaluateDoubleExpressionTour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xpandBinary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con espansion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BinaryTree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l'albero binario per defin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e metodo di modifica l'espansione loca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ggruppa alcuni altri metodi di m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lleg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Expand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BinaryTre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oglia fornito diviene radice di due nuo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glie dell'albero (vuot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a espan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 (anche se v non fogli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expandExternal(Position v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oglia fornito viene rimosso assieme al padr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fratello sostituisce il padre (come figl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nistro/destro del nonn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oggetto associato al padre d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glia rimos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radice dell'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  (anche se v non foglia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AboveExternal(Position v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nodo fornito e tutti i suoi discendenti vengon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ossi e sostituiti con un nodo foglia vuo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 nodi a partire da v vengono inseriti in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uovo albero appositamente cre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radice del sottoalber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ottoalbero rimosso (come nuovo albero binari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ExpandBinaryTree cu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oglia vExt viene rimosso e so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al sottoalbero subTre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 nodi di subTree vengono inseriti ne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, subTree diventa un albero vuo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Ext  nod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ubTree  sottoalbero da 'attaccare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llegalArgu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bTree ==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(anche con: vExt non foglia, subTree non compatibil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this o pari a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id link(Position vExt, ExpandBinaryTree sub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llegalArgument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cambia il sottoalbero v con l'albero subTre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 nodi di subTree vengono inseriti ne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, quelli del sottoalbero in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vengono assegnati ad un nuovo albero apposit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reato, subTree diventa un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sottoalbero da rimuov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ubTree  albero da 'attaccare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ottoalbero rimosso (come nuovo albero binari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llegalArgu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ubTree == thi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ExpandBinaryTree replaceSubtree(Position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ExpandBinaryTree sub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llegalArgument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ExpandBinaryTree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eap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specializzato come heap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come heap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l'albero binario read-only con 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erazioni di modifica tipiche di un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Heap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BinaryTree, 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zione di un nuovo nodo nel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ll'ultima posizione dello heap, che diverr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nuova ultima posi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rrisponde alla sequenza delle seguenti tre operazioni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xpandExternal(las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placeElement(last, 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eturn las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  elemento da aggiung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nuova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add(Object 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mozione del nodo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'elemento che era in 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Empty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bject remov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HeapTree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uffman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reazione dell'albero per il codice di Huffma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7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Linear.PriorityQueu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HeapPriorityQueue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Item;</w:t>
      </w:r>
    </w:p>
    <w:p>
      <w:pPr>
        <w:pStyle w:val="Testonormale"/>
        <w:rPr>
          <w:sz w:val="14"/>
        </w:rPr>
      </w:pPr>
      <w:r>
        <w:rPr>
          <w:sz w:val="14"/>
        </w:rPr>
        <w:t>import FI2.Util.SimpleComparable;</w:t>
      </w:r>
    </w:p>
    <w:p>
      <w:pPr>
        <w:pStyle w:val="Testonormale"/>
        <w:rPr>
          <w:sz w:val="14"/>
        </w:rPr>
      </w:pPr>
      <w:r>
        <w:rPr>
          <w:sz w:val="14"/>
        </w:rPr>
        <w:t>import FI2.Util.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Intege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CharComparator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UnOrderedSLList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OrderedDictionary;</w:t>
      </w:r>
    </w:p>
    <w:p>
      <w:pPr>
        <w:pStyle w:val="Testonormale"/>
        <w:rPr>
          <w:sz w:val="14"/>
        </w:rPr>
      </w:pPr>
      <w:r>
        <w:rPr>
          <w:sz w:val="14"/>
        </w:rPr>
        <w:t>import FI2.Dictionary.OrderedArraySeq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ruzione dell'albero per il codice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uffman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algoritmo greedy di generazione del codice di Huffman 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i realizzato nel costruttore della classe Huffman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roduce l'albero di codifica. I nodi dell'albero conteng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me valore un oggetto Item che include un oggetto c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appresenta il valore da codificare e un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he ne rappresenta la frequenza. La coda di priorita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ha come chiave la frequenza e come elementi i sotto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vengono a mano a mano creati (bottom-up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Huffman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riorityQueue freqNode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riority queue con i nodi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binario delle frequ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ExpandBinaryTree code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albero binario delle frequ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OrderedDictionary valCod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dizionario dei valori-codici calcolat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genera l'albero binario di codifica, prelev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 coppie valore-frequenza dai parametri forn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ettore dei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frq  vettore delle corrispondenti frequ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C  comparatore dei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ize  numero coppi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Huffman(Object val[], int frq[], Comparator valC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siz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adice di un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key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la relativ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ctionary val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dizionario delle posizioni dei nodi freq-valo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reqNode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SeqHeapPriorityQueue(new IntegerComparator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priority queue a priorita` cresc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Pos = new UnOrderedSLList(val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inserimento dei nodi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size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t1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1.expandExternal(root = t1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1.replaceElement(roo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tem(key=new Integer(frq[i]), val[i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alberino da un elemento fr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come chiave-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reqNodes.insertItem(key, t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la chiave e` la frequenza, i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e` il sottoalbero corrisponde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Pos.insertItem(val[i], 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i memorizzano in una dizionario, ord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 base al valor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le posizioni dei nodi con un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 facilitarne la ricerca successiv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fo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iclo dell'algortimo greed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1; i&lt;=size-1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strae i primi due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(frequenze piu` basse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ftKey = ((Integer)freqNodes.minKe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xpandBinaryTree lef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ExpandBinaryTree)freqNodes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ightKey = ((Integer)freqNodes.minKe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ExpandBinaryTree righ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ExpandBinaryTree)freqNodes.removeMin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ostruisce albero som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BinaryTree sumTree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Tree.expandExternal(root = sum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Tree.link(sumTree.leftChild(root), lef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Tree.link(sumTree.rightChild(root), righ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i poteva anche attaccare right a le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usando expandInternal di Linke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e left come risultato somma, ma si prefer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mantenere una maggiore astrazione in for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di generico BinaryTree (che potrebbe ess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mplementato non come LinkedBinary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sumTree.replaceElement(roo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new Item(key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new Integer(leftKey+rightKey), null));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nserisce il nodo intermedio con la som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rappresentata da una chiave pari alla som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// delle frequenze delle radici dei suo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ottoalberi e valore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reqNodes.insertItem(key, sum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for greed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de = (ExpandBinaryTree)freqNodes.removeMi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l'ultimo nodo e` la radi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ll'albero di codific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struisce dizionario dei valori-cod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Code = new OrderedArraySeq(valC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inserimento dei valori-cod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Iterator it = valPos.element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Position par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urPos = (Position)it.nextObjec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Object curVal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(Item)curPos.element(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adr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sale verso la radice e ricostruis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a codifica in ordine inver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 code.isRoot(curPos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ar = code.parent(cur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= (code.leftChild(par) == curPos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figlio di sinistra, 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0"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figlio di destra, 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1") +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urPos = pa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 (isRoo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alCode.insertItem(curVal, st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 (hasMoreElement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Huffma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ava dall'albero binario di c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a stringa con la rappresentazione della c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binaria (sequenza di 0-1) corrispodente a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valore e` assunto implementare l'interfacc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ue  valore di cui calcolare la c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tringa con la codifica bina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hufCode(Object val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if ((ret = valCode.findElement(value)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ictionary.NO_SUCH_KE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trov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Non trovato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String)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hufCod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isita in preordine con indicazione della c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0-1 del ra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ot  posizione nodo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level  livello del nodo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stringa che rappresenta la vis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preOrderWalk(Position root, int lev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str = ""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de.isInternal(root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 +=</w:t>
      </w:r>
    </w:p>
    <w:p>
      <w:pPr>
        <w:pStyle w:val="Testonormale"/>
        <w:rPr>
          <w:sz w:val="14"/>
        </w:rPr>
      </w:pPr>
      <w:r>
        <w:rPr>
          <w:sz w:val="14"/>
        </w:rPr>
        <w:t>"                                                            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.substring(0, 2*level) + root.elemen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+ "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ode.isInternal(code.leftChild(root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</w:t>
      </w:r>
    </w:p>
    <w:p>
      <w:pPr>
        <w:pStyle w:val="Testonormale"/>
        <w:rPr>
          <w:sz w:val="14"/>
        </w:rPr>
      </w:pPr>
      <w:r>
        <w:rPr>
          <w:sz w:val="14"/>
        </w:rPr>
        <w:t>"                                                            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.substring(0, 2*level+1) + "[0]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str += preOrderWalk(code.leftChild(roo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level+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code.isInternal(code.leftChild(root)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r +=</w:t>
      </w:r>
    </w:p>
    <w:p>
      <w:pPr>
        <w:pStyle w:val="Testonormale"/>
        <w:rPr>
          <w:sz w:val="14"/>
        </w:rPr>
      </w:pPr>
      <w:r>
        <w:rPr>
          <w:sz w:val="14"/>
        </w:rPr>
        <w:t>"                                                            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.substring(0, 2*level+1) + "[1]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str += preOrderWalk(code.rightChild(root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level+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if interna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OrderWal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la visita in ordine intern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l'albero di codif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de.isEmpty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heap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Codice Huffman vuoto!\n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"Codice Huffman in preordine:\n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reOrderWalk(code.root()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Codice di Huffman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Battere coppie carattere alfabetico, intero 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myFreq[] = new int[10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acter myVal[] = new Character[10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haracter next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next = new Character(sIn.sval.charAt(0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next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.charAt(0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char normale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ontin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if (sIn.nextToken()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Val[pos] = nex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myFreq[pos++]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a lista ha ora i numeri forniti nell'ordi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rea codice con size=" +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Huffman myCode = new Huffman(myVal, myFreq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CharComparator(), po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Albero heap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Cod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Codici ricavati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po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myVal[i] + "[fr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yFreq[i] + "]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myCode.hufCode(myVal[i]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a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Code.hufCode(new Character('a'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?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Code.hufCode(new Character('?'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Huffman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albero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 metodi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SimpleTree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lbero generico con metodi di access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sola le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asi tutte le operazioni agiscono sul nodo indicato d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radice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posizionatore a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roo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padre di un nod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cui restituire il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odo padre di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la radice dell'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paren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insieme dei nodi figlio di un nod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cui restituire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ratore de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Iterator children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'insieme dei nodi fratello, da sinistra a destra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iversi dal nodo fornito dell'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non e` documentato in [Good] pag. 234 ma e`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esente nella libreria JDS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cui restituire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un iteratore de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la radice dell'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Iterator siblings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interrogazion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ornito e` nodo interno dell'albero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a valu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nodo interno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Internal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ornito e` nodo foglia dell'albero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a valu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nodo foglia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xternal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ornito e` nodo radice dell'albero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a valu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nodo radice,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Roo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Tree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spectableBinary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con metodi read-only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rivata da BinaryTree della v 1.x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con metodi a sola lettu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l'albero generico con alcuni met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Inspectable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Tre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iglio di sinistra di un nod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cui restituire il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odo figlio di sinistra di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foglia dell'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leftChild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iglio di destra di un nod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cui restituire il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odo figlio di destra di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foglia dell'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rightChild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nodo fratello del nodo di un nodo dell'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i cui restituire il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nodo fratello di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radice dell'albero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osition sibling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InspectableBinaryTree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nkedBinary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di albero binario media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i concatena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- la radice e i nodi sono BTNod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 albero viene costruito per default com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ituito da un unico nodo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(definito come nodo con campo element == null):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oiche' il conteggio include gli eventuali nodi nulli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albero 'vuoto di elementi' ha pero` size == 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e` necessario un metodo insert(): la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rocede con l'uso del metodo expandExternal() 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tire dall'albero inizial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nodo foglia ha i riferimenti left e right == null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er semplicita` di trattamento, si assume che un no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no abbia ENTRAMBI i riferimenti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se necessario, uno dei due puo` riferire un nodo nullo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quando un albero perde tutti i nodi (si veda ad esemp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placeSubTree) viene invalidato (root = null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 sono alcune differenze con la realizzazione di [Good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g. 268, in particolare per quanto riguarda gli iter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operano direttamente sulla struttura e non su u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pia dei suoi nodi: per consistenza, si assume che 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avigazione con un iteratore si completi prima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albero subisca modif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LinkedBinaryTree implements ExpandBinaryTre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LEFTCHILD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RIGHTCHILD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DONE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er gli enumera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root;  // posizionatore al nodo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ize;  // numero totale di nod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BinaryTre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ot = new BTNode(null, null, null, null, 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Binary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con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BinaryTree(BTNode r, int numNod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ot = 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numNode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LinkedBinary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locale che rappresenta l'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frutta quello del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PosI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di posizion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BTNode)posIt.nextPosition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position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Pos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 p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first(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prosizionatore al pr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tenta l'accesso all'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ok,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InvalidPosi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no, non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!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LinkedBinaryTree.PosIter.nextObject: fine element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 =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p = after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// tenta l'aggiornamento di succ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ok,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atch (BoundaryViolation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no, non c'e`,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p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BTNode(null, null, null, null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sitio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la validita` del posizionato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posizionatore da verific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osizionatore come BTNo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non vali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BTNode checkPosition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p.container() verifica se i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` 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.container() !=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Posizionatore riferito ad altr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oot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Contenitore non valid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BTNode temp = (BTNode) 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e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l posizionatore non e` di tipo BTNod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>"Posizionatore di tipo non corretto per questo contenitor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Element(Position p, 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Elem = here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e.setElement(new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ldEle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wapElements(Position p, Position 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first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second = checkPosition(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ldFirstElem = first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rst.setElement(second.get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cond.setElement(oldFirst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roo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root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Container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LinkedBinaryTree.root(): Contenitore illegale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paren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 == roo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LinkedBinaryTree.parent(): il nodo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r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children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Child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BTNode p;  // i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order;  // nell'ordine sin-de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param v  nodo di cui ricavare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hildIter(BTNode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order = isInternal(v) ? LEFTCHILD: DONE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parte con il sinistro se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Child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order !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DON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LinkedBinaryTree.ChildIter.nextPosition: fine figl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LEFTCHIL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p.getLef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rder = RIGHTCHIL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p.getRigh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rder 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Child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ChildIter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ildre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siblings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i frate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Sibling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BTNode p;  // i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order;  // nell'ordine sin-de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param v  nodo di cui ricavare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blingIter(BTNode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v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order = (p.getRight() == v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 xml:space="preserve">LEFTCHILD: RIGHTCHILD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'altro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Sibling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order !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DON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LinkedBinaryTree.SiblingIter.nextObject: fine fratell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LEFTCHIL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p.getLef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p.getRigh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rder 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Sibling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 == roo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 LinkedBinaryTree.siblings: il nodo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iblingIter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bling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Internal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.getLeft() != nu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|| here.getRight() != nu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si assume che una foglia abbia entramb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 riferimen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In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xternal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!isInternal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Roo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 ==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Ro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leftChild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.getLeft(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 LinkedBinaryTree.leftChild: il nodo e` una fogl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.getLef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eftCh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rightChild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.getRight()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 LinkedBinaryTree.rightChild: il nodo e` una fogl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.getRigh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ightCh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sibling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 == roo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 LinkedBinaryTree.sibling: il nodo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par = here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par.getLeft() == v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ar.getRight() : par.getLef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bl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xpandExternal(Position v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.getRigh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LinkedBinaryTree.expandExternal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l nodo non e` una fogl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here.setLeft(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TNode(null, here, null, null, th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here.setRight(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TNode(null, here, null, null, this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+=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pandExternal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nodo fornito diviene figl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inistro o destro a scelta di un nuov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nodo interno che diventa figlio (vuoto) de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padre del nodo indicato e ha un altro figl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(vuoto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da espand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expandLeft  true se deve diventa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      figlio sinistro, false dest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uovo nodo padre di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expandInternal(Position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boolean expandLef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par = here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il vecchio pad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TNode newExt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TNode(null, null, null, null, 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TNode newN = new BTNode(null, par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expandLeft ? here : newEx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xpandLeft ? newExt : here, 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Ext.setParent(new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e.setParent(new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roo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l nuovo divent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ot = new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i aggiorna il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ar.getLeft() == he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ra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ar.setLeft(new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ra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ar.setRight(new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+=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pandIn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AboveExternal(Position v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Ext == roo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LinkedBinaryTree.removeAboveExternal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l nodo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.getRigh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LinkedBinaryTree.removeAboveExternal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l nodo non e` una fogl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par = here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padre della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gpar = par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nonno della foglia; null se par==roo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TNode sib = (par.getLeft() == vExt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par.getRight() : par.getLef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bj = par.get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gpa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c'e` il non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l fratello divent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ot = sib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b.setParent(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i aggiorna il non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gpar.getLeft() == pa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uovo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gpar.setLeft(sib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uovo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gpar.setRight(sib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b.setParent(gp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-=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bove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xpandBinaryTree cu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placeSubtree(v, new LinkedBinaryTre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taglio puo` essere visto come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on un sotto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u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link(Position vExt, ExpandBinaryTree sub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llegalArgument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(BTNode)vExt).getLef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>"In LinkedBinaryTree.link: il nodo non e` una foglia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laceSubtree(vExt, sub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iene scartato il sottoalbero restitu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i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 (a causa di updateCon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Expand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placeSubtree(Position v, ExpandBinaryTree sub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llegalArgument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ubTree ==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LinkedBinaryTree.replaceSubTre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l sottoalbero coincide con l'albe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BinaryTree s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ee = (LinkedBinaryTree) sub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albero non e` di tipo Linke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LinkedBinaryTree.replaceSubTre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sottoalbero di tipo incompati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checkPosition(v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par = here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padre de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 aggiorna il padre, se c'e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pa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oot = sTree.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l nodo e`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els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par.getLeft() == he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uovo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ar.setLeft(sTree.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uovo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ar.setRight(sTree.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BTNode)sTree.root).setParent(p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Size = count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umero nodi rimo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+= (sTree.size-here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tutti i nodi del sottoalbero attaccato vann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stemati come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pdateCont(sTree.root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ubTree diventa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Tree.root = new BTNode(null, null, null, null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ub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e.size = 1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LinkedBinaryTree newTree =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LinkedBinaryTree(here, here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tutti i nodi del nuovo albero vanno sistemati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nteni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wTree.updateCont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Sub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fornisce l'estremita` sinistra del sotto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ontenitore e` assunto corr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log n) se 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odo estremita`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TNode firs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TNode here = (BTNode)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here.getLef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here = here.getLef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urNode e` l'estremita`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er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r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odo successore secondo la visita in ordi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ontenitore e` assunto corret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log n) se bilanci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nodo corr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nodo successore se this != la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 e` l'ultimo nodo della visi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BTNode after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(BTNode)v).getRigh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 c'e` il figlio di destra, il success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e` l'estremo sinistro del sottoalber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irst(((BTNode)v).getRigh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erca all'indietro il primo padre 'attaccat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// a sinistr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TNode curPar = ((BTNode)v).getParent(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curNode = ((BTNode)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curPar!=null &amp;&amp; curNode == curPar.getRigh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Node = curPa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urPar = curPar.getPar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urPar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 LinkedBinaryTree.after: il nodo e` l'ultim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urPa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f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a ricorsivamente i nodi di un sotto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contenitore e` assunto corret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radice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oun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um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(BTNode)v).getLef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se c'e` il figlio di sinistra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ggiungi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 += count(((BTNode)v).getLef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(BTNode)v).getRigh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 c'e` il figlio di destra, aggiungi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 += count(((BTNode)v).getRigh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u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ggiorna ricorsivamente il riferimento al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nei nodi di un sotto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contenitore e` assunto corret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radice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updateCon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((BTNode)v).setContainer(thi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(BTNode)v).getLef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pdateCont(((BTNode)v).getLef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(BTNode)v).getRigh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updateCont(((BTNode)v).getRigh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updateCo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reamTokenizer sBuild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tream di inpu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isce ricorsivamente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valori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recedente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boolean buildInteger(Position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nod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 next = new Integer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olean ret = true; // rito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rea albero di " + nodes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while(sBuildIn.nextToken() !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if (sBuildIn.ttype =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Build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Build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odes &gt;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External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ftSize = nodes&gt;&g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 del caso, ne mette di piu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i nodi ancora da sistemare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des-1. Ad esempio con nodes=4,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e mette 2 e a destra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lef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 xml:space="preserve">ret = ret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buildInteger(leftChild(v), left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ightSize = nodes-1-left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righ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 xml:space="preserve">ret = ret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buildInteger(rightChild(v), right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laceElement(v, 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u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BinTreeBasicAlgo.toString(this, 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BinTree: Battere numero di interi e interi (fine=Ctrl-Z)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BinaryTree myTree = new LinkedBinaryTre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umE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umEl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sBuildIn = s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er le chiamate ricorsive di buildInteg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buildInteger(myTree.root(), numE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Albero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size=" + myTree.siz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La radice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root=myTree.root()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\nIl figlio sinistro della radice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myTree.leftChild(root).element(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  e suo padr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parent(myTree.leftChild(root)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I figli della radice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it = myTree.children(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t.nextPosition(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I fratelli del figlio destro della radice sono: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Tree.siblings(myTree.rightChild(roo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t.nextPosition(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\nIl singolo fratello del figlio destro della radic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sibling(myTree.rightChild(root)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in preordi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TreeBasicAlgo.preorderPrint(myTree, 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parentetic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in ordine intern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TreeBasicAlgo.inorderPrint(myTree, 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Tour di Eule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TreeBasicAlgo.eulerTour(myTree, 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in postordi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ostorderPrint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Altezza dell'albero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inTreeBasicAlgo.height1(myTre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Profondita` e altezza dei nod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Tree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p = it.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" + (pos++) + " el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.element() + " prof.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BinTreeBasicAlgo.depth(myTree, p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alt.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BinTreeBasicAlgo.height2(myTree, 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kedBinaryTree myTree2 = new Linked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Copia del sottoalbero dest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cloneSubTree(myTree, myTree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ightChild(myTree.root()), myTree2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Visita parentetica della cop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myTree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2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LinkedBinaryTree isACu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LinkedBinaryTree)myTree.cu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leftChild(myTree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Visita parentetica dell'albero dopo il c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Visita parentetica del c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isACu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sACu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inkedBinary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inkedHeap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di albero bi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pecializzato per heap in form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cate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lbero binario per heap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l'implementazione concate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albero binario in modo da trattar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e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LinkedHeap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Linked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HeapTre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Position last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ultima posizione di inseri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inkedHeapTre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st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equenceHeap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Heap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add(Object 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osition z = findInsPosition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z e` la posizione di inserimento ovv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a foglia piu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xpandExternal(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laceElement(z, 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last = 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Heap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osition tmp = leftChild(last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questo e` il nodo che sostituisce l'ult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 = last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ttuale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oveAboveExternal(rightChild(las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muove due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==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mane una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ast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isRoot(tmp) &amp;&amp; isLeftChild(tm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n su un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ventualmente fino a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= par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isRoot(tm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= leftChild(parent(tm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o, si va al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isExternal(tm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n giu` sul ramo destro la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= rightChild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ast = par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uov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rve per impostare last dall'es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nodo che diventa l'ultim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Last(Position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st = checkPosition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ermina l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e e` il successore di la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posizione del successore di la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findIns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z; //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==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z = root(); // caso particolare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cerca l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z = las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isRoot(z) &amp;&amp; !isLeftChild(z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n su un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ventualmente fino a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z = parent(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isRoot(z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o, si va al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z = rightChild(parent(z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isExternal(z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n giu` sul ramo sinistro la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z = leftChild(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z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Ins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erifica figlio di sinistr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p  posizion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this e` figlio di sinistra de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ui posizionatore e`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boolean isLeftChild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leftChild(parent(p)).equals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false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 p e`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ftCh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LinkedHeapTre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\n" + super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LinkedHeap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ceBinary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zione di albero binario media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Set.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Set.InspectablePositionalContaine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Linear.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Sequence;</w:t>
      </w:r>
    </w:p>
    <w:p>
      <w:pPr>
        <w:pStyle w:val="Testonormale"/>
        <w:rPr>
          <w:sz w:val="14"/>
        </w:rPr>
      </w:pPr>
      <w:r>
        <w:rPr>
          <w:sz w:val="14"/>
        </w:rPr>
        <w:t>import FI2.Tree.BinTreeBasicAlgo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binario - i nodi sono elementi di u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ce, contengono un posizionatore ma n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 riferimenti espliciti ai figl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a regola base e`: index(root)=1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dex(left(n)) = 2*n index(right(n)) = 2*n+1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l'indice 0 non e` utilizza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un albero viene costruito per default com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stituito da un unico nodo null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nodo nullo ha l'elemento associato pari a null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oiche' il conteggio include gli eventuali nodi nulli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albero 'vuoto di elementi' ha pero` size == 1 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ale il numero totale di nodi inseriti e` p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di = elementi + nodinull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on e` necessario un metodo insert(): la costru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rocede con l'uso del metodo expandExternal() 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tire dall'albero iniziale: questo metodo aggiu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 nodo due figli null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oiche' nella realizzazione mediante sequenz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i possono essere dei 'buchi' interni (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nella sequenza che non corrispondono a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'albero, nemmeno a nodi nulli) si assume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 nodo sia foglia se gli indici dei nodi left e righ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no oltre l'indice dell'ultimo elemento de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pure se corrispondono a due elementi de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 associati ad un oggetto speciale denomin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'sentinella' (ad esempio un albero in cui esiste i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i indice 12, che e` di livello 3, ma il cui no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indice 5, che e` di livello 2, non ha figli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ha gli elementi di indici 10 e 11, di livello 3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ntinelle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per semplicita` di trattamento, si assume che un nod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no abbia ENTRAMBI i riferimenti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(se necessario, uno dei due puo` essere un nodo nullo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* cioe` s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equence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ExpandBinaryTre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ROOTRANK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l'indice non valido e indice de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LEFTCHILD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RIGHTCHILD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DONE = 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per gli iterator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equence S;  // sequenza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size;  // numero totale di nod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lasse locale per definire l'oggetto speci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e fa da nodo 'buco'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class Sentine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"Sentinella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{c}{l} Sentine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Sentinel sent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sentinella per marcare nodi 'buco'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quenceBinaryTre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 = new ArraySequenc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nt = new Sentine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AtRank(0, s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insertAtRank(ROOTRANK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dice 0 non utilizzato S[0]=s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[ROOTRANK] e` nu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equenceBinary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siz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z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mpty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 =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mpty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Iterator element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classe locale che rappresenta l'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gli element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sfrutta quello delle posi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@see PosI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Iter implements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pos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di posizioni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 = 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Enum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posIt.hasNex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retur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Position)posIt.nextObject())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 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lement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ntainer newContain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equence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newContain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position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le posizioni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deve saltare i nodi 'buco'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rappresentati da s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Pos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Iterator seqI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iteratore de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osizione corrent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er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eqIt = S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seqIt.hasNext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curPos = seqIt.nextPosition()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element() == s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salta i buch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urPos.element() == 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// non ci sono piu` elementi, ma n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// dovrebbe accadere all'inizio dell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// sequenza perche` l'albero ha almen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la radice nul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PosIter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 !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urPos =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In SequenceBinaryTree.PosIter.nextPosition: fine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toReturn =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or (; ; 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if (!seq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fine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curPos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 xml:space="preserve">if ((curPos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qIt.nextPosition()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lement() != 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// elemento non bu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f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toRetur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Pos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PosIt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osition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placeElement(Position p, Object new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replaceElement(p, new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Elem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wapElements(Position p, Position q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Position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swapElements(p, q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wap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roo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atRank(ROOTRAN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o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paren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r = S.rankOf(v)) == ROOTRAN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parent: il nodo [" + v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atRank(getParent(r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ndex(parent(n)) = int(n/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ar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c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children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Child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p;  // i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order;  // nell'ordine sin-de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param v  nodo di cui ricavare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hildIter(in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v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order = isInternal(S.atRank(v)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LEFTCHILD: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parte con il sinistro se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Child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order !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Objec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DON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SequenceBinaryTree.ChildIter.nextPosition: fine figl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LEFTCHIL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S.atRank(getLeft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rder = RIGHTCHIL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S.atRank(getRight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order 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Child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ChildIter(her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ildre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Iterator siblings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*{c}{l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 xml:space="preserve">* classe locale che rappresenta l'iter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 interno per i frate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ass SiblingIter implements Position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p;  // il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ivate int order;  // nell'ordine sin-de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param v  nodo di cui ricavare i fi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iblingIter(in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 = getParent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order = (getRight(p) == v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LEFTCHILD: RIGHTCHIL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l'altro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c] Sibling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boolean hasNex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order !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 xml:space="preserve">* @see ObjectIterator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Object nextObjec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 xml:space="preserve">* @see PositionIterator 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ublic Position next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DON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hrow new NoSuchElementException(</w:t>
      </w:r>
    </w:p>
    <w:p>
      <w:pPr>
        <w:pStyle w:val="Testonormale"/>
        <w:rPr>
          <w:sz w:val="14"/>
        </w:rPr>
      </w:pPr>
      <w:r>
        <w:rPr>
          <w:sz w:val="14"/>
        </w:rPr>
        <w:t>"In SequenceBinaryTree.SiblingIter.nextPosition: fine fratelli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Positio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order == LEFTCHIL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S.atRank(getLeft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curPos = S.atRank(getRight(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order = DON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return curPo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[m] next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{c}{l} Sibling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ROOTRAN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siblings: il nodo [" + v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SiblingIter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bling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Internal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getLeft(here) &lt; S.size())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.elemAtRank(getLeft(here)) != s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|| S.elemAtRank(getRight(here)) != se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si assume che una foglia abbia entrambi 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ferimen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In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xternal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!isInternal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Roo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rankOf(v) == ROOTRAN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Roo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leftChild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x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leftChild: il nodo [" + v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e` una fogl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atRank(getLeft(S.rankOf(v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eftCh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equen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rightChild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Ex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rightChild: il nodo [" + v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e` una fogl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.atRank(getRight(S.rankOf(v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ightCh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Inspectabl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sibling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ROOTRAN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sibling: il nodo [" + v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e` la radic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ar = getParent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(getLeft(par) == here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S.atRank(getRight(par)) :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atRank(getLeft(par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ibl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xpandExternal(Position v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Internal(vExt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SequenceBinaryTree.expandExternal: il nodo [" + vExt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] non e` una foglia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left = getLeft(here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riempie il buco, se ser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.size() &lt; lef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insertAtRank(S.size(), s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eft &gt;= S.size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insertAtRank(S.size()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insertAtRank(S.size()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 le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replaceAtRank(left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replaceAtRank(left+1, nul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else lef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+=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xpandExternal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AboveExternal(Position vEx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BoundaryViola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here == ROOTRANK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BoundaryViolation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removeAboveExternal: il nodo [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xt + "] e` la radice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Internal(vExt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SequenceBinaryTree.removeAboveExternal: il nodo [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xt + "] non e` una foglia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ar = getParent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padre della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gpar = getParent(p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nonno della foglia; 0 se par==roo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ib = (getLeft(par) == here) ? getRight(par) 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etLeft(pa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obj = S.elemAtRank(par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l fratello diventa figlio del non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((ArraySequence)S).swapPos(S.atRank(par)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atRank(sib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questa chiamata e` necessaria per manten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lo stesso significato per il Position c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rappresenta il vecchio figlio di sinistra e ch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ora sostituisce il padre. Questo manteni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// non c'e` se ci si limita ad aggiornare l'elemen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ssociato al padre con l'istruzione: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S.replaceElemAtRank(par, S.elemAtRank(sib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placeAtRank(here, s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placeAtRank(sib, s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limina tutti i nodi nulli alla fine de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.elemAtRank(S.size()-1) == sent &amp;&amp; S.size()&gt;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removeAtRank(S.size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-=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obj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AboveExtern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ExpandBinaryTree cut(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placeSubtree(v, new SequenceBinaryTre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taglio puo` essere visto come scamb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con un sotto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ut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link(Position vExt, ExpandBinaryTree sub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llegalArgument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isInternal(vExt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on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SequenceBinaryTree.link: il nodo [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vExt + "] non e` una foglia"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laceSubtree(vExt, sub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viene scartato il sottoalbero restitui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lin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 (a causa di coun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xpand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Expand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placeSubtree(Position v, ExpandBinaryTree subTre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llegalArgumentException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PositionException,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ubTree == thi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llegalArgu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In SequenceBinaryTree.replaceSubTre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il sottoalbero coincide con l'albe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BinaryTree s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ee = (SequenceBinaryTree) sub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albero non e` di tipo SequenceBinary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InvalidPositionException(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"In SequenceBinaryTree.replaceSubTre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sottoalbero di tipo incompatibil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 = S.rankOf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esegue anche un check sul posizion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ar = getParent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il padre de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struisce il sottoalbero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ereSize = count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numero nodi rimos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BinaryTree newTree = new Sequence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cloneSubTree(this, newTree,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Tree.S.atRank(ROOTRANK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oveSubTree(he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cloneSubTree(sTree, this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Tree.S.atRank(ROOTRANK), 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ubTree diventa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e.removeSubTree(ROOTRANK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e.size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ze += (sTree.size-hereSiz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Tre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placeSub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la posizione nella sequenza corrispondente all'indic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forni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serve per trovare facilmente la posizione di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nserimento nel caso questo albero venga us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e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  indice ne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relativa posi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BoundaryViola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dice fuori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Position atRank(int r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BoundaryViola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S.atRank(r); 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[m]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a ricorsivamente i nodi di un sotto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contenitore e` assunto corret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here  indice radice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ount(int he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um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hil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hild = getLeft(here)) &lt; S.size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elemAtRank(child) != 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se c'e` il figlio di sinistra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aggiungi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 += count(chil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hild = getRight(here)) &lt; S.size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elemAtRank(child) != 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 c'e` il figlio di destra, aggiungi contegg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m += count(chil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um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u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/**[m]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nnulla ricorsivamente i nodi di un sotto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l contenitore e` assunto corretto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here  indice radice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removeSubTree(int her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.replaceAtRank(here, s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hild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hild = getLeft(here)) &lt; S.size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elemAtRank(child) != 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 c'e` il figlio di sinistra, an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moveSubTree(chil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child = getRight(here)) &lt; S.size()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S.elemAtRank(child) != sen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e c'e` il figlio di destra, annull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moveSubTree(child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elimina tutti i nodi nulli alla fine della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.elemAtRank(S.size()-1) == sent &amp;&amp; S.size()&gt;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.removeAtRank(S.size()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moveSub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indice nodo figlio di sini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ce nodo figlio di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getLeft(int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p&lt;&l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m] getLef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indice nodo figlio di destr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  indice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ce nodo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getRight(int p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p&lt;&lt;1)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m] getRigh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alcola indice nodo padr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(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indice nodo figl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dice nodo pad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int getParent(int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&gt;&g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getPare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isce ricorsivamente un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valori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precedente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Position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enitore this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otected boolean buildInteger(Position v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t nodes, StreamTokenizer sI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eger next = new Integer(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olean ret = true; // rito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Crea albero di " + nodes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element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ext = new Integer((int)sIn.n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: non inseri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nodes &gt;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xpandExternal(v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ftSize = nodes&gt;&gt;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 del caso, ne mette di piu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perche' i nodi ancora da sistemare so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odes-1. Ad esempio con nodes=4,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e mette 2 e a destra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lef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 xml:space="preserve">ret = ret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buildInteger(leftChild(v), leftSize, s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rightSize = nodes-1-leftSiz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rightSize &gt;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 xml:space="preserve">ret = ret &amp;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 xml:space="preserve">buildInteger(rightChild(v), rightSiz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s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laceElement(v, nex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bu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BinTreeBasicAlgo.toString(this, 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nome file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OException  se file non trov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O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putStream i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default, std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System.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"SequenceBinaryTree: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"Battere numero di interi e interi (fine=Ctrl-Z)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 = new FileInputStream(args[0]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* StreamTokenizer(InputStream) e` un costru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precato in JDK 1.1; viene sostituito insere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no StreamReader che converte la sequenza di byte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za di caratteri 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er re = new BufferedReader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new InputStreamReader(in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eamTokenizer sIn = new StreamTokenizer(r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BinaryTree myTree = new SequenceBinaryTree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.parseNumber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numEl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sIn.nextToken() != StreamTokenizer.TT_EOF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In.ttype == StreamTokenizer.TT_NUMBE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numEl = (int)sIn.n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els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FI2Sys.out.println(sIn.sval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" non nume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EOF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termina il cic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catc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Tree.buildInteger(myTree.root(), numEl, s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Albero creat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size=" + myTree.size(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[S.size() =" + myTree.S.size()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myTre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 roo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La radice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root=myTree.root()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"\nIl figlio sinistro della radice e` 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myTree.leftChild(root).element(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"\n  e suo padr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parent(myTree.leftChild(root)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I figli della radice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it = myTree.children(roo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t.nextPosition(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\nI fratelli del figlio destro della radice sono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Tree.siblings(myTree.rightChild(roo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it.nextPosition().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sz w:val="14"/>
        </w:rPr>
        <w:t>"\nIl singolo fratello del figlio destro della radice e`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sibling(myTree.rightChild(root))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in preordi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TreeBasicAlgo.preorderPrint(myTree, 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parentetic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parentetica come generic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reeBasicAlgo.parentheticRepresentation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in ordine intern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TreeBasicAlgo.inorderPrint(myTree, 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Tour di Eule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TreeBasicAlgo.eulerTour(myTree, 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Visita in postordine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ostorderPrint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FI2Sys.out.println("\nAltezza dell'albero=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BinTreeBasicAlgo.height1(myTree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Profondita` e altezza dei nodi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 = myTree.position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pos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i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p = it.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" + (pos++) + " el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p.element() + " prof.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BinTreeBasicAlgo.depth(myTree, p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 alt.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BinTreeBasicAlgo.height2(myTree, 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quenceBinaryTree myTree2 = new SequenceBinaryTre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"\nCopia del sottoalbero destr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cloneSubTree(myTree, myTree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ightChild(myTree.root()), myTree2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Visita parentetica della copi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myTree2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2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SequenceBinaryTree isACut =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equenceBinaryTree)myTree.cu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leftChild(myTree.root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Visita parentetica dell'albero dopo il c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myTre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yTree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Visita parentetica del cut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BinTreeBasicAlgo.parentheticRepresentation(isACu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sACut.roo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equenceBinary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ceHeap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mplementazione di albero binari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pecializzato per heap media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EmptyContainer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Posi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Exceptions.BoundaryViolation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lbero binario per heap -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tende l'implementazione su sequ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 un albero binario in modo da trattar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e hea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SequenceHeap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 xml:space="preserve">extends SequenceBinary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HeapTre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Position last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// ultima posizione di inserimen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, albero vuo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equenceHeapTre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st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SequenceHeap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Heap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Position add(Object elem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osition z = findInsPosition(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z e` la posizione di inserimento ovv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la foglia piu` a sini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xpandExternal(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placeElement(z, elem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last = z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Heap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emov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EmptyContainerException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nvalidContainer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Position tmp = leftChild(last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questo e` il nodo che sostituisce l'ult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bject t = last.element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attuale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moveAboveExternal(rightChild(las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rimuove due no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size()==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rimane una coda vuo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ast = nul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isRoot(tmp) &amp;&amp; isLeftChild(tm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n su un figlio di dest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eventualmente fino al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= par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!isRoot(tm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= leftChild(parent(tmp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trovato, si va al frat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 (!isExternal(tmp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cerca in giu` sul ramo destro la fogl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tmp = rightChild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ast = parent(tm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nuov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determina la posizione di inseri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he e` il successore di la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posizione del successore di las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Position findInsPositio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atRank((size()-1)/2+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findInsPosi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erifica figlio di sinistr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p  posizionator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this e` figlio di sinistra de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l cui posizionatore e` forn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PositionException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osizionatore illeg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boolean isLeftChild(Position p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Position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try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leftChild(parent(p)).equals(p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BoundaryViolationException e)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return false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se p e`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ftChil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 !!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SequenceHeapTree [size=" + siz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]:\n" + super.toString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(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equenceHeapTre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aversalResul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ggetto risul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per restituire risultati temporane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EulerTou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TraversalResult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leftResul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 rightResul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finalResult;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raversalResult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eeBasicAlg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todi base sugli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1 00/12/09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rezione in parentheticRepresenta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;</w:t>
      </w:r>
    </w:p>
    <w:p>
      <w:pPr>
        <w:pStyle w:val="Testonormale"/>
        <w:rPr>
          <w:sz w:val="14"/>
        </w:rPr>
      </w:pPr>
      <w:r>
        <w:rPr>
          <w:sz w:val="14"/>
        </w:rPr>
        <w:t>import FI2.Set.PositionIterator;</w:t>
      </w:r>
    </w:p>
    <w:p>
      <w:pPr>
        <w:pStyle w:val="Testonormale"/>
        <w:rPr>
          <w:sz w:val="14"/>
        </w:rPr>
      </w:pPr>
      <w:r>
        <w:rPr>
          <w:sz w:val="14"/>
        </w:rPr>
        <w:t>import FI2.Util.FI2Sys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cuni metodi (statici) base su alberi generic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TreeBasicAlg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fondita` di un nodo valutata ricorsiv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 a cui il nodo appartie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sul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depth(Inspectable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Root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1+depth(T, T.parent(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depth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tezza di un alb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uta la massima profondita` delle fogli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height1(InspectableTree T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nodes_of_T = T.positions(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nodes_of_T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 v = nodes_of_T.nextPositio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T.isEx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h = Math.max(h, depth(T, v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height1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ltezza di un sottoalbero valutata ricorsivam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int height2(Inspectable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Ex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0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h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children_of_v = T.children(v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children_of_v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h = Math.max(h, height2(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hildren_of_v.nextPosition()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1+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height2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re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radice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preorderPrint(Inspectable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out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children_of_v = T.children(v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children_of_v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eorderPrint(T, children_of_v.next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reorderPr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re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radice v e aggiunta delle parentesi di live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arentheticRepresentation(Inspectable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.element() != 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// out no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Nod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T.isInternal(v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v.element() + " (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ositionIterator children_of_v = T.children(v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while(children_of_v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 xml:space="preserve">parentheticRepresentation(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children_of_v.nextPosition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I2Sys.out.println("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arentheticRepresent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visita ricorsiva in postordine del sottoalber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 radice v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T  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  posizionatore al nodo radice del sottoalb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static void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postorderPrint(InspectableTree T, Position v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sitionIterator children_of_v = T.children(v);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(children_of_v.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postorderPrint(T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children_of_v.nextPosition()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v.element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out la rad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postorderPr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TreeBasicAlgo</w:t>
      </w:r>
    </w:p>
    <w:p>
      <w:pPr>
        <w:pStyle w:val="Testonormale"/>
        <w:rPr>
          <w:sz w:val="14"/>
        </w:rPr>
      </w:pPr>
      <w:r>
        <w:rPr>
          <w:sz w:val="14"/>
        </w:rPr>
        <w:t>package FI2.Tree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Tree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e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bero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00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Set.PositionalContaine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albero generic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spectableTre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ositionalContain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interface Tre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extends InspectableTree, PositionalContain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nessun metodo aggiunto</w:t>
      </w:r>
    </w:p>
    <w:p>
      <w:pPr>
        <w:pStyle w:val="Testonormale"/>
        <w:rPr>
          <w:sz w:val="14"/>
        </w:rPr>
      </w:pPr>
      <w:r>
        <w:rPr>
          <w:sz w:val="14"/>
        </w:rPr>
        <w:t>} //{i} Tree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aryMa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atrice bidimensionale di valori bina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ealizzazione compatta di una matrice di val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binari mediante interi (32 bit impaccati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BinaryMat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vec[];  // vettore di suppor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columns;  // numero colonne (seconda dimens.)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ws  numero delle ri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ls  numero delle colon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inaryMat(int rows, int col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ize = rows * (columns = col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imposta colon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vec = new int[(size&gt;&gt;5)+(((size &amp; 0x1f) == 0) ?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0 : 1)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numero di elementi = ceiling(rows*cols/3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BinaryMa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cesso in lettura con boolea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w  indice di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l  indice di colon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bit riferito come boolea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getBoolVal(int row, int co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&lt; 0 || col &gt;= column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indice della colonna eccede il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ArrayIndexOutOfBoundsException(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bitIndex = row*columns+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ndice del bit mediante funzione di mapp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(vec[bitIndex&gt;&gt;5] &amp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0x1 &lt;&lt; (bitIndex &amp; 0x1f))) == 0 ?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false :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Bool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cesso in lettura con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w  indice di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l  indice di colon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bit riferito rappresentato di numeri 0 e 1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getIntVal(int row, int co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&lt; 0 || col &gt;= column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indice della colonna eccede il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ArrayIndexOutOfBoundsException(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bitIndex = row*columns+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ndice del bit mediante funzione di mapp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vec[bitIndex&gt;&gt;5] &gt;&gt; (bitIndex &amp; 0x1f)) &amp; 0x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etInt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cesso in scrittura con boolea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w  indice di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l  indice di colon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 boolean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BoolVal(int row, int col, boolean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&lt; 0 || col &gt;= column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indice della colonna eccede il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ArrayIndexOutOfBoundsException(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bitIndex = row*columns+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ndice del bit mediante funzione di mapp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[bitIndex&gt;&gt;5] |= (0x1 &lt;&lt; (bitIndex &amp; 0x1f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[bitIndex&gt;&gt;5] &amp;= ~(0x1 &lt;&lt; (bitIndex &amp; 0x1f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Bool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cesso in scrittura con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row  indice di ri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col  indice di colonn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 binario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rappresentato come intero: 0 se fals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!= 0 se true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IntVal(int row, int col, int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col &lt; 0 || col &gt;= column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'indice della colonna eccede il rang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ArrayIndexOutOfBoundsException(co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bitIndex = row*columns+co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// indice del bit mediante funzione di mapp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val!=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[bitIndex&gt;&gt;5] |= (0x1 &lt;&lt; (bitIndex &amp; 0x1f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[bitIndex&gt;&gt;5] &amp;= ~(0x1 &lt;&lt; (bitIndex &amp; 0x1f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Int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zzer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setZero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vec.length; vec[i++]=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setZer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ROWS = 4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static final int COLS = 34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naryMat myMat = new BinaryMat(ROWS, COLS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ROW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&lt;COLS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myMat.setBoolVal(i, j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((j&gt;&gt;2) &amp; 1) == 0 ? false :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ROW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&lt;COLS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i=" + i + " j=" + j + " mat[i][j]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Mat.getBoolVal(i, j) + "[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Mat.getIntVal(i, j)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alcune assegnazion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Mat.setIntVal(0, 3, 77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Mat.setIntVal(0, 4, 0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Mat.setIntVal(0, 5, 8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Mat.setIntVal(1, 0, 8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ROWS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 (int j=0; j&lt;COLS; j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i=" + i + " j=" + j + " mat[i][j]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Mat.getBoolVal(i, j) + "[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yMat.getIntVal(i, j) + "]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l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\nOra solleva l'eccezione di OutOfBounds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yMat.setIntVal(0, 34, 8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solleva ecce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BinaryMat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arCompa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tore per carat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Comparator per confrontar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ar secondo il normale ordinamento lessicograf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CharComparator implements Comparato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harComparator(){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charac(x1)==charac(x2)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Greater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(x1,x2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harac(x1)&gt;charac(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charac(x1)&lt;charac(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sGreater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charac(x1)&gt;=charac(x2)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Or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charac(x1)&lt;=charac(x2)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Or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Comparable(Objec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x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harac(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ElementException ie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Compar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entrambi gli oggetti sono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1  prim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2  second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uno o entrambi gli ogget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check(Object x1, Object x2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x1==null) || (x2==null)) thr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"Comparatore applicato ad oggett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di oggetto Character a cha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carattere corrispon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o non Charac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int charac(Object x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(Character)x).char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validElementException("Oggetto non Charact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-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arac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harCompa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confro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sente la possibilita` di confronti d'ordi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a oggetti generici, non inclusi - questo consente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coppia di oggetti esterni possa essere confrontata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odi anche dive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Comparator extends Equalit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magg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prim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a &gt; b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i non compar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GreaterThan (Object a, Object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min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prim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a &lt; b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i non compar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LessThan (Object a, Object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maggiore o ug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prim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a &gt;= b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i non compar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GreaterThanOrEqualTo (Object a, Object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minore o ug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prim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a &lt;= b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i non compar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LessThanOrEqualTo (Object a, Object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Compa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confronti algebrici dire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sente la possibilita` di confronti algebrici tra ogget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nza ricorrere ad un comparatore estern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java.lang.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Comparable extends SimpleCompar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maggi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this&gt;snd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greater(Object 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Comparable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bleInt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ggetto ordinabile con valore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lasse wrapper con valore inter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finisce i metodi di 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ComparableInt implements Compar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nt val;  // valore rappresenta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 con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val  valore da rapprese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ComparableInt(int va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is.val =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Comparable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lettur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rappresent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valu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valu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Simple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equals(Objec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l valore coincide con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 ==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ComparableInt)snd).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qual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greater(Object snd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il valore coincide con la chiav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val &g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ComparableInt)snd).val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grea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: produce la stringa con i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e decim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 convert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tring.valueOf(val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ComparableInt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ubleAddit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+ tra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additivo tra variabili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Double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ouble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DoubleAddition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new Double(((Double)x).doubleValue()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Double)y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+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oubleAddit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ubleDivis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/ tra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divisivo tra variabili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Double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ouble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oubleDivisionOperator 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ouble(((Double)x).doubleValue()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Double)y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/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oubleDivis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ubleMultiplicat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* tra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moltiplicativo tra variabili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Double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ouble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DoubleMultiplication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ouble(((Double)x).doubleValue()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Double)y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*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oubleMultiplicat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ubleOpposite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- unario di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'opposto' di variabile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a da Double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ouble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oubleOppositeOperator 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ouble(-((Double)y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x non us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~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oubleOpposite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ubleSubtract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- tra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sottrattivo tra variabili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Double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ouble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oubleSubtractionOperator 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Double(((Double)x).doubleValue(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Double)y).double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-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oubleSubtract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oubleVariableInf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ndo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ndo di una espressione algebrica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ipo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DoubleVariableInfo extends Variable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ssegna valore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Var  il val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VariableInfo(double newVa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var = new Double(newVar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DoubleVariableInfo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quality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confronti di eguagli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sente la possibilita` di confronti di eguagli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ra oggetti generici, non inclusi - questo consente 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a coppia di oggetti esterni possa essere confrontata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odi anche divers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Equalit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eguagli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prim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b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a==b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exception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i non comparabi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EqualTo (Object a, Object b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mparabilita` di un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  l'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this e` applicabile all'oggetto com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comparatore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isComparable (Object a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Equality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2P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nteggio righe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giunge a PrintWriter il conteggio delle linee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scita con attesa ogni MAXLINES line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l'attesa ha luogo, con relativo invito,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lo se il canale di input e` aperto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 assume che PrintWriter chiami printl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l termine delle varie versioni di println c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arametro/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PrintWrit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FI2PS extends PrintWrit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line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contatore linee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int maxLines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numero di linee successive senza attesa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ut  stream di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max  massimo numero di righe prima dell'attes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I2PS(OutputStream out, int ma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out, true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es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xLines = ma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FI2P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il controllo con attesa dopo il num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di righe prefissato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vate void control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lines &gt;= maxLine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in.availabl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stampa avviso solo se l'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e` disponib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ystem.err.print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"-- Continua -- (battere RETURN)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System.in.read() == '\r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ystem.in.read();  // salta \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(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nop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}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ines = 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lines++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ontro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aggiunge il controllo prima del fine rig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rintln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trol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.println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trolla se la stringa e` divisa in piu` rig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  stringa da eme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rintln(String 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start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start &lt; s.length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ast = s.indexOf('\n', star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f (last == -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// ultima por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uper.println(s.substring(star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// chiama anche println() che chiama control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art = s.lengt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i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last &gt;0 &amp;&amp; s.charAt(last-1) == '\r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// elimina C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uper.println(s.substring(start, last-1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super.println(s.substring(start, last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art = last+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 //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sente di ricondurre alla version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nel caso di un oggetto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obj  oggetto con descrizione da emette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println(Object obj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ntln(obj.toString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2P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2R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pporto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9/10/2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giunge a Reader alcune funzioni di utilita`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cavata dalla classe Console di corejava [Hor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putStreamRead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FI2RS extends InputStreamReader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in  stream di in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FI2RS(InputStream in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per(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c] FI2R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utput di stringa di prom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rompt  stringa di prom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prompt(String p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print(pr + " 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out.flush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promp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ttura di una linea + prom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rompt  stringa di prom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linea le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readLine(String p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mpt(p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adLi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lettura di una line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la linea le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readLine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c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ring r = "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olean done = false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!don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h = read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f (ch &lt; 0 || (char)ch == '\n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done =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lse if ((char)ch != '\r'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r = r + (char) ch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(java.io.IO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ne =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return 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</w:t>
      </w:r>
      <w:r>
        <w:rPr>
          <w:sz w:val="14"/>
        </w:rPr>
        <w:t>} //[m] readLine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quisizione di un valore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rompt  stringa di prom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tero acquis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NumberForma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linea non rappresenta un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 readInt(String p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NumberForma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mpt(p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teger.valu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readLine().trim())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ad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acquisizione di un valore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prompt  stringa di promp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double acquisi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NumberForma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la linea non rappresenta un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double readDouble(String p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NumberForma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ompt(pr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Double.valueOf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readLine().trim()).double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readIn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2RS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FI2Sy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stituisce System per contare in outp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l numero di righe e suddividere l'output in blocch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0 99/09/28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3.01 99/10/22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aggiunta del campo i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ostituisce System per usare la classe FI2P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 FI2R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I2P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FI2RS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FI2Sys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2RS in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2PS ou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final int MAXLINES = 16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blocco statico di inizializz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tatic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 = new FI2RS(System.in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t = new FI2PS(System.out, MAXLINES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collau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non usa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 (int i=0; i&lt;20 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FI2Sys.out.println("Riga " + i + "\r\nRiga " + i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"\r\nRiga " + i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in.prompt("Battere return: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2Sys.in.readLin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int iVal = FI2Sys.in.readInt("Battere valore intero:");</w:t>
      </w:r>
    </w:p>
    <w:p>
      <w:pPr>
        <w:pStyle w:val="Testonormale"/>
        <w:rPr>
          <w:sz w:val="14"/>
        </w:rPr>
      </w:pPr>
      <w:r>
        <w:rPr>
          <w:sz w:val="14"/>
        </w:rPr>
        <w:tab/>
        <w:tab/>
        <w:tab/>
        <w:tab/>
        <w:t>FI2Sys.out.println("Letto " + iVal);</w:t>
      </w:r>
    </w:p>
    <w:p>
      <w:pPr>
        <w:pStyle w:val="Testonormale"/>
        <w:rPr>
          <w:sz w:val="14"/>
        </w:rPr>
      </w:pPr>
      <w:r>
        <w:rPr>
          <w:sz w:val="14"/>
        </w:rPr>
        <w:tab/>
        <w:tab/>
        <w:tab/>
        <w:tab/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NumberForma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while (tru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uble dVal = FI2Sys.in.readDouble("Battere valore double:");</w:t>
      </w:r>
    </w:p>
    <w:p>
      <w:pPr>
        <w:pStyle w:val="Testonormale"/>
        <w:rPr>
          <w:sz w:val="14"/>
        </w:rPr>
      </w:pPr>
      <w:r>
        <w:rPr>
          <w:sz w:val="14"/>
        </w:rPr>
        <w:tab/>
        <w:tab/>
        <w:tab/>
        <w:tab/>
        <w:t>FI2Sys.out.println("Letto " + dVal);</w:t>
      </w:r>
    </w:p>
    <w:p>
      <w:pPr>
        <w:pStyle w:val="Testonormale"/>
        <w:rPr>
          <w:sz w:val="14"/>
        </w:rPr>
      </w:pPr>
      <w:r>
        <w:rPr>
          <w:sz w:val="14"/>
        </w:rPr>
        <w:tab/>
        <w:tab/>
        <w:tab/>
        <w:tab/>
        <w:t>break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atch (NumberForma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 whi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FI2Sys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ateNVa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a un vettore di interi su stdou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3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ublic class GenerateNVal 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s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metodo di generazio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, un dato per riga, il numero di ele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richiesti N e, in ordine diretto, inverso o casuale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i naturali da 0 a N-1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args[0]  opzionale: estensione del vet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@param args[1]  opzionale: 0  genera in ordine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              1  genera in ordine inverso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                   altro o ass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 xml:space="preserve">*                                genera in ordine casuale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atic void main(String[] args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[] vec1, vec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t j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1 = new int[10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2 = new int[100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 len = Integer.parseInt(args[0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1 = new int[len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vec2 = new int[len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args.length &gt;= 2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teger.parseInt(args[1]) == 0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ordin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int i=0; i&lt;vec1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2[i] =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if (args.length &gt;= 2 &amp;&amp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Integer.parseInt(args[1]) == 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in ordine invers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int i=0; i&lt;vec1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2[i] = vec1.length-1-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se 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// lista casu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int i=0; i&lt;vec1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1[i] = i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for(int i=0; i&lt;vec1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j = (int)(Math.random() * vec1.lengt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while (j &gt;= vec1.length || vec1[j] == -1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2[i] = vec1[j]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vec1[j] = -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ystem.out.println(vec1.length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or(int i=0; i&lt;vec1.length; i++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ystem.out.println(vec2[i]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[s] mai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GenerateNVal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Addit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+ tra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additivo tra variabili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Integer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teger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tegerAddition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(((Integer)x).intValue()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y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+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Addit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Divis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/ tra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divisivo tra variabili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Integer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teger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tegerDivision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(((Integer)x).intValue() 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y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/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Divis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Multiplicat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* tra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moltiplicativo tra variabili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Integer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teger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tegerMultiplication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(((Integer)x).intValue() 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y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*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Multiplicat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Opposite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- unario di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'opposto' di variabile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a da Integer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Double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tegerOpposite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(-((Integer)y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// x non usa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~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Opposite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SubtractionOpe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tore - tra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sottrattivo tra variabili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esse da IntegerVariable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Integer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tegerSubtractionOperato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</w:t>
      </w:r>
      <w:r>
        <w:rPr>
          <w:sz w:val="14"/>
        </w:rPr>
        <w:t>implements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peratorInf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operation (Number x, Number y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{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new Integer(((Integer)x).intValue()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(Integer)y).intValue()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operation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"-"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SubtractionOpe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VariableInf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ndo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ndo di una espressione algebrica d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tipo in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VariableInf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IntegerVariableInfo extends Variable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base, assegna valore doub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newVar  il valore da assegn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VariableInfo(int newVar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var = new Integer(newVar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VariableInfo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Compa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tore per inte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8/15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Comparator per confrontar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ger secondo il normale ordin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IntegerComparator implements Comparato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IntegerComparator(){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integer(x1)==integer(x2);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Greater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(x1,x2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teger(x1)&gt;integer(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integer(x1)&lt;integer(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sGreater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integer(x1)&gt;=integer(x2);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Or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integer(x1)&lt;=integer(x2);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Or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Comparable(Objec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x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teger(x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InvalidElementException ie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Compar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entrambi gli oggetti sono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1  prim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2  second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uno o entrambi gli ogget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check(Object x1, Object x2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x1==null) || (x2==null)) thr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"Comparatore applicato ad oggett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di oggetto Integer a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tero corrispon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o non Integ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int integer(Object x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(Integer)x)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validElementException("Oggetto non Integ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-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teg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IntegerCompa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trics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isure sugli algoritm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8/09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io.*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tte a disposizione un conteggio semplice, su confronto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u scambio/spostamento e la memorizzazione del tem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Metrics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long readCnt,  // accesso semplic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cmpCnt,  // su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wapCnt,  // su scambio/sposta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art,  // tempo assoluto d'avvi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stop;  // tempo assoluto d'arres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ffettua azzeramento cont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set di star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init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Cnt = cmpCnt = swapCnt = stop 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art = System.currentTimeMilli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i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mposta fine conteggio temp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end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op = System.currentTimeMillis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en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omma i risultati di due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oid add(Metrics me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adCnt += mel.readC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mpCnt += mel.cmpC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wapCnt += mel.swapCn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posta stop in modo che la differe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// sia la somma delle differenz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top += mel.stop - mel.start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add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roduce il contenuto dei contator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l'intervallo tempo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riassunto metrich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"Read n." + readCnt + " Cmp n." + cmpCnt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" Swap/Move n." + swapCnt + " (Read+Move=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readCnt+swapCnt) + ") Durata " +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(stop-start) + " ms"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toString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Metrics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bjectEqual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tore di eguaglianza standar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1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Equality usando il metodo 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class ObjectEqual implements Equality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ObjectEqual(){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return x1.equals(x2);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Comparable(Objec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x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Compar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entrambi gli oggetti sono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e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1  prim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2  second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uno o entrambi gli ogget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check(Object x1, Object x2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x1==null) || (x2==null)) thr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"Comparatore applicato ad oggett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ObjectEqual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OperatorInf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terfaccia per descrittore 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tore di una espressione algebric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spetto a [Good] pag. 175 e` piu` gene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potendo rappresentare qualsiasi operatore numeric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Operator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operazione espressa dall'op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  primo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y  secondo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risultato dell'operazion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umber operation (Number x, Number y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OperatorInfo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impleComparable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interfaccia per confronto di eguaglianz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8/0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i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consente la possibilita` di confronto di eguaglianza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diante il metodo equals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java.lang.Objec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interface SimpleComparable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[a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fronto di eguaglianz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snd  secondo oggetto da confronta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true se this==snd,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        false altrimen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olean equals(Object snd)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i} SimpleComparable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tringComparato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mparatore per String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98/09/26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FI2.Exceptions.InvalidElementException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mplementa Comparator per confrontare chiav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he sono String di lunghezza arbitrari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secondo il normale ordinamento lessicograf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StringComparator implements Comparato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 null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Comparator(){}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.compareTo((String)x2) == 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Greater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 xml:space="preserve">check(x1,x2);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.compareTo((String)x2) &gt; 0;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.compareTo((String)x2) &lt; 0;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isGreater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.compareTo((String)x2) &gt;= 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GreaterThanOrEqualTo</w:t>
      </w:r>
    </w:p>
    <w:p>
      <w:pPr>
        <w:pStyle w:val="Testonormale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Compa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LessThanOrEqualTo(Object x1, Object x2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hrows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eck(x1,x2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((String)x1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 xml:space="preserve">.compareTo((String)x2) &lt;= 0; 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LessThanOrEqual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Equalit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boolean isComparable(Object x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x==null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tmp = (String)x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tru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false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sComparable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/ metodi di supporto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erifica se entrambi gli oggetti sono non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1  prim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2  secondo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uno o entrambi gli oggetti nul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void check(Object x1, Object x2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(x1==null) || (x2==null)) throw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new InvalidElementException(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"Comparatore applicato ad oggetto nullo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tmp = (String)x1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InvalidElementException("Oggetto &lt;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x1 + "&gt; non Strin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tring tmp = (String)x2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 xml:space="preserve">InvalidElementException("Oggetto &lt;" +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x2 + "&gt; non String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check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di oggetto String a inter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per il confro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x  ogget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ntero corrispondent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exception Invalid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se oggetto non Intege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rivate int integer(Object x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Invalid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y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return ((Integer)x).intValue(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ch (ClassCastException e)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 xml:space="preserve">throw new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validElementException("Oggetto non Integer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} //try-catch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 //[m] integ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 StringComparator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ariableInfo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scrittore 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1.00 98/09/20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{a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sprime un operando di una espressione algebric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rispetto a [Good] pag. 175 questa e` una classe astratt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generale potendo rappresentare qualsiasi operando numerico</w:t>
      </w:r>
    </w:p>
    <w:p>
      <w:pPr>
        <w:pStyle w:val="Testonormale"/>
        <w:rPr>
          <w:sz w:val="14"/>
        </w:rPr>
      </w:pP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>public abstract class VariableInfo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otected Number var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// valore dell'operando 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valore dell'operand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il val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Number variable 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var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nversione a string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return stringa con il contenu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String toString(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 return var.toString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 //{c}{a} VariableInfo</w:t>
      </w:r>
    </w:p>
    <w:p>
      <w:pPr>
        <w:pStyle w:val="Testonormale"/>
        <w:rPr>
          <w:sz w:val="14"/>
        </w:rPr>
      </w:pPr>
      <w:r>
        <w:rPr>
          <w:sz w:val="14"/>
        </w:rPr>
        <w:t>package FI2.Util;</w:t>
      </w:r>
    </w:p>
    <w:p>
      <w:pPr>
        <w:pStyle w:val="Testonormale"/>
        <w:rPr>
          <w:sz w:val="14"/>
        </w:rPr>
      </w:pPr>
      <w:r>
        <w:rPr>
          <w:sz w:val="14"/>
        </w:rPr>
        <w:t>/**{p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-- FI2.Util -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niversita' di Padova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iploma Universitario in Ingegneria Informatic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Corso di Fondamenti di Informatica 2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Utilita`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f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ctorIter.java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vettore espandibile come iterato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 xml:space="preserve">* derivata da VectorEnum della v 1.x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version 2.00 00/09/24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author M.Moro DEI UPD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import java.util.NoSuchElementException;</w:t>
      </w:r>
    </w:p>
    <w:p>
      <w:pPr>
        <w:pStyle w:val="Testonormale"/>
        <w:rPr>
          <w:sz w:val="14"/>
        </w:rPr>
      </w:pPr>
      <w:r>
        <w:rPr>
          <w:sz w:val="14"/>
        </w:rPr>
        <w:t>import FI2.Linear.ArrayVector;</w:t>
      </w:r>
    </w:p>
    <w:p>
      <w:pPr>
        <w:pStyle w:val="Testonormale"/>
        <w:rPr>
          <w:sz w:val="14"/>
        </w:rPr>
      </w:pPr>
      <w:r>
        <w:rPr>
          <w:sz w:val="14"/>
        </w:rPr>
        <w:t>import FI2.Set.ObjectIterator;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/**{c}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teratore con una copia degli elementi inserit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in un vettore espandibile - l'inserimento e` a caric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dell'utilizzatore - una volta riempito il vettore, gli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elementi vengono scorsi ed eliminati nell'ordine -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meccanismo inefficiente ma di uso general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sz w:val="14"/>
        </w:rPr>
        <w:t xml:space="preserve">public class VectorIter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extends ArrayVector implements ObjectIterator </w:t>
      </w:r>
    </w:p>
    <w:p>
      <w:pPr>
        <w:pStyle w:val="Testonormale"/>
        <w:rPr>
          <w:sz w:val="14"/>
        </w:rPr>
      </w:pP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c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costruttore di default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ublic VectorIter () { super (); }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inserimento come nuovo ultim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param element  elemento da inserire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void insertLast (Object element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sertAtRank(size(), element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//[m] insertLas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boolean hasNext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size() != 0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//[m] hasNex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/**[m]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 @see ObjectIterator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*/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 xml:space="preserve">public Object nextObject ()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</w:t>
      </w:r>
      <w:r>
        <w:rPr>
          <w:sz w:val="14"/>
        </w:rPr>
        <w:t xml:space="preserve">throws NoSuchElementException 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{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f (! hasNext())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hrow new NoSuchElementException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      </w:t>
      </w:r>
      <w:r>
        <w:rPr>
          <w:sz w:val="14"/>
        </w:rPr>
        <w:t>("Iterazione completa o vuota");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turn removeAtRank (0); // primo elemento</w:t>
      </w:r>
    </w:p>
    <w:p>
      <w:pPr>
        <w:pStyle w:val="Testonormale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}//[m] nextObject</w:t>
      </w:r>
    </w:p>
    <w:p>
      <w:pPr>
        <w:pStyle w:val="Testonormale"/>
        <w:rPr>
          <w:sz w:val="14"/>
        </w:rPr>
      </w:pPr>
      <w:r>
        <w:rPr>
          <w:sz w:val="14"/>
        </w:rPr>
      </w:r>
    </w:p>
    <w:p>
      <w:pPr>
        <w:pStyle w:val="Testonormale"/>
        <w:rPr>
          <w:sz w:val="14"/>
        </w:rPr>
      </w:pPr>
      <w:r>
        <w:rPr>
          <w:sz w:val="14"/>
        </w:rPr>
        <w:t>}//{c} VectorIter</w:t>
      </w:r>
    </w:p>
    <w:p>
      <w:pPr>
        <w:pStyle w:val="Testonormale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8:36:00Z</dcterms:created>
  <dc:creator>mike</dc:creator>
  <dc:description/>
  <dc:language>en-US</dc:language>
  <cp:lastModifiedBy>mike</cp:lastModifiedBy>
  <dcterms:modified xsi:type="dcterms:W3CDTF">2001-10-01T08:36:00Z</dcterms:modified>
  <cp:revision>3</cp:revision>
  <dc:subject/>
  <dc:title>package FI2</dc:title>
</cp:coreProperties>
</file>