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ESEMPIO DI SPETTRO DA HP35660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L'immagine è in formato HPGL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