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</w:tabs>
        <w:ind w:left="993" w:hanging="993"/>
        <w:rPr>
          <w:color w:val="0000FF"/>
          <w:sz w:val="64"/>
          <w:szCs w:val="64"/>
        </w:rPr>
      </w:pPr>
      <w:r>
        <w:rPr>
          <w:color w:val="0000FF"/>
          <w:sz w:val="64"/>
          <w:szCs w:val="64"/>
        </w:rPr>
        <w:t>PREMIO STAGE – IT 2014</w:t>
      </w:r>
    </w:p>
    <w:p>
      <w:pPr>
        <w:pStyle w:val="Heading3"/>
        <w:spacing w:before="120" w:after="0"/>
        <w:jc w:val="center"/>
        <w:rPr>
          <w:rFonts w:ascii="Tahoma" w:hAnsi="Tahoma" w:cs="Tahoma"/>
          <w:color w:val="0000FF"/>
          <w:sz w:val="56"/>
          <w:szCs w:val="56"/>
        </w:rPr>
      </w:pPr>
      <w:r>
        <w:rPr>
          <w:rFonts w:cs="Tahoma" w:ascii="Tahoma" w:hAnsi="Tahoma"/>
          <w:color w:val="0000FF"/>
          <w:sz w:val="56"/>
          <w:szCs w:val="56"/>
        </w:rPr>
        <w:t>MODULO DI PARTECIPAZIONE</w:t>
      </w:r>
    </w:p>
    <w:p>
      <w:pPr>
        <w:pStyle w:val="Normal"/>
        <w:rPr>
          <w:rFonts w:ascii="Tahoma" w:hAnsi="Tahoma" w:cs="Tahoma"/>
          <w:color w:val="0000FF"/>
          <w:sz w:val="56"/>
          <w:szCs w:val="56"/>
        </w:rPr>
      </w:pPr>
      <w:r>
        <w:rPr>
          <w:rFonts w:cs="Tahoma" w:ascii="Tahoma" w:hAnsi="Tahoma"/>
          <w:color w:val="0000FF"/>
          <w:sz w:val="56"/>
          <w:szCs w:val="56"/>
        </w:rPr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 xml:space="preserve">da restituire alla Segreteria Organizzativa ICT Lab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NTRO IL 10 APRILE 2015</w:t>
      </w:r>
    </w:p>
    <w:p>
      <w:pPr>
        <w:pStyle w:val="Heading3"/>
        <w:jc w:val="center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</w:rPr>
          <w:t>ictlab@confindustria.pd.it</w:t>
        </w:r>
      </w:hyperlink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6130"/>
      </w:tblGrid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/>
              <w:t>Aziend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to web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aziendal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ferente aziendale da contattar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FF"/>
                <w:sz w:val="22"/>
              </w:rPr>
            </w:pPr>
            <w:r>
              <w:rPr>
                <w:rFonts w:cs="Arial" w:ascii="Arial" w:hAnsi="Arial"/>
                <w:b w:val="false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o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e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(dati studente)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837"/>
      </w:tblGrid>
      <w:tr>
        <w:trPr>
          <w:cantSplit w:val="true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 Cognome</w:t>
            </w:r>
          </w:p>
        </w:tc>
      </w:tr>
      <w:tr>
        <w:trPr>
          <w:cantSplit w:val="true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ogo e Data di Nascit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ia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mune/CA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efono (cell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4992"/>
      </w:tblGrid>
      <w:tr>
        <w:trPr/>
        <w:tc>
          <w:tcPr>
            <w:tcW w:w="100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Frequentante il Corso di laurea in: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ormatica – Università di Padova</w:t>
            </w:r>
          </w:p>
        </w:tc>
        <w:tc>
          <w:tcPr>
            <w:tcW w:w="4992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tistica  Università di Padova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formatica – Cà Foscari Venezia</w:t>
            </w:r>
          </w:p>
        </w:tc>
        <w:tc>
          <w:tcPr>
            <w:tcW w:w="499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gegneria Informatica - Università di Padova</w:t>
            </w:r>
          </w:p>
        </w:tc>
        <w:tc>
          <w:tcPr>
            <w:tcW w:w="49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gegneria Gestionale - Università di Padova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 xml:space="preserve">Partecipano al concorso </w:t>
      </w:r>
      <w:r>
        <w:rPr>
          <w:rFonts w:cs="Arial" w:ascii="Arial" w:hAnsi="Arial"/>
          <w:b/>
          <w:color w:val="000000"/>
          <w:u w:val="single"/>
        </w:rPr>
        <w:t>PREMIO STAGE - IT 2014</w:t>
      </w:r>
      <w:r>
        <w:rPr>
          <w:rFonts w:cs="Arial" w:ascii="Arial" w:hAnsi="Arial"/>
          <w:b/>
          <w:color w:val="000000"/>
        </w:rPr>
        <w:t xml:space="preserve">  con il progetto</w:t>
      </w:r>
      <w:r>
        <w:rPr>
          <w:rFonts w:cs="Arial" w:ascii="Arial" w:hAnsi="Arial"/>
          <w:b/>
          <w:color w:val="000000"/>
          <w:sz w:val="22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titolo) 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smettono i documenti di seguito allegat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GETTO STAGE (redatto congiuntament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ALUTAZIONE IMPATTO AZIENDALE (a cura del Tutor Aziendal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left="5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ta____________________</w:t>
        <w:tab/>
        <w:tab/>
        <w:t>Azienda (firma)_______________________________</w:t>
      </w:r>
    </w:p>
    <w:p>
      <w:pPr>
        <w:pStyle w:val="Normal"/>
        <w:autoSpaceDE w:val="false"/>
        <w:ind w:left="5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Studente (firma)______________________________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2"/>
        </w:rPr>
      </w:pPr>
      <w:r>
        <w:rPr/>
        <w:t xml:space="preserve">Ai sensi del D.L.G.S.n. 196/2003  Confindustria Padova garantisce la massima riservatezza nel trattamento dei dati forniti, che saranno utilizzati esclusivamente nell’ambito della propria attività istituzionale. L’interessato potrà esercitare i propri diritti in base all’art. 7 e seguenti del Decreto. </w:t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0000FF"/>
          <w:sz w:val="56"/>
          <w:szCs w:val="56"/>
          <w:lang w:val="en-GB"/>
        </w:rPr>
      </w:pPr>
      <w:r>
        <w:rPr>
          <w:color w:val="0000FF"/>
          <w:sz w:val="56"/>
          <w:szCs w:val="56"/>
          <w:lang w:val="en-GB"/>
        </w:rPr>
        <w:t>PREMIO STAGE – IT 2014</w:t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0000FF"/>
          <w:sz w:val="44"/>
          <w:lang w:val="en-GB"/>
        </w:rPr>
      </w:pPr>
      <w:r>
        <w:rPr>
          <w:color w:val="0000FF"/>
          <w:sz w:val="44"/>
          <w:lang w:val="en-GB"/>
        </w:rPr>
        <w:t>PROGETTO STAGE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(da inviare in formato elettronico)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Il Tutor Aziendale e lo Studente devono illustrare il progetto di stage svolto, elencare  i documenti  prodotti  e la  loro funzione, fornire un campione rappresentativo dei risultati dell'attività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1022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0"/>
      </w:tblGrid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ienda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utor Aziendale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ominativo dello studente che ha svolto lo stage: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GETTO DI STAG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Descrivere il progetto di stage secondo i punti indicati nello schema seguente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Illustrare in dettaglio il prodotto realizzato in modo che sia esplicito cos'è, a cosa serve, e come è stato ottenuto.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18"/>
        </w:rPr>
        <w:t>Allegare eventuale documentazione (tesi di laurea, relazione tecnica, manuale d'uso, codice sorgente, visualizzazione grafica etc. etc.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3"/>
      </w:tblGrid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IETTIVI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TODOLOGIA UTILIZZATA E PIANIFICAZIONE DEL PROGETT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CNOLOGIE IMPIEGAT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ISULTATI CONSEGUIT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breve descrizione del prodotto/servizio realizzato e della sua funzione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odotto/Servizio 1: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zione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odotto/Servizio 2: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tol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zion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ggiungere altri prodotti/servizi se necessario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LENCO ALLEGATI (POSSIBILMENTE IN FORMATO ELETTRONICO) IN RIFERIMENTO AI SINGOLI PRODOTTI/SERVIZI SOPRA ELENCATI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er es: relazione tecnica, manuale d'uso, codice sorgente, visualizzazione grafica etc. etc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ove possibile si suggerisce di allegare la tesi di laurea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egato 1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egato 2:</w:t>
      </w:r>
    </w:p>
    <w:p>
      <w:pPr>
        <w:pStyle w:val="Normal"/>
        <w:spacing w:lineRule="atLeast" w:line="240"/>
        <w:jc w:val="both"/>
        <w:rPr/>
      </w:pPr>
      <w:r>
        <w:rPr/>
        <w:t>……………</w:t>
      </w:r>
      <w:r>
        <w:rPr/>
        <w:t>.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PREMIO STAGE – IT 2014</w:t>
      </w:r>
    </w:p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>VALUTAZIONE DI IMPATTO AZIENDALE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(a cura del Tutor Aziendale)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l Tutor Aziendale valuti l'impatto che il progetto di stage -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e non lo  stagist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ha  prodotto nella  realtà aziendal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2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0"/>
      </w:tblGrid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ienda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utor Aziendale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udente tirocinante</w:t>
            </w:r>
          </w:p>
        </w:tc>
      </w:tr>
      <w:tr>
        <w:trPr>
          <w:trHeight w:val="276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tolo progetto di stag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ALUTAZIONE COMPLESSIVA DEL PROGETTO DI STAG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ALUTAZIONE ANALITICA DEL PROGETTO DI STAG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 chiede al TUTOR AZIENDALE di illustrare esaurientemente l'impatto aziendale del progetto di stage e dei suoi risultati (prodotti o servizi) con specifico riferimento ai seguenti aspetti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llustrare il contributo operativo dello studente in stage per lo sviluppo del progetto</w:t>
      </w:r>
      <w:r>
        <w:rPr>
          <w:rFonts w:cs="Arial" w:ascii="Arial" w:hAnsi="Arial"/>
          <w:color w:val="000000"/>
          <w:sz w:val="22"/>
          <w:szCs w:val="22"/>
        </w:rPr>
        <w:t xml:space="preserve"> (ruolo dello studente nel gruppo di lavoro o nel progetto stage nel suo compless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llustrare le modalità con cui i risultati del progetto stage (</w:t>
      </w:r>
      <w:r>
        <w:rPr>
          <w:rFonts w:cs="Arial" w:ascii="Arial" w:hAnsi="Arial"/>
          <w:color w:val="000000"/>
          <w:sz w:val="22"/>
          <w:szCs w:val="22"/>
          <w:u w:val="single"/>
        </w:rPr>
        <w:t>prodotti o servizi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) sono stati introdotti sul mercato e in che tempi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n che misura il progetto di stage ha introdotto in azienda nuovi strumenti o conoscenze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n che misura il progetto di stage ha contribuito all'innovazione dei prodotti/servizi o processi interni all'azienda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tyBlueprin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i/>
        <w:sz w:val="20"/>
      </w:rPr>
      <w:t>Modulo di partecipazione  - Premio STAGE IT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54" w:right="0" w:hanging="0"/>
      <w:jc w:val="center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rFonts w:ascii="Tahoma" w:hAnsi="Tahoma" w:cs="Tahoma"/>
      <w:b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CityBlueprint" w:hAnsi="CityBlueprint" w:cs="CityBlueprin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autoSpaceDE w:val="false"/>
      <w:spacing w:lineRule="atLeast" w:line="240"/>
      <w:ind w:left="54" w:right="0" w:hanging="0"/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18"/>
      <w:szCs w:val="22"/>
    </w:rPr>
  </w:style>
  <w:style w:type="paragraph" w:styleId="List">
    <w:name w:val="List"/>
    <w:basedOn w:val="TextBody"/>
    <w:pPr/>
    <w:rPr>
      <w:rFonts w:cs="Open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OpenSymbo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OpenSymbo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OpenSymbo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16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left="0" w:right="-142" w:hanging="0"/>
      <w:jc w:val="both"/>
    </w:pPr>
    <w:rPr>
      <w:rFonts w:ascii="Arial" w:hAnsi="Arial" w:cs="Arial"/>
      <w:b/>
      <w:color w:val="000000"/>
      <w:sz w:val="18"/>
    </w:rPr>
  </w:style>
  <w:style w:type="paragraph" w:styleId="TextBodyIndent">
    <w:name w:val="Body Text Indent"/>
    <w:basedOn w:val="Normal"/>
    <w:pPr>
      <w:autoSpaceDE w:val="false"/>
      <w:ind w:left="54" w:right="0" w:hanging="0"/>
    </w:pPr>
    <w:rPr>
      <w:rFonts w:ascii="Arial" w:hAnsi="Arial" w:cs="Arial"/>
      <w:color w:val="000000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tlab@confindustria.pd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24:00Z</dcterms:created>
  <dc:creator>Cristina Felicioni</dc:creator>
  <dc:description/>
  <dc:language>en-US</dc:language>
  <cp:lastModifiedBy>Cristina Felicioni</cp:lastModifiedBy>
  <cp:lastPrinted>2006-02-22T13:11:00Z</cp:lastPrinted>
  <dcterms:modified xsi:type="dcterms:W3CDTF">2015-02-11T11:55:00Z</dcterms:modified>
  <cp:revision>5</cp:revision>
  <dc:subject/>
  <dc:title>SCHEDA DI MANIFESTAZIONE DI INTERESSE </dc:title>
</cp:coreProperties>
</file>